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Реймон Кено (Raymond Queneau) </w:t>
      </w:r>
      <w:r>
        <w:rPr>
          <w:lang w:val="en-US" w:eastAsia="en-US"/>
        </w:rPr>
        <w:t>1903-1976</w:t>
      </w:r>
    </w:p>
    <w:p>
      <w:pPr>
        <w:pStyle w:val="Heading3"/>
        <w:ind w:firstLine="720"/>
        <w:jc w:val="both"/>
        <w:rPr/>
      </w:pPr>
      <w:r>
        <w:rPr/>
        <w:t>Одиль (Odae)</w:t>
      </w:r>
    </w:p>
    <w:p>
      <w:pPr>
        <w:pStyle w:val="FR4"/>
        <w:spacing w:before="100" w:after="0"/>
        <w:ind w:left="40" w:right="-30" w:firstLine="720"/>
        <w:jc w:val="both"/>
        <w:rPr>
          <w:i/>
          <w:i/>
          <w:iCs/>
        </w:rPr>
      </w:pPr>
      <w:r>
        <w:rPr>
          <w:i/>
          <w:iCs/>
        </w:rPr>
        <w:t>Роман (1937)</w:t>
      </w:r>
    </w:p>
    <w:p>
      <w:pPr>
        <w:pStyle w:val="Normal"/>
        <w:spacing w:lineRule="auto" w:line="218" w:before="220" w:after="0"/>
        <w:ind w:firstLine="720"/>
        <w:jc w:val="both"/>
        <w:rPr/>
      </w:pPr>
      <w:r>
        <w:rPr/>
        <w:t>Главный герой Ролан Рами возвращается к гражданской жизни после Нескольких месяцев службы в Марокко, где он принимал участие в военных действиях. В Париже, при посредничестве одного своего ар</w:t>
        <w:softHyphen/>
        <w:t>мейского товарища, Рами становится вхож в небольшую группу мо</w:t>
        <w:softHyphen/>
        <w:t>лодых людей, встречающихся в районе Монмартра, которые упраж</w:t>
        <w:softHyphen/>
        <w:t>няются в искусстве жить, не утомляя себя. Как и остальные члены этой группы, Рами не работает по восемь часов в день на каком-либо предприятии и временем своим может распоряжаться самостоятель</w:t>
        <w:softHyphen/>
        <w:t>но. Последующие шесть месяцев, не особенно, правда, к этому стре</w:t>
        <w:softHyphen/>
        <w:t>мясь, Рами вращается в этом обществе вольных аферистов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Ролан Рами</w:t>
      </w:r>
      <w:r>
        <w:rPr>
          <w:lang w:val="en-US" w:eastAsia="en-US"/>
        </w:rPr>
        <w:t xml:space="preserve"> —</w:t>
      </w:r>
      <w:r>
        <w:rPr/>
        <w:t xml:space="preserve"> математик-любитель, поэтому несколько часов каждый день он проводит за бесконечными вычислениями, которые не приносят ему ни единого су. Помимо этого он иногда пишет ста</w:t>
        <w:softHyphen/>
        <w:t>тьи для научных журналов. Когда-то давно у него произошел разрыв с семьей, и единственным родственником, с которым у Рами еще сохранились отношения, является его дядя. Тот долгое время служил в колонии, обладает изрядным капиталом и ежемесячно, во избежание</w:t>
      </w:r>
      <w:r>
        <w:rPr>
          <w:lang w:val="ru-RU"/>
        </w:rPr>
        <w:t xml:space="preserve"> </w:t>
      </w:r>
      <w:r>
        <w:rPr/>
        <w:t>голодной смерти своего племянника, ссужает его некоторой суммой денег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Через полгода своего пребывания в Париже Ролан Рами сближает</w:t>
        <w:softHyphen/>
        <w:t>ся с группой коммунистов, которые с превеликим усердием пытают</w:t>
        <w:softHyphen/>
        <w:t>ся убедить его вступить в партию и активно поддержать дело революции. Руководителем группы является некий Агларес; его жизнь, по рассказам поэта Сакселя, знакомого Рами, насквозь прони</w:t>
        <w:softHyphen/>
        <w:t>зана тайнами и необычными происшествиями. Агларес носит длин</w:t>
        <w:softHyphen/>
        <w:t>ные волосы, широкополую шляпу и пенсне, которое крепится к его правому уху толстым красным шнуром. В целом он похож на допо</w:t>
        <w:softHyphen/>
        <w:t>топного фотографа, и только красный галстук у него на шее указыва</w:t>
        <w:softHyphen/>
        <w:t>ет на его модернистские замашки. Агларес собрал вокруг себя некоторое количество учеников и, заручившись их поддержкой, под</w:t>
        <w:softHyphen/>
        <w:t>водит под революционную борьбу в целом идею возобладания в мире некоего «иррационального», «бессознательного» начала, проверяя вер</w:t>
        <w:softHyphen/>
        <w:t>ность предпринимаемых в том числе и им самим действий при по</w:t>
        <w:softHyphen/>
        <w:t>мощи оккультизма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Через все ту</w:t>
      </w:r>
      <w:r>
        <w:rPr>
          <w:b/>
          <w:bCs/>
        </w:rPr>
        <w:t xml:space="preserve"> </w:t>
      </w:r>
      <w:r>
        <w:rPr/>
        <w:t>же группу «аферистов» Рами знакомится с Одиль, к которой в скором времени начинает испытывать нечто вроде дружес</w:t>
        <w:softHyphen/>
        <w:t>кой привязанности. Одиль находится в группе на положении подруги Луи Тессона, человека с неровным характером, о котором все говорят с неким опасливым восхищением. Это грубый, костлявый тип; неког</w:t>
        <w:softHyphen/>
        <w:t>да прежде Одиль его даже ненавидела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По просьбе Одиль Рами пишет статью об объективности матема</w:t>
        <w:softHyphen/>
        <w:t>тики. Статья оказывается чрезвычайно благосклонно принята в среде Аглареса. Агларес в восторге от того, что наконец встретил человека, который, по его мнению, открыл инфрапсихическую природу мате</w:t>
        <w:softHyphen/>
        <w:t>матики. Отныне он еще активнее пытается втянуть Рами в револю</w:t>
        <w:softHyphen/>
        <w:t>ционную деятельность.</w:t>
      </w:r>
    </w:p>
    <w:p>
      <w:pPr>
        <w:pStyle w:val="Normal"/>
        <w:spacing w:lineRule="auto" w:line="218"/>
        <w:ind w:firstLine="720"/>
        <w:jc w:val="both"/>
        <w:rPr/>
      </w:pPr>
      <w:r>
        <w:rPr/>
        <w:t>Через некоторое время Рами с Сакселем посещают революционно-оккультную секту господина Муйарда, куда приглашает</w:t>
      </w:r>
      <w:r>
        <w:rPr>
          <w:b/>
          <w:bCs/>
        </w:rPr>
        <w:t xml:space="preserve"> </w:t>
      </w:r>
      <w:r>
        <w:rPr/>
        <w:t>их один из знакомых Рами, некий Ф., и где сестра Ф.</w:t>
      </w:r>
      <w:r>
        <w:rPr>
          <w:lang w:val="en-US" w:eastAsia="en-US"/>
        </w:rPr>
        <w:t xml:space="preserve"> —</w:t>
      </w:r>
      <w:r>
        <w:rPr/>
        <w:t xml:space="preserve"> Элиза, девушка-медиум, вызывает</w:t>
      </w:r>
      <w:r>
        <w:rPr>
          <w:b/>
          <w:bCs/>
        </w:rPr>
        <w:t xml:space="preserve"> </w:t>
      </w:r>
      <w:r>
        <w:rPr/>
        <w:t>дух уже скончавшегося к тому времени Ленина, который якобы через нее дает посмертные наставления всем приверженцам своей революционной теории. Саксель оказывается покорен преластями Элизы и усердно пытается убедить группу Аглареса примкну» к секте Муйарда. Энтузиазм Сакселя, однако, не находит поддержки.</w:t>
      </w:r>
    </w:p>
    <w:p>
      <w:pPr>
        <w:pStyle w:val="Normal"/>
        <w:ind w:firstLine="720"/>
        <w:jc w:val="both"/>
        <w:rPr/>
      </w:pPr>
      <w:r>
        <w:rPr/>
        <w:t>В тот самый вечер, когда вопрос о вступлении в секту подробно обсуждается на заседании группы, Оскар, лидер монмартрской компании, убивает Тессона, любовника Одили, приходящегося ему бра</w:t>
        <w:softHyphen/>
        <w:t>том. Виновника преступления арестовывают в тот же день, а вместе с ним в полицию попадают еще несколько общих его с Роланом знако</w:t>
        <w:softHyphen/>
        <w:t>мых. Самому Рами удается избежать ареста лишь благодаря своевре</w:t>
        <w:softHyphen/>
        <w:t>менному предупреждению со стороны одной юной доброжела</w:t>
        <w:softHyphen/>
        <w:t>тельницы. Следующие несколько дней Рами безрезультатно разыски</w:t>
        <w:softHyphen/>
        <w:t>вает Одиль. Волнение его велико, поскольку в своем номере она не появляется. Через два дня после преступления домой к Рами прихо</w:t>
        <w:softHyphen/>
        <w:t>дят двое полицейских и бесцеремонно уносят с собой все его бумаги, основную часть которых составляют математические выкладки и вы</w:t>
        <w:softHyphen/>
        <w:t>писки из высоконаучных изданий.</w:t>
      </w:r>
    </w:p>
    <w:p>
      <w:pPr>
        <w:pStyle w:val="Normal"/>
        <w:ind w:firstLine="720"/>
        <w:jc w:val="both"/>
        <w:rPr/>
      </w:pPr>
      <w:r>
        <w:rPr/>
        <w:t>При содействии Аглареса и одной их общей знакомой Рами доби</w:t>
        <w:softHyphen/>
        <w:t>вается возврата ему всех его записей, а также снятия каких бы то ни было подозрений с него самого и с Одиль. Одиль, лишенная после ги</w:t>
        <w:softHyphen/>
        <w:t>бели Тессона средств к существованию и недостаточно уверенная в себе, чтобы пойти работать, уезжает в деревню к родителям. Рами, лишившись ее общества, впадает в депрессию, но вскоре находит способ, как вернуть Одиль в Париж: он решает привезти</w:t>
      </w:r>
      <w:r>
        <w:rPr>
          <w:b/>
          <w:bCs/>
        </w:rPr>
        <w:t xml:space="preserve"> </w:t>
      </w:r>
      <w:r>
        <w:rPr/>
        <w:t>ее в качест</w:t>
        <w:softHyphen/>
        <w:t>ве своей жены, предложив ей оформить фиктивный брак. Становить</w:t>
        <w:softHyphen/>
        <w:t>ся ее мужем по-настоящему он не хочет, поскольку уверен в том, что любви не испытывает. Ролан убеждает своего дядю в связи с женить</w:t>
        <w:softHyphen/>
        <w:t>бой удвоить ему содержание, едет за Одиль и, предложив ей свою фа</w:t>
        <w:softHyphen/>
        <w:t>милию и скромный достаток в обмен на простые дружеские чувства, привозит ее обратно, тем самым спасая от деревенской спячки и бес</w:t>
        <w:softHyphen/>
        <w:t>перспективности существования. Расписавшись, молодые люди про</w:t>
        <w:softHyphen/>
        <w:t>должают жить отдельно и встречаются лишь несколько раз в неделю, причем Рами, подсознательно не веря в свое право на счастье, посте</w:t>
        <w:softHyphen/>
        <w:t>пенно все дальше и дальше отстраняет Одиль от себя.</w:t>
      </w:r>
    </w:p>
    <w:p>
      <w:pPr>
        <w:pStyle w:val="Normal"/>
        <w:ind w:left="40" w:firstLine="720"/>
        <w:jc w:val="both"/>
        <w:rPr/>
      </w:pPr>
      <w:r>
        <w:rPr/>
        <w:t>За время отсутствия Рами в Париже в группе Аглареса происхо</w:t>
        <w:softHyphen/>
        <w:t>дит переворот: Саксель оказывается из нее изгнан, причем на листке, порочащем поэта, наряду с прочими подписями стоит подпись Рами, который на самом деле видит эту бумагу впервые. К тому же ради расширения влияния группы среди радикально настроенных парижан в ее ряды оказываются допущенными люди нечистоплотные, заведо</w:t>
        <w:softHyphen/>
        <w:t>мо способные на подлости и предательство. Столь неожиданный по</w:t>
        <w:softHyphen/>
        <w:t>ворот событий способствует тому, что для Ролана Рами заканчивается некий период политического воспитания, и он постепенно все дальше отходит от коммунистов.</w:t>
      </w:r>
      <w:r>
        <w:rPr>
          <w:lang w:val="ru-RU"/>
        </w:rPr>
        <w:t xml:space="preserve"> </w:t>
      </w:r>
      <w:r>
        <w:rPr/>
        <w:t>Ралли избавляется от представления о самом себе как о математи</w:t>
        <w:softHyphen/>
        <w:t>ке, а точнее, как о вычислительной машине, постоянно сбивающейся со счета, и пытается «выстроить» из обломков своего самолюбия новое, более человечное убежище, в котором бы нашлось место и та</w:t>
        <w:softHyphen/>
        <w:t>кому чувству, как любовь к женщине. Одиль первая признается Рами в любви. Рами же, надеясь обдумать свою будущую жизнь и разо</w:t>
        <w:softHyphen/>
        <w:t>браться в себе, на несколько недель вместе с друзьями отправляется путешествовать по Греции. Там он находит в себе силы отказаться от постоянно искушающего его желания страдать и, заглянув себе в душу, понять, что он любит Одиль. Прибыв в Париж, он еще успева</w:t>
        <w:softHyphen/>
        <w:t>ет вернуть расположение Одиль, уже не опасаясь быть просто «нор</w:t>
        <w:softHyphen/>
        <w:t>мальным» человеком, и начинает относиться к этому состоянию, как к трамплину, с которого он сможет прыгнуть в будущее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51:00Z</dcterms:created>
  <dc:creator>Evgeny Vasiliev</dc:creator>
  <dc:description/>
  <cp:keywords/>
  <dc:language>en-US</dc:language>
  <cp:lastModifiedBy>Evgeny Vasiliev</cp:lastModifiedBy>
  <dcterms:modified xsi:type="dcterms:W3CDTF">2006-08-29T14:52:00Z</dcterms:modified>
  <cp:revision>2</cp:revision>
  <dc:subject/>
  <dc:title>Реймон Кено (Raymond Queneau) 1903-1976</dc:title>
</cp:coreProperties>
</file>