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Оэ Кэндзабуро </w:t>
      </w:r>
      <w:r>
        <w:rPr>
          <w:sz w:val="20"/>
        </w:rPr>
        <w:t>р.</w:t>
      </w:r>
      <w:r>
        <w:rPr>
          <w:sz w:val="20"/>
          <w:lang w:val="en-US" w:eastAsia="en-US"/>
        </w:rPr>
        <w:t xml:space="preserve"> 1935</w:t>
      </w:r>
    </w:p>
    <w:p>
      <w:pPr>
        <w:pStyle w:val="Heading3"/>
        <w:ind w:firstLine="720"/>
        <w:jc w:val="both"/>
        <w:rPr/>
      </w:pPr>
      <w:r>
        <w:rPr/>
        <w:t>Футбол</w:t>
      </w:r>
      <w:r>
        <w:rPr>
          <w:lang w:val="en-US" w:eastAsia="en-US"/>
        </w:rPr>
        <w:t xml:space="preserve"> 1860</w:t>
      </w:r>
      <w:r>
        <w:rPr/>
        <w:t xml:space="preserve"> года </w:t>
      </w:r>
      <w:r>
        <w:rPr>
          <w:b w:val="false"/>
          <w:bCs w:val="false"/>
          <w:i/>
          <w:iCs/>
          <w:szCs w:val="20"/>
        </w:rPr>
        <w:t>Роман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67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Нэдокоро Мицусабуро (Мицу), проснувшись до рассвета, снова и снова пытается обрести чувство надежды, но тщетно. Он вспоминает своего товарища, который разделся догола, выкрасил голову красной краской и повесился. За год до смерти тот прервал занятия в Колум</w:t>
        <w:softHyphen/>
        <w:t>бийском университете, вернулся на родину и лечился от легкого пси</w:t>
        <w:softHyphen/>
        <w:t>хического расстройства. Перед отъездом из Америки товарищ встре</w:t>
        <w:softHyphen/>
        <w:t>тил младшего брата Миц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аси, который приехал туда в составе театрального коллектива, поставившего пьесу «Наш собственный позор». В этом коллективе были участники политических событий </w:t>
      </w:r>
      <w:r>
        <w:rPr>
          <w:lang w:val="ru-RU" w:eastAsia="en-US"/>
        </w:rPr>
        <w:t>1960</w:t>
      </w:r>
      <w:r>
        <w:rPr>
          <w:lang w:val="ru-RU"/>
        </w:rPr>
        <w:t xml:space="preserve"> г., когда студенты протестовали против японо-американского «договора безопасности» и сорвали посещение Японии президентом СШ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еперь раскаявшиеся участники студенческого движения своим спектаклем как бы просили прощения у американцев. Такаси соби</w:t>
        <w:softHyphen/>
        <w:t>рался, приехав в Америку, бросить труппу и путешествовать самосто</w:t>
        <w:softHyphen/>
        <w:t>ятельно, но боясь, что его вышлют из страны, не сделал этого. Товарищ Мицу тоже принимал участие в студенческих выступлениях и получил удар дубинкой по голов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тех пор у него появились симптомы маниакально-депрессивного психоза. После встречи с това</w:t>
        <w:softHyphen/>
        <w:t>рищем Такаси действительно бросил труппу, и от него долго не было вестей. И вот наконец Такаси сообщил, что приезжает. Мицу думает, рассказать ли брату о своем неполноценном ребенке, находящемся в клинике, размышляет, как объяснить ему пьянство жены, с которой брат еще не знаком. Когда Такаси приезжает, жена Мицу Нацуко быстро находит с ним общий язык. Такаси предлагает Мицу вернуть</w:t>
        <w:softHyphen/>
        <w:t>ся на Сикоку в родную деревню и начать новую жизн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Америке Такаси познакомился с владельцем универмагов на Си</w:t>
        <w:softHyphen/>
        <w:t>коку. Тот хочет купить принадлежащий их семье старинный амбар, перевезти его в Токио и открыть в нем национальный ресторан. Бра</w:t>
        <w:softHyphen/>
        <w:t>тьям нужно поехать на родину, чтобы наблюдать за его разборко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роме того, Такаси интересуется прошлым их рода. Он слышал рассказ о том, что сто лет назад, в</w:t>
      </w:r>
      <w:r>
        <w:rPr>
          <w:lang w:val="ru-RU" w:eastAsia="en-US"/>
        </w:rPr>
        <w:t xml:space="preserve"> 1860</w:t>
      </w:r>
      <w:r>
        <w:rPr>
          <w:lang w:val="ru-RU"/>
        </w:rPr>
        <w:t xml:space="preserve"> г., их прадед убил своего младшего брата и съел кусочек мяса с его бедра, чтобы доказать влас</w:t>
        <w:softHyphen/>
        <w:t>тям свою непричастность к мятежу, поднятому братом. Мицу слы</w:t>
        <w:softHyphen/>
        <w:t>шал другую версию: после восстания прадед помог своему брату скрыться в лесу и бежать в Коти. Оттуда брат прадеда переправился морем в Токио, сменил имя и позднее стал выдающимся человеком. Прадед получал от него письма, но никому не рассказывал об этом, ибо по вине брата в деревне было убито много людей, и прадед боял</w:t>
        <w:softHyphen/>
        <w:t>ся, что гнев односельчан обрушится на его семь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акаси и его «гвардия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овсем юные Хосио и Момоко, смотря</w:t>
        <w:softHyphen/>
        <w:t>щие в рот своему кумиру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правляются на Сикоку. Через две не</w:t>
        <w:softHyphen/>
        <w:t>дели к ним присоединяются Мицусабуро с женой. Нацуко решает бросить пить. Такаси радуется вновь обретенным корням. Деревен</w:t>
        <w:softHyphen/>
        <w:t>ской молодежи нужен лиде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еловек, похожий на брата прадеда Мицу и Такаси. Сами они ничего не могут сделать толком: задумали разводить кур, но до того неумело взялись за работу, что несколько тысяч цыплят вот-вот передохнут от голода. Дзи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ывшая нянька Мицу и Такас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оится, не выселят ли ее со всем семейством, но Мицу успокаивает ее: они с братом собираются продать только амбар; земля, главный дом и флигель останутся, так что никто не лишит ее жиль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деревенском храме хранится урна с прахом брата S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аршего брата Мицу и Такаси, убитого в стычке с жителями соседнего корей</w:t>
        <w:softHyphen/>
        <w:t>ского поселка. Корейцы-спекулянты, вызнав, где в деревне спрятан несданныи рис, неоднократно крали его и увозили продавать в город. Крестьянам, укрывавшим рис, было невыгодно обращаться в поли</w:t>
        <w:softHyphen/>
        <w:t>цию, вот они и стали подстрекать местную молодежь проучить ко</w:t>
        <w:softHyphen/>
        <w:t>рейцев. Во время первого налета на корейский поселок убили одного корейца, во время второго налета должен был погибнуть японец. Брат S во время драки не пытался защищаться и добровольно принес себя в жертву. Мицу считает, что брат</w:t>
      </w:r>
      <w:r>
        <w:rPr>
          <w:lang w:val="ru-RU" w:eastAsia="en-US"/>
        </w:rPr>
        <w:t xml:space="preserve"> S</w:t>
      </w:r>
      <w:r>
        <w:rPr>
          <w:lang w:val="ru-RU"/>
        </w:rPr>
        <w:t xml:space="preserve"> болезненно переживал, что во время первого налета он и его приятели украли у корейцев само</w:t>
        <w:softHyphen/>
        <w:t>гон и тянучки. Такаси кажется, будто он помнит, как брат</w:t>
      </w:r>
      <w:r>
        <w:rPr>
          <w:lang w:val="ru-RU" w:eastAsia="en-US"/>
        </w:rPr>
        <w:t xml:space="preserve"> S,</w:t>
      </w:r>
      <w:r>
        <w:rPr>
          <w:lang w:val="ru-RU"/>
        </w:rPr>
        <w:t xml:space="preserve"> одетый в форму курсанта школы морских летчиков, предводительствуя ребя</w:t>
        <w:softHyphen/>
        <w:t>тами из деревни, вызывает на бой самых смелых парней из корейско</w:t>
        <w:softHyphen/>
        <w:t>го поселка. Мицу уверен, что все эт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лод фантазии Такаси, который тогда, в</w:t>
      </w:r>
      <w:r>
        <w:rPr>
          <w:lang w:val="ru-RU" w:eastAsia="en-US"/>
        </w:rPr>
        <w:t xml:space="preserve"> 1945</w:t>
      </w:r>
      <w:r>
        <w:rPr>
          <w:lang w:val="ru-RU"/>
        </w:rPr>
        <w:t xml:space="preserve"> г., был еще свеем маленьким. Слабоумная мать, которую брат</w:t>
      </w:r>
      <w:r>
        <w:rPr>
          <w:lang w:val="ru-RU" w:eastAsia="en-US"/>
        </w:rPr>
        <w:t xml:space="preserve"> S</w:t>
      </w:r>
      <w:r>
        <w:rPr>
          <w:lang w:val="ru-RU"/>
        </w:rPr>
        <w:t xml:space="preserve"> насильно возил в психиатрическую лечебницу, даже не захотела попрощаться с покойным, поэтому его просто кре</w:t>
        <w:softHyphen/>
        <w:t>мировали и прах его остался в храме. Сестра Мицу и Такаси, очень любившая музыку, тоже была не вполне нормальна и покончила с собой. Их нянька Дзин считает, что Нацуко родила неполноценного ребенка из-за плохой наследственности мужа. Нацуко вновь начинает пи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уры, которых разводила местная молодежь, подохли. Такаси едет в город, чтобы посоветоваться с владельцем супермаркета (взявшим на себя половину расходов по разведению кур), как быть дальше. Молодые люди надеются, что тот сможет уговорить владельца супер</w:t>
        <w:softHyphen/>
        <w:t>маркета не возбуждать против нее иск. Кроме того, он предполагает получить от владельца супермаркета задаток за амбар. Владелец су</w:t>
        <w:softHyphen/>
        <w:t>пермаркет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реец, о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дин из тех, кого пригнали сюда когда-то на лесоразработки. Постепенно он скупил землю у своих односельчан и разбогател, прибрав к рукам всю торговлю в деревн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каси решает организовать футбольную команду и тренировать в ней местных юношей. Он становится их предводителем. Мицу вспо</w:t>
        <w:softHyphen/>
        <w:t>минает, как в</w:t>
      </w:r>
      <w:r>
        <w:rPr>
          <w:lang w:val="ru-RU" w:eastAsia="en-US"/>
        </w:rPr>
        <w:t xml:space="preserve"> I860</w:t>
      </w:r>
      <w:r>
        <w:rPr>
          <w:lang w:val="ru-RU"/>
        </w:rPr>
        <w:t xml:space="preserve"> г. брат прадеда учил односельчан сражаться бам</w:t>
        <w:softHyphen/>
        <w:t>буковыми пиками. Такаси мечтает быть похожим на него. Во сне Мицу образ брата прадеда сливается с образом Такаси. Мицу слышал от матери, что восстание</w:t>
      </w:r>
      <w:r>
        <w:rPr>
          <w:lang w:val="ru-RU" w:eastAsia="en-US"/>
        </w:rPr>
        <w:t xml:space="preserve"> 1860</w:t>
      </w:r>
      <w:r>
        <w:rPr>
          <w:lang w:val="ru-RU"/>
        </w:rPr>
        <w:t xml:space="preserve"> г. произошло от жадности крестьян, которых возглавлял брат прадеда. Крестьяне разрушили и сожгли главный дом в поместье Нэдокоро. Они захватили бы и амбар, где за</w:t>
        <w:softHyphen/>
        <w:t>перся прадед, но у крестьян были деревянные пики, а у праде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ужье. Брат прадеда был в глазах семьи Наэдокоро опасным безум</w:t>
        <w:softHyphen/>
        <w:t>цем, спалившим свой собственный дом. Мать обращала внимание, что у крестьян были деревянные пики, а у праде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ужь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тель приносит Мицу записки его старшего брата, погибше</w:t>
        <w:softHyphen/>
        <w:t>го на фронте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рат S незадолго до своей смерти передал их ему. Настоятель рассказывает Мицу свою версию событий</w:t>
      </w:r>
      <w:r>
        <w:rPr>
          <w:lang w:val="ru-RU" w:eastAsia="en-US"/>
        </w:rPr>
        <w:t xml:space="preserve"> I860</w:t>
      </w:r>
      <w:r>
        <w:rPr>
          <w:lang w:val="ru-RU"/>
        </w:rPr>
        <w:t xml:space="preserve"> г. Он го</w:t>
        <w:softHyphen/>
        <w:t>ворит, что перед самым восстанием в деревню приехал посланец из Коти, который и привез ружье. Он встретился с прадедом и его бра</w:t>
        <w:softHyphen/>
        <w:t>том. Видя назревающее недовольство крестьян, они решили, что самое лучше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ать ему выход, т. е. поднять восстание. Известно, что руководителей восстания всегда арестовывали и карали. Но брату прадеда было обещано, что если он встанет во главе местных юно</w:t>
        <w:softHyphen/>
        <w:t>шей, которые в основном являлись вторыми и третьими сыновьями в семьях, то есть лишними ртами, то ему помогут бежать в Коти. Вос</w:t>
        <w:softHyphen/>
        <w:t>стание длилось пять суток, и в результате требование крестьян о лик</w:t>
        <w:softHyphen/>
        <w:t>видации системы предварительного налога было удовлетворено. Однако главари бунта заперлись в амбаре и оказали сопротивление людям князя. Прадед придумал, как их оттуда выманить. Их казнили всех, кроме брата прадеда, который скрылся в лес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цу отказывается читать записки старшего брата, их читает Такаси. Он видит в старшем брате родственную душу, называет его «ак</w:t>
        <w:softHyphen/>
        <w:t>тивным творцом зла». Такаси говорит, что, если бы жил во времена старшего брата, этот дневник мог бы оказаться его собственны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реке тонет мальчик, и футболисты под руководством Такаси спасают его. Такаси становится признанным лидером местной моло</w:t>
        <w:softHyphen/>
        <w:t>дежи. Мицу хочет вернуться в Токио. Он, будто крыса, которая всег</w:t>
        <w:softHyphen/>
        <w:t>да стремится к свой норе. Он чувствует себя чужаком в деревне. Нацуко же заявляет, что остается в деревне. Мицу откладывает отъезд, но перебирается в амбар. Нацуко остается в доме с Такаси, Хосио и Момоко. Она снова бросает пить, ибо на этом настаивает Такаси. Такаси рассказывает местной молодежи о восстании</w:t>
      </w:r>
      <w:r>
        <w:rPr>
          <w:lang w:val="ru-RU" w:eastAsia="en-US"/>
        </w:rPr>
        <w:t xml:space="preserve"> I860</w:t>
      </w:r>
      <w:r>
        <w:rPr>
          <w:lang w:val="ru-RU"/>
        </w:rPr>
        <w:t xml:space="preserve"> г., о том, как его зачинщики заставили присоединиться к ним и другие деревни; молодежь дала волю своему дикому нраву, крушила все на своем пути. Крестьяне оказались под властью жестоких юнцов. Поэ</w:t>
        <w:softHyphen/>
        <w:t>тому когда пришли люди князя и молодежь попыталась сопротив</w:t>
        <w:softHyphen/>
        <w:t>ляться, взрослые крестьяне не поддержали ее. Ребята из футбольной команды почувствовали себя молодежью, восставшей в</w:t>
      </w:r>
      <w:r>
        <w:rPr>
          <w:lang w:val="ru-RU" w:eastAsia="en-US"/>
        </w:rPr>
        <w:t xml:space="preserve"> I860</w:t>
      </w:r>
      <w:r>
        <w:rPr>
          <w:lang w:val="ru-RU"/>
        </w:rPr>
        <w:t xml:space="preserve"> г. Такаси хочет возродить бунтарский дух их предк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супермаркете устраивают новогоднюю раздачу товаров. Неходо</w:t>
        <w:softHyphen/>
        <w:t>вые товары бесплатно раздают местным жителям, каждому по одной вещи. У дверей собирается толпа, начинается давка. Стараниями Та-каси раздача перерастает в грабеж, он старается, чтобы в нем приня</w:t>
        <w:softHyphen/>
        <w:t>ли участие все жители деревни. События принимают национа</w:t>
        <w:softHyphen/>
        <w:t>листический характер: ведь владелец супермаркет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реец. Главарь местной молодежи, разводивший кур, хочет выгнать владельца супер</w:t>
        <w:softHyphen/>
        <w:t>маркета и создать коллективное правление из жителей деревни. Такаси его поддерживает. Местные жители уже раскаиваются, что грабили универмаг, но Такаси заснял все на пленку и лиши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воз</w:t>
        <w:softHyphen/>
        <w:t>можности отречься от грабеж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тель передает Мицу несколько писем брата прадеда, напи</w:t>
        <w:softHyphen/>
        <w:t>санных после его бегства в Коти. Хосио перебирается к Мицу в амбар: Такаси спит с Нацуко, и Хосио не в силах это выносить. Така</w:t>
        <w:softHyphen/>
        <w:t>си заявляет, что они с Нацуко решили пожениться. Местные жители строят планы, как возместить владельцу супермаркета ущерб от гра</w:t>
        <w:softHyphen/>
        <w:t>бежа и выкупить магазин. Они хотят передать его в ведение разорив</w:t>
        <w:softHyphen/>
        <w:t>шихся деревенских лавочников, чтобы экономическая власть в деревне попала в руки японцев. Мицу овладевает мысль, что бунт может окончиться для Такаси успешно, а если даже и провалится, то Такаси сумеет покинуть деревню и будет наслаждаться мирной суп</w:t>
        <w:softHyphen/>
        <w:t>ружеской жизнью с Нацук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очью в амбар приходит Нацуко и сообщает, что Такаси пытался изнасиловать деревенскую девушку и убил ее. Ребята из футбольной команды покинули Такаси и разбежались по домам, а завтра вся де</w:t>
        <w:softHyphen/>
        <w:t>ревня придет, чтобы схватить его. Такаси хочет защищаться и просит Мицу поменяться с ним местами: Мицу будет спать в доме, а о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амбаре. В амбаре Такаси рассказывает Мицу правду о своих отноше</w:t>
        <w:softHyphen/>
        <w:t>ниях с неполноценной сестрой. Между ними была любовная связь, и сестра забеременела. Такаси убедил ее сказать дяде, у которого они жили после смерти матери, что ее изнасиловал какой-то незнакомец. Дядя отвез ее в больницу, где ей сделали аборт и стерилизовали. Она никак не могла оправиться от потрясения, а Такаси, понимая серьез</w:t>
        <w:softHyphen/>
        <w:t>ность операции, которую она перенесла, отдалился от нее, а когда она попыталась приласкаться к нему, ударил ее. Наутро сестра отра</w:t>
        <w:softHyphen/>
        <w:t>вилас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акаси говорит, что если даже односельчане не линчую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го за</w:t>
        <w:softHyphen/>
        <w:t>втра, то все равно его дни сочтены. Он завещает Мицу свой глаз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гда-то в детстве Мицу выбили глаз. Мицу не верит, что Такаси дей</w:t>
        <w:softHyphen/>
        <w:t>ствительно готовится к смерти. Мицу уверен, что Такаси не убивал девушку, просто ему хочется чувствовать себя настоящим преступни</w:t>
        <w:softHyphen/>
        <w:t>ком, ему видится в этом нечто героическое, вот он и выдает несчаст</w:t>
        <w:softHyphen/>
        <w:t>ный случай за убийство, твердо зная, что суд все равно установит истину и его отпустят или в крайнем случае дадут три года тюрьмы, после чего он вернется в общество обычным, ничем не примечатель</w:t>
        <w:softHyphen/>
        <w:t>ным человеком. Мицу захлестывает волна презрения к брату. Такаси обескуражен. Мицу уходит в дом, тем временем Такаси кончает с собой. Хосио и Момоко решают пожениться и уезжают из деревни: теперь, когда Такаси нет в живых, им надо держаться вместе. Владе</w:t>
        <w:softHyphen/>
        <w:t>лец супермаркета не стад требовать возмещения убытков и не стал заявлять в полицию. Он отправил в деревню грузовик с товарами и снова открыл свой магазин. Он начинает разбирать амбар, чтобы перевезти его, и обнаруживает большой подвал, о котором Мицу и не подозревал. Оказывается, брат прадеда после провала восстания никуда не исчезал, он провел остаток своей жизни в этом подвале, и его письм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лод его фантазии и чтения книг. Владелец супермар</w:t>
        <w:softHyphen/>
        <w:t>кета рассказывает, что он был в поселке, когда в</w:t>
      </w:r>
      <w:r>
        <w:rPr>
          <w:lang w:val="ru-RU" w:eastAsia="en-US"/>
        </w:rPr>
        <w:t xml:space="preserve"> 1945</w:t>
      </w:r>
      <w:r>
        <w:rPr>
          <w:lang w:val="ru-RU"/>
        </w:rPr>
        <w:t xml:space="preserve"> г. убили брата S. В разгар драки брат S опустил руки, вот его и убили, и даже неиз</w:t>
        <w:softHyphen/>
        <w:t>вестно, кто это был: корейцы или японцы, наверно, и те и друг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цуко обвиняет Мицу в том, что он заставил Такаси перед смер</w:t>
        <w:softHyphen/>
        <w:t>тью испытать стыд и тем сделал его самоубийство еще более ужас</w:t>
        <w:softHyphen/>
        <w:t>ным. Нацуко беременна от Такаси и решает сохранить ребенк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ицу читал книгу о волнениях в их деревне в</w:t>
      </w:r>
      <w:r>
        <w:rPr>
          <w:lang w:val="ru-RU" w:eastAsia="en-US"/>
        </w:rPr>
        <w:t xml:space="preserve"> 1871</w:t>
      </w:r>
      <w:r>
        <w:rPr>
          <w:lang w:val="ru-RU"/>
        </w:rPr>
        <w:t xml:space="preserve"> г., закончив</w:t>
        <w:softHyphen/>
        <w:t>шихся самоубийством главного советника. Восставшие повели себя так хитро и умело, что добились всего, чего хотели, не замарав при этом руки кровью. Имя их предводителя так и осталось неизвестным, и Мицу вдруг понимает, что это и был брат праде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сле десяти</w:t>
        <w:softHyphen/>
        <w:t>летнего добровольного затворничества он, обдумав провал первого восстания, сумел поднять второе и добиться желанного успеха. На</w:t>
        <w:softHyphen/>
        <w:t>стоятель говорит Мицу, что, хотя на первый взгляд бунт, поднятый Такаси, провалился, все осознали молодежь как реальную силу и одного парня из молодежной группировки даже выбрали в муници</w:t>
        <w:softHyphen/>
        <w:t>палитет. Закосневший деревенский организм получил основательную встряс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цу забирается в подвал и думает о Такаси, об их предках, обо всей их семье. Мицу и Нацуко решают не расставать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4:00Z</dcterms:created>
  <dc:creator>Evgeny Vasiliev</dc:creator>
  <dc:description/>
  <cp:keywords/>
  <dc:language>en-US</dc:language>
  <cp:lastModifiedBy>Evgeny Vasiliev</cp:lastModifiedBy>
  <dcterms:modified xsi:type="dcterms:W3CDTF">2006-08-29T17:04:00Z</dcterms:modified>
  <cp:revision>1</cp:revision>
  <dc:subject/>
  <dc:title>Оэ Кэндзабуро р</dc:title>
</cp:coreProperties>
</file>