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 сне ты горько плака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один из летних теплых дн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 товарищем стояли и разговаривали возле нашего дома. Ты же прохаживался возле нас, среди цветов и травы, которые были тебе по плечи, и с лица твоего не сходила неопределенная полуулыбка, которую я тщетно пытался разгадать. Набегавшись по кустам, подходил к нам иногда спаниель Чиф. Но ты почему-то боялся Чифа, обнимал меня за колено, закидывал назад голову, заглядывал мне в лицо синими, отражающими небо глазами и произносил радостно, нежно, будто вернувшись издалека: «Папа!» И я испытывал какое-то даже болезненное наслаждение от прикосновения твоих маленьких рук. Случайные твои объятия трогали, наверно, и моего товарища, потому что он замолкал вдруг, ершил пушистые твои волосы и долго задумчиво созерцал теб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 застрелился поздней осенью, когда выпал первый снег… Как, когда вошла в него эта страшная неотступная мысль? Давно, наверно… Ведь говорил же он мне не раз, какие приступы тоски испытывает ранней весной или поздней осенью. И были у него страшные ночи, когда мерещилось, что кто-то лезет в дом к нему, ходит кто-то рядом. «Ради Бога, дай мне патронов», — просил он меня. И я отсчитал ему шесть патронов: «Этого хватит, чтобы отстреляться». И каким работником он был — всегда бодрым, деятельным. А мне говорил: «Что ты распускаешься! Бери пример с меня. Я до глубокой осени купаюсь в Яснушке! Что ты все лежишь или сидишь! Встань, займись гимнастикой». Последний раз я видел его в середине октября. Мы говорили о буддизме почему-то, о том, что пора браться за большие романы, что только в ежедневной работе и есть единственная радость. А когда прощались, он вдруг заплакал: «Когда я был такой, как Алеша, небо мне казалось таким большим, таким синим. Почему оно поблекло?.. И чем больше я здесь живу, тем сильнее тянет меня сюда, в Абрамцево. Ведь это грешно — так предаваться одному месту?» А три недели спустя в Гагре — будто гром с неба грянул! И пропало для меня море, пропали ночные юры… Когда же все это случилось? Вечером? Ночью? Я знаю, что на дачу он добрался поздним вечером. Что он делал? Прежде всего переоделся и по привычке повесил в шкаф свой городской костюм. Потом принес дров для печки. Ел яблоки. Потом он вдруг раздумал топить печь и лег. Вот тут-то, скорее всего, и пришло это! О чем вспоминал он на прощание? Плакал ли? Потом он вымылся и надел чистое исподнее… Ружье висело на стене. Он снял его, почувствовав холодную тяжесть, стылость стальных стволов. В один из стволов легко вошел патрон. Мой патрон. Сел на стул, снял с ноги башмак, вложил в рот стволы… Нет, не слабость — великая жизненная сила и твердость нужна для того, чтобы оборвать свою жизнь так, как он оборвал!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почему, почему? — ищу я и не нахожу ответа. Неужели на каждом из нас стоит неведомая нам печать, определяя весь ход нашей дальнейшей жизни?.. Душа моя бродит в потемка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огда все мы еще были живы, и был один из тех летних дней, о которых мы вспоминаем через годы и которые кажутся нам бесконечными. Простившись со мной и еще раз взъерошив твои волосы, друг мой пошел к себе домой. А мы с тобой взяли большое яблоко и отправились в поход. О, какой долгий путь нам предстоял — почти километр! — и сколько разнообразнейшей жизни ожидало нас на этом пути: катила мимо свои воды маленькая речка Яснушка; на ветках прыгала белка; Чиф лаял, найдя ежа, и мы рассматривали ежа, и ты хотел тронуть его рукой, но ежик фукнул, и ты, потеряв равновесие, сел на мох; потом мы вышли к ротонде, и ты сказал: «Какая ба-ашня!»; у речки ты лег грудью на корень и принялся смотреть в воду: «Павают ыбки», — сообщил ты мне через минуту; на плечо к тебе сел комар: «Комаик кусил…» — сказал ты, морщась. Я вспомнил о яблоке, достал его из кармана, до блеска вытер о траву и дал тебе. Ты взял обеими руками и сразу откусил, и след от укуса был подобен беличьему… Нет, благословен, прекрасен был наш 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ло время твоего дневного сна, и мы пошли домой. Пока я раздевал тебя и натягивал пижамку, ты успел вспомнить обо всем, что видел в этот день. В конце разговора ты два раза откровенно зевнул. По-моему, ты успел уснуть прежде, чем я вышел из комнаты. Я же сел у окна и задумался: вспомнишь ли ты когда этот бесконечный день и наше путешествие? Неужели все, что пережили мы с тобой, куда-то безвозвратно канет? И услышал, как ты заплакал. Я пошел к тебе, думая, что ты проснулся и тебе что-то нужно. Но ты спал, подобрав коленки. Слезы твои текли так обильно, что подушка быстро намокала. Ты всхлипывал с горькой, с отчаянной безнадежностью. Будто оплакивал что-то, навсегда ушедшее. Что же ты успел узнать в жизни, чтобы так горько плакать во сне? Или у нас уже в младенчестве скорбит душа, страшась предстоящих страданий? «Сынок, проснись, милый», — теребил я тебя за руку. Ты проснулся, быстро сел и протянул ко мне руки. Постепенно ты стал успокаиваться. Умыв тебя и посадив за стол, я вдруг понял, что с тобой что-то произошло, — ты смотрел на меня серьезно, пристально и молчал! И я почувствовал, как уходишь ты от меня. Душа твоя, слитая до сих пор с моей, теперь далеко и с каждым годом будет все дальше. Она смотрела на меня с состраданием, она прощалась со мной навеки. А было тебе в то лето полтора г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1:00Z</dcterms:created>
  <dc:creator>Evgeny Vasiliev</dc:creator>
  <dc:description/>
  <cp:keywords/>
  <dc:language>en-US</dc:language>
  <cp:lastModifiedBy>Evgeny Vasiliev</cp:lastModifiedBy>
  <dcterms:modified xsi:type="dcterms:W3CDTF">2006-08-03T19:21:00Z</dcterms:modified>
  <cp:revision>1</cp:revision>
  <dc:subject/>
  <dc:title>Во сне ты горько плакал</dc:title>
</cp:coreProperties>
</file>