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дам и Ев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дожник Агеев жил в гостинице, в северном городе, приехал сюда писать рыбаков. Стояла осень. Над городом, над сизо-бурыми, заволоченными изморосью лесами неслись с запада низкие, свисающие облака, по десять раз на день начинало моросить, и озеро поднималось над городом свинцовой стеной. Утром Агеев подолгу лежал, курил натощак, смотрел на небо. Дождавшись двенадцати, когда открывался буфет, он спускался вниз, брал коньяку и медленно выпивал, постепенно чувствуя, как хорошо ему становится, как любит он всех и все — жизнь, людей, город и даже дождь. Потом выходил на улицу и бродил по городу часа два. Возвращался в гостиницу и ложился спать. А к вечеру снова спускался вниз в ресторан — огромный чадный зал, который он уже почти ненавид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провел Агеев и этот день, а на другой к двум часам пошел на вокзал встречать Вику. Он пришел раньше времени, от нечего делать зашел в буфет, выпил и вдруг испугался мысли, что Вика приезжает. Он почти не знал её — два раза только встречались, и когда он предложил ей приехать к нему на Север, она вдруг согласилась. Он вышел на перрон. Поезд подходил. Вика первая увидела его и окликнула. Она была очень хороша, а в одежде её, в спутанных волосах, в манере говорить было что-то неуловимо московское, от чего Агеев уже отвык на Севере. «Везет мне на баб!» — подумал Агеев. «Я тебе газеты привезла. Тебя ругают, знаешь». — «А-а! — сказал он, испытывая глубокое удовольствие. — «Колхозницу» не сняли?» — «Нет, висит… — Вика засмеялась. — Никто ничего не понимает, кричат, спорят, ребята с бородами кругами ходят…» — «Тебе-то понравилось?» Вика неопределенно пожала плечами, и Агеев вдруг разозлился. И весь день уже как чужой ходил рядом с Викой, зевал, на её вопросы мычал что-то непонятное, ждал на пристани, пока она справлялась о расписании, а вечером снова напился и заперся у себя в номере. На другой день Вика разбудила Агеева рано, заставила умыться и одеться, сама укладывала его рюкзак. «Прямо как жена!» — с изумлением думал Агеев. Но и на пароходе Агееву не стало легче. Побродив по железному настилу нижней палубы, он примостился возле машинного отделения, недалеко от буфета. Буфет наконец открылся, и тотчас к Агееву подошла Вика: «Хочешь выпить, бедный? Ну, иди, выпей». Агеев принес четвертинку, хлеба и огурцов. Выпив, он почувствовал, как отмякает у него на душе. «Объясни, что с тобой?» — спросила Вика. «Просто грустно, старуха, — сказал он тихо. — Наверно, я бездарь и дурак». — «Глупый!» — нежно сказала Вика, засмеялась и положила ему голову на плечо. И стала она вдруг близка и дорога ему. «Знаешь, как паршиво было без тебя — дождь льет, идти некуда, сидишь в ресторане пьяный, думаешь… Устал я. Студентом был, думал — все переверну, всех убью своими картинами, путешествовать стану, в скалах жить. Этакий, знаешь, бродяга Гоген… Три года, как кончил институт, и всякие подонки завидуют: ах, слава, ах, Европа знает… Идиоты! Чему завидовать? Что я над каждой картиной… На выставку не попадешь, комиссии заедают, а прорвался чем-то не главным — еще хуже. Критики! Кричат о современности, а современность понимают гнусно. И как врут, какая демагогия за верными словами! Когда они говорят «человек», то непременно с большой буквы. А мы, которые что-то делаем, мы для них пижоны… Духовные стиляги — вот мы кто!» — «Не надо бы тебе пить…» — тихо сказала Вика, жалостливо глядя на него сверху вниз. Агеев посмотрел на Вику, поморщился и сказал: «Пойду-ка спать». Он начал раздеваться в каюте, и ему стало до слез жалко себя и одиноко. Спасение его было сейчас в Вике, он знал это. Но что-то в ней приводило его в бешенств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 острову пароход подходил вечером. Уже видна была темная многошатровая церковь. Глухо и отдаленно сгорела короткая заря, стало смеркаться. У Вики было упрямое и обиженное лицо. Когда совсем близко подошли, стали видны ветряная мельница, прекрасная старинная изба, амбарные постройки — все неподвижное, пустое, музейное. Агеев усмехнулся: «Как раз для меня. Так сказать — на переднем крае». Гостиница на острове оказалась уютной — печка на кухне, три комнаты — все пустые. Хозяйка принесла простыни, и хорошо запахло чистым бельем. Вика со счастливым лицом повалилась на кровать: «Это гениально! Милый мой Адам, ты любишь жареную картошку?» Агеев вышел на улицу, потихоньку обошел церковь и присел на берегу озера. Ему было одиноко. Он сидел долго и слышал, как выходила и искала его Вика. Ему жалко было её, но горькая отчужденность, отрешенность от всех сошла на нею. Он вспомнил, что больные звери так скрываются — забиваются в недоступную глушь и лечатся там какой-то таинственной травой или умирают. «Где ты был?» — спросила Вика, когда он вернулся. Агеев не ответил. Они молча поужинали и легли, каждый на свою кровать. Погасили свет, но сон не шел. «А знаешь что? Я уеду, — сказала Вика, и Агеев почувствовал, как она ненавидит его. — С первым же пароходом уеду. Ты просто эгоист. Я эти два дня думала: кто же ты? Кто? И что это у тебя? А теперь знаю: эгоист. Говоришь о народе, об искусстве, а думаешь о себе — ни о ком, ни о ком, о себе… Зачем ты звал меня, зачем? Знаю теперь: поддакивать тебе, гладить тебя, да? Ну нет, милый, поищи другую дуру. Мне и сейчас стыдно, как я бегала в деканат, как врала: папа болен…» — «Замолчи, дура! — сказал Агеев с тоской, понимая, что все кончилось. — И катись отсюда!» Ему хотелось заплакать, как в детстве, но плакать он давно не мо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Агеев взял лодку и уплыл на соседний остров в магазин. Купил бутылку водки, папирос, закуску. «Здорово, браток! — окликнул его местный рыбак. — Художник? С острова? А то приезжай к нам в бригаду. Мы художников любим. И ребята у нас ничего. Мы тебя ухой кормить будем. У нас весело, девки как загогочут, так на всю ночь. Весело живем!» — «Обязательно приеду!» — радостно сказал Агеев. Возвращался Агеев в полной тишине и безветрии. С востока почти черной стеной вставала дождевая туча, с запада солнце лило свой последний свет, и все освещенное им — остров, церковь, мельница — казалось на фоне тучи зловеще-красным. Далеко на горизонте повисла радуга, И Агеев вдруг почувствовал, что ему хочется рисо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стинице он увидел вещи Вики уже собранными. У Агеева дрогнуло в душе, но он промолчал и начал раскладывать по подоконникам и кроватям картонки, тюбики с краской, перебирать кисти. Вика смотрела с удивлением. Потом он достал водку: «Выпьем на прощание?» Вика отставила свою стопку. Лицо её дрожало. Агеев встал и отошел к окну… На пристань они вышли уже в темноте. Агеев потоптался возле Вики, потом отошел, поднялся выше на берег. Внезапно по небу промчался как бы вздох — звезды дрогнули, затрепетали. Из-за немой черноты церкви, расходясь лучами, колыхалось, сжималось и распухало слабое голубовато-золотистое северное сияние. И когда оно разгоралось, все начинало светиться: вода, берег, камни, мокрая трава. Агеев вдруг ногами и сердцем почувствовал, как поворачивалась земля, и на этой земле, на островке под бесконечным небом, был он, и от него уезжала она. От Адама уходила Ева. «Ты видел северное сияние? Это оно, да?» — спросила Вика, когда он вернулся на пристань. «Видел», — ответил Агеев и покашлял. Пароход причаливал. «Ну, валяй! — сказал Агеев и потрепал её по плечу. — Счастливо!» Губы у Вики дрожали. «Прощай!» — сказала она и, не оглядываясь, поднялась на палубу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урив и постояв, пошел в теплую гостиницу и Агеев. Северное сияние еще вспыхивало, но уже слабо, и было одного цвета — бело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1:00Z</dcterms:created>
  <dc:creator>Evgeny Vasiliev</dc:creator>
  <dc:description/>
  <cp:keywords/>
  <dc:language>en-US</dc:language>
  <cp:lastModifiedBy>Evgeny Vasiliev</cp:lastModifiedBy>
  <dcterms:modified xsi:type="dcterms:W3CDTF">2006-08-03T19:21:00Z</dcterms:modified>
  <cp:revision>1</cp:revision>
  <dc:subject/>
  <dc:title>Адам и Ева</dc:title>
</cp:coreProperties>
</file>