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ва капитан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в городе Энске, на берегу реки, был найден мертвый почтальон и сумка с письмами. Тетя Даша каждый день читала своим соседям вслух по одному письму. Особенно запомнились Сане Григорьеву строки о дальних полярных экспедициях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я живет в Энске с родителями и сестрой Сашей. По нелепой случайности Саниного отца обвиняют в убийстве и арестовывают. О настоящем убийце знает только маленький Саня, но из-за немоты, от которой лишь позже избавит его чудесный доктор Иван Иванович, он ничего не может сделать. Отец умирает в тюрьме, через какое-то время мать выходит замуж. Отчим оказывается жестоким и подлым человеком, который мучает и детей, и же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смерти матери тетя Даша и сосед Сковородников решают отправить Саню с сестрой в приют. Тогда Саня и его друг Петя Сковородников бегут в Москву, а оттуда — в Туркестан. «Бороться и искать, найти и не сдаваться» — эта клятва поддерживает их в пути. Мальчики пешком добираются до Москвы, но Петькин дядя, на которого они рассчитывали, ушел на фронт. После трех месяцев почти бесплатной работы у спекулянтов им приходится скрываться от проверки. Петьке удается бежать, а Саня попадает сначала в распределитель для беспризорников, оттуда — в школу-комму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е нравится в школе: он читает и лепит из глины, у него появляются новые друзья — Валька Жуков и Ромашка. Однажды Саня помогает донести сумку незнакомой старушке, которая живет в квартире заведующего школой Николая Антоновича Татаринова. Здесь же Саня встречает Катю, хорошенькую, но несколько склонную «задаваться» девочку с косичками и темными живыми глазами. Через некоторое время Саня вновь оказывается в знакомом доме Татариновых: его посылает туда за лактометром, прибором для проверки состава молока, Николай Антонович. Но лактометр взрывается. Катя собирается взять вину на себя, но гордый Саня не позволяет ей это сдел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ртира Татариновых становится для Сани «чем-то вроде пещеры Али-Бабы с её сокровищами, загадками и опасностями». Нина Капитоновна, которой Саня вовсю помогает по хозяйству и которая кормит его обедами, — «сокровище»; Марья Васильевна, «ни вдова, ни мужняя жена», которая всегда ходит в черном платье и часто погружается в тоску, — «загадка»; а «опасность» — Николай Антонович, как выяснилось, двоюродный дядя Кати. Любимая тема рассказов Николая Антоновича — двоюродный брат, то есть муж Марьи Васильевны, о котором он «всю жизнь заботился» и который «оказался неблагодарным». Николай Антонович уже давно влюблен в Марью Васильевну, но пока та «безжалостна» к нему, скорее её симпатию вызывает иногда приходящий в гости учитель географии Кораблев. Хотя, когда Кораблев делает Марье Васильевне предложение, он получает отказ. В тот же день Николай Антонович собирает дома школьный совет, где Кораблев резко осуждается. Решено ограничить деятельность учителя географии — тогда он обидится и уйдет, Саня сообщает Кораблеву обо всем услышанном, но в результате Николай Антонович выгоняет Саню из дома. Обиженный Саня, заподозрив Кораблева в предательстве, покидает коммуну. Пробродив по Москве целый день, он совершенно разболевается и попадает в больницу, где его вновь спасает доктор Иван Иванович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ло четыре года — Сане семнадцать лет. В школе идет представление инсценированного «суда над Евгением Онегиным», именно здесь Саня вновь встречает Катю и раскрывает ей свою тайну: уже давно он готовится стать летчиком. Саня наконец узнает от Кати историю капитана Татаринова. В июне двенадцатого года он, заехав в Энск попрощаться с семьей, вышел на шхуне «Св. Мария» из Петербурга во Владивосток. Экспедиция не вернулась. Мария Васильевна безрезультатно посылала прошение о помощи царю: считалось, что если Татаринов погиб, то по собственной вине: он «небрежно обращался с казенным имуществом». Семья капитана переехала к Николаю Антоновичу. Саня часто встречается с Катей: они вместе ходят на каток, в зоопарк, где Саня вдруг сталкивается со своим отчимом. На школьном балу Саня и Катя остаются наедине, но их разговору мешает Ромашка, который затем обо всем докладывает Николаю Антоновичу. Саню больше не принимают у Татариновых, а Катю отправляют к тетке в Энск. Саня избивает Ромашку, оказывается, и в истории с Кораблевым именно он сыграл роковую роль. И все же Саня раскаивается в своем поступке — с тяжелым чувством он уезжает в Энс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одном городе Саня находит и тетю Дашу, и старика Сковородникова, и сестру Сашу, он узнает, что Петька тоже живет в Москве и собирается стать художником. Еще раз Саня перечитывает старые письма — и вдруг понимает, что они впрямую относятся к экспедиции капитана Татаринова! С волнением Саня узнает, что не кто иной, как Иван Львович Татаринов, открыл Северную землю и назвал её в честь своей жены Марьи Васильевны, что именно по вине Николая Антоновича, этого «страшного человека», большая часть снаряжения оказалась негодной. Строки, в которых прямо названо имя Николая, размыты водой и сохранились лишь в памяти Сани, но Катя верит ем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аня твердо и решительно обличает Николая Антоновича перед Марьей Васильевной и даже требует, чтобы именно она «предъявила обвинение». Только потом Саня понимает, что этот разговор окончательно сразил Марью Васильевну, убедил её в решении покончить с собой, ведь Николай Антонович к тому времени уже был её мужем… Врачам не удается спасти Марью Васильевну: она умирает. На похоронах Саня подходит к Кате, но та отворачивается от него. Николаю Антоновичу удалось убедить всех в том, что речь в письме шла совсем не о нем, а о каком-то «фон Вышимирском» и что Саня виновен в смерти Марьи Васильевны. Сане остается только усиленно готовиться к поступлению в летную школу, чтобы когда-нибудь найти экспедицию капитана Татаринова и доказать свою правоту. Последний раз увидевшись с Катей, он уезжает учиться в Ленинград. Он занимается в летной школе и одновременно работает на заводе в Ленинграде, в Академии художеств, учатся и сестра Саша, и её муж Петя Сковородников. Наконец Саня добивается назначения на Север. В городе Заполярье он встречается с доктором Иваном Ивановичем, тот показывает ему дневники штурмана «Св. Марии» Ивана Климова, умершего в 1914 году в Архангельске. Терпеливо расшифровывая записи, Саня узнает о том, что капитан Татаринов, отправив людей на поиски земли, сам остался на корабле. Штурман описывает тяготы похода, с восхищением и уважением отзывается о своем капитане. Саня понимает, что следы экспедиции нужно искать именно на Земле Мар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Вали Жукова Саня узнает о некоторых московских новостях: Ромашка стал «самым близким человеком» в доме Татариновых и, кажется, «собирается жениться на Кате». Саня постоянно думает о Кате — он решает поехать в Москву. А пока они с доктором получают задание лететь в глухое становище Ванокан, но попадают в пургу. Благодаря вынужденной посадке Саня находит багор со шхуны «Св. Мария». Постепенно из «осколков» истории капитана составляется стройная карт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оскве Саня планирует выступить с докладом об экспедиции. Но сначала выясняется, что Николай Антонович уже отчасти опередил его, напечатав статью об открытии капитана Татаринова, а затем тот же Николай Антонович со своим помощником Ромашкой публикуют в «Правде» клевету на Саню и тем самым добиваются отмены доклада. Иван Павлович Кораблев во многом помогает Сане и Кате. При его содействии в отношениях между молодыми людьми исчезает недоверие: Саня понимает, что Кате пытаются навязать брак с Ромашкой. Катя покидает дом Татариновых. Теперь она геолог, начальник экспедиц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чтожный, но теперь несколько «остепенившийся» Ромашка ведет двойную игру: он предлагает Сане доказательства вины Николая Антоновича, если тот откажется от Кати. Саня ставит об этом в известность Николая Антоновича, но тот уже не в силах противостоять ловкому «ассистенту». С помощью Героя Советского Союза летчика Ч. Саня все же получает разрешение на экспедицию, в «Правде» печатают его статью с выдержками из дневника штурмана. А пока он возвращается на Севе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дицию вновь пытаются отменить, но Катя проявляет решительность — и вот весной они с Саней должны встретиться в Ленинграде, чтобы готовиться к поискам. Влюбленные счастливы — белыми ночами они гуляют по городу, все время занимаются подготовкой к экспедиции. Саша, Санина сестра, родила сына, но внезапно её состояние резко ухудшается — и она умирает. Экспедиция по непонятной причине отменяется — Сане дают совсем другое назнач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пять лет. Саня и Катя, теперь Татаринова-Григорьева, живут то на Дальнем Востоке, то в Крыму, то в Москве. В конце концов они поселяются в Ленинграде вместе с Петей, его сыном и Катиной бабушкой. Саня участвует в войне в Испании, а затем отбывает на фронт. Однажды Катя вновь встречает Ромашку, и тот рассказывает ей о том, как он, спасая раненого Саню, пытался выбраться из окружения немцев и как Саня пропал. Катя не хочет верить Ромашке, в это трудное время она не теряет надежды. И действительно Ромашка врет: на самом деле он не спас, а бросил тяжелораненого Саню, отобрав у него оружие и документы. Сане удается выбраться: он лечится в госпитале, а оттуда отправляется в Ленинград на поиски Ка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енинграде Кати нет, зато Саню приглашают лететь на Север, где уже тоже идут сражения. Саня, так и не найдя Катю ни в Москве, где он просто разминулся с ней, ни в Ярославле, думает, что она в Новосибирске. Во время успешного выполнения одного из боевых заданий экипаж Григорьева совершает вынужденную посадку недалеко от того места, где, по мнению Сани, нужно искать следы экспедиции капитана Татаринова. Саня находит тело капитана, а также его прощальные письма и отчеты. А вернувшись в Полярный, у доктора Павлова Саня находит и Кат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том 1944 г. Саня и Катя проводят отпуск в Москве, где видятся со всеми друзьями. Сане нужно выполнить два дела: он дает показания по делу осужденного Ромашова, а в Географическом обществе с большим успехом проходит его доклад об экспедиции, об открытиях капитана Татаринова, о том, из-за кого эта экспедиция погибла. Николай Антонович с позором изгоняется из зала. В Энске семья вновь собирается за столом. Старик Сковородников в своей речи объединяет Татаринова и Саню: «такие капитаны двигают вперед человечество и науку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20:00Z</dcterms:created>
  <dc:creator>Evgeny Vasiliev</dc:creator>
  <dc:description/>
  <cp:keywords/>
  <dc:language>en-US</dc:language>
  <cp:lastModifiedBy>Evgeny Vasiliev</cp:lastModifiedBy>
  <dcterms:modified xsi:type="dcterms:W3CDTF">2006-08-03T19:20:00Z</dcterms:modified>
  <cp:revision>1</cp:revision>
  <dc:subject/>
  <dc:title>Два капитана</dc:title>
</cp:coreProperties>
</file>