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Уже написан Вертер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Он спит, и ему видится, что он на дачном полустанке и ему надо перейти полотно, на котором остановился поезд. Нужно подняться, пройти через тамбур, и окажешься на другой стороне. Однако он обнаруживает, что другой двери нет, а поезд трогается и набирает ход, прыгать поздно, и поезд уносит его все дальше. Он в пространстве сновидения и понемногу как будто начинает припоминать встречающееся на пути: и это высокое здание, и клумбу петуний, и зловещий, темного кирпича гараж. У ворот его стоит человек, помахивающий маузером. Это Наум Бесстрашный наблюдает, как бывший предгубчека Макс Маркин, бывший начоперотдела по прозвищу Ангел Смерти, правый эсер Серафим Лось и женщина — сексот Инга раздеваются, перед тем как войти во мрак гаража и раствориться в нем. Это видение сменяется другими. Его мать Лариса Германовна во главе стола во время воскресного обеда на террасе богатой дачи, а он, Дима, в центре внимания гостей, перед которыми его папа хвалит работы сына, прирожденного живопис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А вот и он сам, уже в красной Одессе. Врангель еще в Крыму. Белополяки под Киевом. Бывший юнкер — артиллерист, Дима работает в Изогите, малюя плакаты и лозунги. Как и другие служащие, он обедает в столовой по карточкам вместе с Ингой. Несколько дней назад они ненадолго зашли в загс и вышли мужем и жен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они уже заканчивали обед, двое с наганом и маузером подошли к нему сзади и велели, не оборачиваясь, выйти без шума на улицу и повели его прямо по мостовой к семиэтажному зданию, во дворе которого и стоял гараж из темного кирпича. Мысль Димы лихорадочно билась. Почему взяли только его? Что они знают? Да, он передал письмо, но ведь мог и не иметь представления о его содержании. В собраниях на маяке не участвовал, только присутствовал, и то раз. Почему же все-таки не взяли Ингу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В семиэтажном здании господствовали неестественная тишина и безлюдье. Лишь на площадке шестого этажа попался конвойный с девушкой в гимназическом платье: первая в городе красавица Венгржановская, взятая вместе с братом, участником польско-английского загово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Следователь сообщил, что все, кто был на маяке, уже в подвале, и заставил подписать готовый протокол, чтобы не терять времени. Ночью Дима слышал, как гремели запоры и выкрикивали фамилии: Прокудин! Фон Дидерихс! Венгржановская! Он вспомнил, что у гаража заставляют раздеваться, не отделяя мужчин от женщин…</w:t>
      </w:r>
    </w:p>
    <w:p>
      <w:pPr>
        <w:pStyle w:val="Style15"/>
        <w:rPr/>
      </w:pPr>
      <w:r>
        <w:rPr>
          <w:color w:val="000000"/>
          <w:sz w:val="22"/>
          <w:szCs w:val="22"/>
        </w:rPr>
        <w:t>Лариса Германовна, узнав об аресте сына, бросилась к бывшему эсеру по имени Серафим Лось. Когда-то они вместе с нынешним предгубчека, тоже бывшим эсером, Максом Маркиным бежали из ссылки. Лосю удалось во имя старой дружбы упросить его «подарить ему жизнь этого мальчика». Маркин обещал и вызвал Ангела Смерти. «Выстрел пойдет в стену, — сказал тот, — а юнкера покажем как выведенного в расход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ром Лариса Германовна нашла в газете в списке расстрелянных Димино имя. Она вновь побежала к Лосю, а Дима тем временем другой дорогой пришел на квартиру, где они жили с Ингой. «Кто тебя выпустил?» — спросила она вернувшегося мужа. Маркин! Она так и думала. Он бывший левый эсер. Контра пролезла и в органы! Но еще посмотрим, кто кого. Только теперь Дима понял, кто перед ним и почему так хорошо был осведомлен следователь. Инга тем временем отправилась в самую шикарную в городе гостиницу, где в номере люкс жил уполномоченный Троцкого Наум Бесстрашный, когда-то убивший германского посла Мирбаха, чтобы сорвать Брестский мир. Тогда он был левым эсером, теперь же троцкистом, влюбленным в Льва Давыдовича. «Гражданка Лазарева! Вы арестованы», — неожиданно изрек тот, и, не успев прийти в себя от неожиданности и ужаса, Инга оказалась в подвал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ма тем временем пришел к матери на дачу, но застал её мертвой. Вызванный сосед доктор ничем уже не мог помочь, кроме как советом сейчас же скрыться, хоть в Румын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от он уже старик. Он лежит на соломенном матраце в лагерном лазарете, задыхаясь от кашля, с розовой пеной на губах. В затухающем сознании проходят картины и видения. Среди них вновь клумба, гараж, Наум Бесстрашный, огнем и мечом утверждающий всемирную революцию, и четверо голых: трое мужчин и женщина с чуть короткими ногами и хорошо развитым тазом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ловеку с маузером трудно пока представить себя в подвале здания на Лубянской площади ползающим на коленях и целующим начищенные кремом сапоги окружающих его людей. Тем не менее позднее его взяли с поличным при переходе границы с письмом от Троцкого к Радеку. Его втолкнули в подвал, поставили лицом к кирпичной стене. Посыпалась красная пыль, и он исчез из жиз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аверно, вы не дрогнете, сметая человека. Что ж, мученики догмата, вы тоже — жертвы века», как сказал поэ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28:00Z</dcterms:created>
  <dc:creator>Evgeny Vasiliev</dc:creator>
  <dc:description/>
  <cp:keywords/>
  <dc:language>en-US</dc:language>
  <cp:lastModifiedBy>Evgeny Vasiliev</cp:lastModifiedBy>
  <dcterms:modified xsi:type="dcterms:W3CDTF">2006-08-03T19:28:00Z</dcterms:modified>
  <cp:revision>1</cp:revision>
  <dc:subject/>
  <dc:title>Уже написан Вертер</dc:title>
</cp:coreProperties>
</file>