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астратч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ьер Никита поставил перед главбухом Филиппом Степановичем Прохоровым стакан чаю, но не ушел. Ему явно хотелось погово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зеты были полны сообщениями о растратах и растратчиках и повальном в Москве бегстве их от правосудия. Даже в доме на Мясницкой, где располагается их контора, из шести учреждений пять уже растранжирили денежки. «Одни мы нерастраченными на весь дом остались», — заключил Ники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пп Степанович отмахнулся. Он отличался умеренностью и усердием в служебных делах, а счетно-финансовой деятельностью занимался со времен окончания русско-японской войны. При всем том в его характере была, хотя почти и незаметная, авантюристическая жилка. Было и безобидное высокомерие, родившееся давным-давно, когда он прочел в великосветском романе фразу: «Граф Гвидо вскочил на кон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а в три главбух заглянул к кассиру Ванечке: завтра надо будет выплатить сотрудникам жалованье. Придется сходить в банк и получить тысяч двенадцать. Никита, услышав это, отправился за сослуживцами. Когда те получили деньги, он потребовал выдать зарплату ему и, по доверенности, уборщице Сергеевой. Сделать же это удобно в тихой столовой за углом. Выпили пивка и закусили. Ванечка сбегал за водкой, так что потом главбух не хотел уже расставаться с кассиром и пригласил его к себе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ниночка, жена, встретила нагруженных кульками гуляк отчаянной руганью. Под звон оплеух и визг жены Филипп Степанович и Ванечка ринулись из квартиры, наняли извозчика и очутились на Страстной, откуда уже с девицами отправились в ближайшие номера. Наутро, впрочем, друзья проснулись не в номерах, а в купе поезда, подъезжающего к Ленинграду. Изабелла рассказала, что билеты купил неожиданно появившийся Никита, что Ванечкина спутница сбежала в Клину, но в Ленинграде ему найдется новая по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ершись в уборной, мужчины пересчитали наличность: тысячи трехсот как не бывало. «Что же будет?» — обомлел Ванечка. Главбух, неожиданно даже для себя, подмигнул: «Ничего не будет. Едем себе и едем». Из глубин памяти выплыло: «Граф Гвидо вскочил на кон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нинграде поселились в гостинице «Гигиена». Изабелла привела обещанную кассиру девицу, костлявую, ленивую и чудовищно высокую. Вчетвером они кутили, играли в карты и рулетку. Огромные деньги давали ощущение дешевизны и доступности наслаждений. Однако хотелось «обследовать» город без спутн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 удалось ускользнуть от них и отправиться на извозчике по Невскому, к Медному всаднику, на набережные, к Зимнему… Филипп Степанович был потрясен. Ванечку мучило нетерпение скорее «дообследовать» город и познакомиться с бывшими княгинями. Извозчик отвез их в «Бар», что при Европейской гостинице, откуда уже в сопровождении элегантного молодого человека они отбыли на автомобиле в «высшее обще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лубой гостиной особняка на Каменноостровском были генералы в эполетах, дамы, сановники, кавалергарды, девушки в бальных платьях. По голубому ковру расхаживал император Николай Второй. Он поздоровался и осведомился: «Водки? Пива? Шампанского? Или прямо в девятку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пп Степанович покачнулся и медленно произнес: «Оч-ч-ень приятно. Я граф Гвидо со своим кассиром Ванечкой». Кассир в это время уже знакомился с девушкой: «Вы, извиняюсь, княгиня?» — «С вашего позволения — княжн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Графа Гвидо вызволила из особняка Изабелла, через подруг вызнавшая, куда увезли её спутников. Ванечки же в особняке не оказалось. Он отправился с княжной, долго колесил по ресторанам. В конце концов они остановились возле деревянного домика. Спутница потребовала деньги вперед и повела его в каморку. Из-за ситцевого полога слышался громкий храп. Это спала бедная больная мамочка — княгиня. Девушка потребовала еще сто червонцев, но до себя так и не допустила: «Не прикасайтесь, сначала сходите в баню!» Из-за ситцевой занавески вышел детина в подштанниках и вышвырнул кассира на у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стинице «Гигиена» человек, назвавшийся уполномоченным какого-то Цехомкома, сманил москвичей в провинцию: уж если обследовать, так обследовать. В поезде затеялась игра в девятку, и главбух продулся бы в дым, но в городе Калинове Прохоров и Ванечка сбежали с поезда. В тридцати верстах была родная деревня кассира. Самогон лился рекой в избе вдовы Клюквиной, очень скоро, однако, догадавшейся, откуда у сына деньги. Столь же догадливым оказался и председатель сельсовета. Пришлось бежать. Очнулись в поезде, невесть куда идущем. Соседом был солидного вида, необыкновенно аккуратный и обходительный гражданин — инженер Шольте. Выслушав сетования друзей на отсутствие достойных обследования объектов как в Ленинграде, так и в провинции, он поинтересовался, много ли у них средств. Двенадцать тысяч он назвал суммой, на которую можно половину земного шара обследовать, в том числе Крым и Кавказ. Оказалось, что он тоже уже четыре месяца «обследует». Шольте очень удивился, что они так ничего и не повидали. Вот сейчас будет Харьков, пусть пересаживаются на поезд до Минвод 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кассы друзья обнаружили, что денег уже нет даже на возвращение в Москву. Пришлось продать пальт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арте из здания губернского суда под конвоем вывели Филиппа Степановича и Ванечку. Никите, оказавшемуся поблизости, Ванечка показал растопыренную пятерню — пять л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8:00Z</dcterms:created>
  <dc:creator>Evgeny Vasiliev</dc:creator>
  <dc:description/>
  <cp:keywords/>
  <dc:language>en-US</dc:language>
  <cp:lastModifiedBy>Evgeny Vasiliev</cp:lastModifiedBy>
  <dcterms:modified xsi:type="dcterms:W3CDTF">2006-08-03T19:28:00Z</dcterms:modified>
  <cp:revision>1</cp:revision>
  <dc:subject/>
  <dc:title>Растратчики</dc:title>
</cp:coreProperties>
</file>