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ремыш, брат геро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Удачной попыткой в создании повести о новой школе была книга «Черемыш — брат героя» (1938), выдержавшая много изданий. В ней писатель стремится решить актуальные для молодого поколения того времени социальные и моральные проблемы, касающиеся выбора идеала в жизни, понятия чести и героизма, верности и мужества. Особенно удался автору образ главного героя книги — Гешки Черемыша, мальчишки-детдомовца, мечтающего о старшем брате. Обаяние и притягательность этого подростка усиливают его рано сформировавшийся характер, целеустремленность, умение по-настоящему дружить, рыцарское отношение к сверстницам, увлеченность спортом и даже его мучительные переживания из-за того, что красивая мечта незаметно превратилась в постыдную ложь, в которой он сам мужественно признался знаменитому летчику. Запоминаются и другие образы школьников, например: Ани Баратовой, «багровощекого» увальня Феди Плинтуса. Сложная психология ребят-подростков раскрывается автором с тонким юмором. Из взрослых героев наиболее удачен Климентий Черемыш, прообразом которого был Валерий Чкалов. Острый конфликт, загадочные и напряженные ситуации увеличивают занимательность книг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7:00Z</dcterms:created>
  <dc:creator>Evgeny Vasiliev</dc:creator>
  <dc:description/>
  <cp:keywords/>
  <dc:language>en-US</dc:language>
  <cp:lastModifiedBy>Evgeny Vasiliev</cp:lastModifiedBy>
  <dcterms:modified xsi:type="dcterms:W3CDTF">2006-08-03T19:27:00Z</dcterms:modified>
  <cp:revision>1</cp:revision>
  <dc:subject/>
  <dc:title>Черемыш, брат героя</dc:title>
</cp:coreProperties>
</file>