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Прекрасная царевна и счастливый Карл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сказки</w:t>
      </w:r>
    </w:p>
    <w:p>
      <w:pPr>
        <w:pStyle w:val="Style15"/>
        <w:spacing w:before="280" w:after="280"/>
        <w:rPr/>
      </w:pPr>
      <w:r>
        <w:rPr/>
        <w:t>Жил-был царь, добрый человек. Была у него дочь, прекрасная царевна. Пора ее замуж отдавать, но ей никто не нравится. Царь задумался, а не занято ли ее сердце? Однажды, проходя мимо комнаты царевны, услышал разговор ее и карлы (карлика), который был ее учителем (царь понял, что это карла, только после того, как вошел в комнату). Она его любит, но он понимает, что царь ничего им не позволит. Карла был очень образован и умен, за это его добрая царевна и полюбила. Карла знал, что ничего не выйдет, но все-таки тоже полюбил царевну. Царь, войдя в комнату, увидел их вместе. Они хотели пожениться, но царь не мог им этого позволить просто так. Он долго ходил опечаленный, затем созвал народ и спросил, согласны ли они, чтобы царевна вышла замуж за страшного карлу (он был урод). Народу было жалко царевну, но поняв, что она любит карлу, согласились. После царя правил карла, правил долго и справедливо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255FD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26:00Z</dcterms:created>
  <dc:creator>Evgeny Vasiliev</dc:creator>
  <dc:description/>
  <cp:keywords/>
  <dc:language>en-US</dc:language>
  <cp:lastModifiedBy>Evgeny Vasiliev</cp:lastModifiedBy>
  <dcterms:modified xsi:type="dcterms:W3CDTF">2006-08-03T19:26:00Z</dcterms:modified>
  <cp:revision>1</cp:revision>
  <dc:subject/>
  <dc:title>Прекрасная царевна и счастливый Карла</dc:title>
</cp:coreProperties>
</file>