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Бедная Лиз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тор рассуждает, как хороши окрестности Москвы, но лучше всего около готических башен Сл…нова монастыря, отсюда видно всю Москву с обилием домов и церквей, множеством рощ и пастбищ на другой стороне, «подалее, в густой зелени древних вязов, блистает златоглавый Данилов монастырь», а еще дальше, на горизонте встают Воробьевы гор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одя среди развалин монастыря, автор представляет себе его прежних обитателей, но чаще привлекают его воспоминания о плачевной судьбе Лизы: Я люблю те предметы, которые трогают мое сердце и заставляют меня проливать слезы нежной скорби!» Саженях в семидесяти от монастыря стоит пустая, полуразрушенная хижина. В ней за тридцать лет «перед сим» жила прекрасная, любезная Лиза со старушкой-матерью. Отец любил работу и был зажиточным селянином, но после его смерти жена и дочь его обеднели. Они сдавали в аренду землю и жили на эти небольшие деньги. Мать, тоскуя об отце, плакала (ибо и крестьянки умеют любить). Она была слаба и не могла работать. Одна Лиза, не щадя своей молодости и красоты, ткала холсты, вязала чулки, весной продавала лесные цветы, а летом — ягоды. Лиза была очень благодарной и нежной дочерью.</w:t>
      </w:r>
    </w:p>
    <w:p>
      <w:pPr>
        <w:pStyle w:val="Style15"/>
        <w:rPr/>
      </w:pPr>
      <w:r>
        <w:rPr>
          <w:color w:val="000000"/>
          <w:sz w:val="22"/>
          <w:szCs w:val="22"/>
        </w:rPr>
        <w:t>Однажды в Москве, продавая ландыши, Лиза встретила красивого и любезного молодого человека, который вместо пяти копеек дал ей рубль, но Лиза отказалась и взяла, что полагалось. Молодой человек расспросил её, где она живет. Лиза ушла домой. Она рассказала матери о случившемся, и та похвалила дочь за то, что Лиза не взяла денег. На другой день Лиза понесла в город самые лучшие ландыши, но никому их не продала, а выкинула, чтобы не достались никому, коли не нашла она прежнего молодого человека. На следующий вечер молодой человек посетил их бедное жилище. Лиза угостила его молоком, а мать успела рассказать о своем горе. Молодой человек говорит матери, чтобы Лиза продавала свою работу только ему. Это избавит девушку от походов в Москву. Ибо он время от времени будет приходить и на месте покупать изделия её труда. Старушка согласилась. Молодой человек назвался Эраст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был довольно богатый дворянин, умный и добрый. Он вел рассеянную жизнь, часто скучал. Встретив Лизу, он серьезно увлекся девушкой, решил на время оставить «большой свет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за влюбилась. Она горевала, что Эраст не простой селянин. Но вскоре появился он сам, признался ей в любви и разогнал тоску девушки. Лиза хочет рассказать матери о своем счастье, но молодой человек просит ничего не говорить ей, «ибо старые люди подозрительны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лодые люди видятся ежедневно. Эраст восхищен «своей пастушкой», так называет он Лиз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зу сватает богатый крестьянин, но она отказывает. Лиза и Эраст стали близки. Эраст изменился к своей возлюбленной, она перестала быть для него символом непорочности, эти чувства ему были уже не новы. Он стал избегать Лизу. Однажды пять дней они не виделись, а на шестой он пришел и сказал, что едет на войну; он оставил матери Лизы деньги, чтобы девушка в его отсутствие не ходила торговать. При расставании молодые люди горько плачут. Прошло два месяца. Лиза пошла в город купить розовой воды, которой мать её лечит глаза. В городе она увидела Эраста в великолепной карете. Лиза догнала его у ворот дома и обняла. Эраст говорит, что помолвлен и должен жениться. Он дает девушке сто рублей и просит оставить его в покое. Эраст проигрался, чтобы заплатить долги, он вынужден жениться «на пожилой богатой вдове». Лиза отдает деньги подруге Анюте, чтобы та отнесла их матери, а сама бросается в воды пруда. Ее погребли тут же, под дубом. Мать, узнав о смерти дочери, тоже умерла. Хижина опустела. Эраст до конца жизни был несчастен. Он считал себя убийцей девушки. Эраст сам рассказал автору эту печальную повесть и привел его к могиле Лизы. Автор заканчивает повествование фразой: «Теперь, может быть, они уже примирились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25:00Z</dcterms:created>
  <dc:creator>Evgeny Vasiliev</dc:creator>
  <dc:description/>
  <cp:keywords/>
  <dc:language>en-US</dc:language>
  <cp:lastModifiedBy>Evgeny Vasiliev</cp:lastModifiedBy>
  <dcterms:modified xsi:type="dcterms:W3CDTF">2006-08-03T19:26:00Z</dcterms:modified>
  <cp:revision>1</cp:revision>
  <dc:subject/>
  <dc:title>Бедная Лиза</dc:title>
</cp:coreProperties>
</file>