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720"/>
        <w:jc w:val="both"/>
        <w:rPr/>
      </w:pPr>
      <w:r>
        <w:rPr>
          <w:sz w:val="20"/>
        </w:rPr>
        <w:t xml:space="preserve">Чума (La peste) </w:t>
      </w:r>
      <w:r>
        <w:rPr/>
        <w:t>Роман-притча</w:t>
      </w:r>
      <w:r>
        <w:rPr>
          <w:lang w:val="en-US" w:eastAsia="en-US"/>
        </w:rPr>
        <w:t xml:space="preserve"> (1974)</w:t>
      </w:r>
    </w:p>
    <w:p>
      <w:pPr>
        <w:pStyle w:val="Normal"/>
        <w:spacing w:before="160" w:after="0"/>
        <w:ind w:firstLine="720"/>
        <w:jc w:val="both"/>
        <w:rPr>
          <w:lang w:val="ru-RU"/>
        </w:rPr>
      </w:pPr>
      <w:r>
        <w:rPr>
          <w:lang w:val="ru-RU"/>
        </w:rPr>
        <w:t>Роман представляет собой свидетельство очевидца, пережившего эпи</w:t>
        <w:softHyphen/>
        <w:t>демию чумы, разразившейся в 194... году в городе Оране, типичной французской префектуре на алжирском берегу. Повествование ведет</w:t>
        <w:softHyphen/>
        <w:t>ся от лица доктора Бернара Риэ, руководившего противочумными ме</w:t>
        <w:softHyphen/>
        <w:t>роприятиями в зараженном городе.</w:t>
      </w:r>
    </w:p>
    <w:p>
      <w:pPr>
        <w:pStyle w:val="Normal"/>
        <w:ind w:firstLine="720"/>
        <w:jc w:val="both"/>
        <w:rPr/>
      </w:pPr>
      <w:r>
        <w:rPr>
          <w:lang w:val="ru-RU"/>
        </w:rPr>
        <w:t>Чума приходит в этот город, лишенный растительности и не зна</w:t>
        <w:softHyphen/>
        <w:t>ющий пения птиц, неожиданно. Все начинается с того, что на улицах и в домах появляются дохлые крысы. Вскоре уже ежедневно их соби</w:t>
        <w:softHyphen/>
        <w:t>рают по всему городу тысячами, В первый же день нашествия этих мрачных предвестников беды, еще не догадываясь о грозящей городу катастрофе, доктор Риэ отправляет свою давно страдающую каким-то недугом жену в горный санаторий. Помогать по хозяйству к нему переезжает его мать.</w:t>
      </w:r>
    </w:p>
    <w:p>
      <w:pPr>
        <w:pStyle w:val="Normal"/>
        <w:spacing w:lineRule="auto" w:line="218"/>
        <w:ind w:firstLine="720"/>
        <w:jc w:val="both"/>
        <w:rPr/>
      </w:pPr>
      <w:r>
        <w:rPr>
          <w:lang w:val="ru-RU"/>
        </w:rPr>
        <w:t>Первым умер от чумы привратник в доме доктора. Никто в горо</w:t>
        <w:softHyphen/>
        <w:t>де пока не подозревает, что обрушившаяся на город болезнь</w:t>
      </w:r>
      <w:r>
        <w:rPr>
          <w:lang w:val="ru-RU" w:eastAsia="en-US"/>
        </w:rPr>
        <w:t xml:space="preserve"> —</w:t>
      </w:r>
      <w:r>
        <w:rPr>
          <w:lang w:val="ru-RU"/>
        </w:rPr>
        <w:t xml:space="preserve"> это чума. Количество заболевших с каждым днем увеличивается. Доктор Риэ заказывает в Париже сыворотку, которая помогает больным, но незначительно, а вскоре и она заканчивается. Префектуре города ста</w:t>
        <w:softHyphen/>
        <w:t>новится очевидна необходимость объявления карантина. Оран стано</w:t>
        <w:softHyphen/>
        <w:t>вится закрытым городом.</w:t>
      </w:r>
    </w:p>
    <w:p>
      <w:pPr>
        <w:pStyle w:val="Normal"/>
        <w:spacing w:lineRule="auto" w:line="218"/>
        <w:ind w:firstLine="720"/>
        <w:jc w:val="both"/>
        <w:rPr>
          <w:lang w:val="ru-RU"/>
        </w:rPr>
      </w:pPr>
      <w:r>
        <w:rPr>
          <w:lang w:val="ru-RU"/>
        </w:rPr>
        <w:t>Однажды вечером доктора вызывает к себе его давний пациент, служащий мэрии по фамилии Гран, которого доктор по причине его бедности лечит бесплатно. Его сосед, Коттар, пытался покончить жизнь самоубийством. Причина, толкнувшая его на этот шаг. Грану не ясна, однако позже он обращает внимание доктора на странное поведение соседа. После этого инцидента Коттар начинает проявлять в общении с людьми необыкновенную любезность, хотя прежде был нелюдимым. У доктора возникает подозрение, что у Коттара нечиста совесть, и теперь он пытается заслужить расположение и любовь ок</w:t>
        <w:softHyphen/>
        <w:t>ружающих.</w:t>
      </w:r>
    </w:p>
    <w:p>
      <w:pPr>
        <w:pStyle w:val="Normal"/>
        <w:spacing w:lineRule="auto" w:line="218"/>
        <w:ind w:firstLine="720"/>
        <w:jc w:val="both"/>
        <w:rPr/>
      </w:pPr>
      <w:r>
        <w:rPr>
          <w:lang w:val="ru-RU"/>
        </w:rPr>
        <w:t>Сам Гран</w:t>
      </w:r>
      <w:r>
        <w:rPr>
          <w:lang w:val="ru-RU" w:eastAsia="en-US"/>
        </w:rPr>
        <w:t xml:space="preserve"> —</w:t>
      </w:r>
      <w:r>
        <w:rPr>
          <w:lang w:val="ru-RU"/>
        </w:rPr>
        <w:t xml:space="preserve"> человек пожилой, худощавого телосложения, робкий, с трудом подбирающий слова для выражения своих мыслей. Однако, как потом становится известно доктору, он в течение</w:t>
      </w:r>
      <w:r>
        <w:rPr>
          <w:b/>
          <w:bCs/>
          <w:lang w:val="ru-RU"/>
        </w:rPr>
        <w:t xml:space="preserve"> </w:t>
      </w:r>
      <w:r>
        <w:rPr>
          <w:lang w:val="ru-RU"/>
        </w:rPr>
        <w:t>уже многих лет в свободные от работы часы пишет книгу и мечтает сочинить поисти</w:t>
        <w:softHyphen/>
        <w:t>не шедевр. Все эти годы он отшлифовывает одну-единственную, пер</w:t>
        <w:softHyphen/>
        <w:t>вую фразу.</w:t>
      </w:r>
    </w:p>
    <w:p>
      <w:pPr>
        <w:pStyle w:val="Normal"/>
        <w:spacing w:lineRule="auto" w:line="218"/>
        <w:ind w:firstLine="720"/>
        <w:jc w:val="both"/>
        <w:rPr>
          <w:lang w:val="ru-RU"/>
        </w:rPr>
      </w:pPr>
      <w:r>
        <w:rPr>
          <w:lang w:val="ru-RU"/>
        </w:rPr>
        <w:t>В начале эпидемии доктор Риэ знакомится с приехавшим из Франции журналистом Раймоном Рамбером и еще довольно моло</w:t>
        <w:softHyphen/>
        <w:t>дым, атлетического сложения человеком со спокойным, пристальным взглядом серых глаз по имени Жан Тарру. Тарру с самого своего при</w:t>
        <w:softHyphen/>
        <w:t>езда в город за несколько недель до разворачивающихся событий ведет записную книжку, куда подробнейшим образом вносит свои наблюдения за жителями Орана, а затем и за развитием эпидемии. Впоследствии он становится близким другом и соратником доктора и организует из добровольцев санитарные бригады для борьбы с эпиде</w:t>
        <w:softHyphen/>
        <w:t>мией.</w:t>
      </w:r>
    </w:p>
    <w:p>
      <w:pPr>
        <w:pStyle w:val="Normal"/>
        <w:spacing w:lineRule="auto" w:line="218"/>
        <w:ind w:firstLine="720"/>
        <w:jc w:val="both"/>
        <w:rPr/>
      </w:pPr>
      <w:r>
        <w:rPr>
          <w:lang w:val="ru-RU"/>
        </w:rPr>
        <w:t>С момента объявления карантита жители города начинают ощу</w:t>
        <w:softHyphen/>
        <w:t>щать себя, словно в тюрьме. Им запрещено отправлять письма, купаться в море, выходить за пределы города, охраняемого вооружен</w:t>
        <w:softHyphen/>
        <w:t>ными стражами. В городе постепенно заканчивается продовольствие, чем пользуются контрабандисты, люди вроде Коттара; возрастает раз</w:t>
        <w:softHyphen/>
        <w:t>рыв между бедными, вынужденными влачить нищенское существова</w:t>
        <w:softHyphen/>
        <w:t>ние, и состоятельными жителями Орана, позволяющими себе покупать на черном рынке втридорога продукты питания, роскоше</w:t>
        <w:softHyphen/>
        <w:t>ствовать в кафе и ресторанах, посещать увеселительные заведения. Никто не знает, как долго продлится весь этот ужас. Люди живут одним днем.</w:t>
      </w:r>
    </w:p>
    <w:p>
      <w:pPr>
        <w:pStyle w:val="Normal"/>
        <w:spacing w:lineRule="auto" w:line="218"/>
        <w:ind w:firstLine="720"/>
        <w:jc w:val="both"/>
        <w:rPr/>
      </w:pPr>
      <w:r>
        <w:rPr>
          <w:lang w:val="ru-RU"/>
        </w:rPr>
        <w:t>Рамбер, чувствуя себя в Оране чужим, рвется в Париж к своей жене. Сначала официальными путями, а затем при помощи Коттара и контрабандистов он пытается вырваться из города. Доктор Риэ между тем трудится по двадцать часов в сутки, ухаживая за больны</w:t>
        <w:softHyphen/>
        <w:t>ми в лазаретах. Видя самоотверженность доктора и Жана Тарру, Рам</w:t>
        <w:softHyphen/>
        <w:t>бер, когда у него появляется реальная возможность покинуть город, отказывается от этого намерения и примыкает к санитарным дружи</w:t>
        <w:softHyphen/>
        <w:t>нам Тарру.</w:t>
      </w:r>
    </w:p>
    <w:p>
      <w:pPr>
        <w:pStyle w:val="Normal"/>
        <w:spacing w:lineRule="auto" w:line="218"/>
        <w:ind w:firstLine="720"/>
        <w:jc w:val="both"/>
        <w:rPr>
          <w:lang w:val="ru-RU"/>
        </w:rPr>
      </w:pPr>
      <w:r>
        <w:rPr>
          <w:lang w:val="ru-RU"/>
        </w:rPr>
        <w:t>В самый разгар эпидемии, уносящей огромное количество жиз</w:t>
        <w:softHyphen/>
        <w:t>ней, единственным человеком в городе, довольным положением вещей, остается Коттар, поскольку, пользуясь эпидемией, сколачивает себе состояние и может не волноваться, что о нем вспомнит полиций и возобновится начатый над ним судебный процесс.</w:t>
      </w:r>
    </w:p>
    <w:p>
      <w:pPr>
        <w:pStyle w:val="Normal"/>
        <w:spacing w:lineRule="auto" w:line="218"/>
        <w:ind w:firstLine="720"/>
        <w:jc w:val="both"/>
        <w:rPr>
          <w:lang w:val="ru-RU"/>
        </w:rPr>
      </w:pPr>
      <w:r>
        <w:rPr>
          <w:lang w:val="ru-RU"/>
        </w:rPr>
        <w:t>Многие люди, вернувшиеся из специальных карантинных учреж</w:t>
        <w:softHyphen/>
        <w:t>дений, потерявшие близких, теряют рассудок и жгут свои собствен</w:t>
        <w:softHyphen/>
        <w:t>ные жилища, надеясь таким образом остановить распространение эпидемии. В огонь на глазах равнодушных владельцев бросаются ма</w:t>
        <w:softHyphen/>
        <w:t>родеры и расхищают все, что только могут унести на себе.</w:t>
      </w:r>
    </w:p>
    <w:p>
      <w:pPr>
        <w:pStyle w:val="Normal"/>
        <w:spacing w:lineRule="auto" w:line="218"/>
        <w:ind w:firstLine="720"/>
        <w:jc w:val="both"/>
        <w:rPr/>
      </w:pPr>
      <w:r>
        <w:rPr>
          <w:lang w:val="ru-RU"/>
        </w:rPr>
        <w:t>Поначалу погребальные обряды совершаются при соблюдении всех правил. Однако эпидемия приобретает такой размах, что вскоре тела умерших приходится бросать в ров, кладбище уже не может принять всех усопших. Тогда</w:t>
      </w:r>
      <w:r>
        <w:rPr>
          <w:b/>
          <w:bCs/>
          <w:lang w:val="ru-RU"/>
        </w:rPr>
        <w:t xml:space="preserve"> </w:t>
      </w:r>
      <w:r>
        <w:rPr>
          <w:lang w:val="ru-RU"/>
        </w:rPr>
        <w:t>их тела начинают вывозить за город, где и сжигают. Чума свирепствует с весны. В октябре доктор Кастель со</w:t>
        <w:softHyphen/>
        <w:t>здает сыворотку в самом Оране из того вируса, который овладел го</w:t>
        <w:softHyphen/>
        <w:t>родом, ибо этот вирус несколько отличается от классического его варианта. К бубонной чуме добавляется со временем еще и чума ле</w:t>
        <w:softHyphen/>
        <w:t>гочная.</w:t>
      </w:r>
    </w:p>
    <w:p>
      <w:pPr>
        <w:pStyle w:val="Normal"/>
        <w:spacing w:lineRule="auto" w:line="218"/>
        <w:ind w:firstLine="720"/>
        <w:jc w:val="both"/>
        <w:rPr/>
      </w:pPr>
      <w:r>
        <w:rPr>
          <w:lang w:val="ru-RU"/>
        </w:rPr>
        <w:t>Сыворотку решают испробовать на безнадежном больном, сыне следователя Огона. Доктор Риэ и его друзья несколько часов подряд наблюдают атонию ребенка. Его не удается спасти. Они тяжело переживают эту смерть, гибель безгрешного существа. Однако с наступле</w:t>
        <w:softHyphen/>
        <w:t>нием зимы, в начале января, все чаще и чаще начинают повторяться случаи выздоровления больных, так происходит, например, и с Гра</w:t>
        <w:softHyphen/>
        <w:t>ном. Со временем становится очевидным, что чума начинает разжи</w:t>
        <w:softHyphen/>
        <w:t>мать когти и, обессилев, выпускать жертвы из своих объятий. Эпидемия идет на убыль.</w:t>
      </w:r>
    </w:p>
    <w:p>
      <w:pPr>
        <w:pStyle w:val="Normal"/>
        <w:spacing w:lineRule="auto" w:line="218"/>
        <w:ind w:firstLine="720"/>
        <w:jc w:val="both"/>
        <w:rPr>
          <w:lang w:val="ru-RU"/>
        </w:rPr>
      </w:pPr>
      <w:r>
        <w:rPr>
          <w:lang w:val="ru-RU"/>
        </w:rPr>
        <w:t>Жители города сначала воспринимают это событие самым проти</w:t>
        <w:softHyphen/>
        <w:t>воречивым образом. От радостного возбуждения их бросает в уны</w:t>
        <w:softHyphen/>
        <w:t>ние. Они еще не вполне верят в свое спасение. Коттар в этот период тесно общается с доктором Риэ и с Тарру, с которым ведет откро</w:t>
        <w:softHyphen/>
        <w:t>венные беседы о том, что, когда закончится эпидемия, люди отвер</w:t>
        <w:softHyphen/>
        <w:t>нутся от него, Коттара. В дневнике Тарру последние строки, уже неразборчивым почерком, посвящены именно ему. Неожиданно Тарру заболевает, причем обоими видами чумы одновременно. Док</w:t>
        <w:softHyphen/>
        <w:t>тору не удается спасти своего друга.</w:t>
      </w:r>
    </w:p>
    <w:p>
      <w:pPr>
        <w:pStyle w:val="Normal"/>
        <w:spacing w:lineRule="auto" w:line="218"/>
        <w:ind w:firstLine="720"/>
        <w:jc w:val="both"/>
        <w:rPr/>
      </w:pPr>
      <w:r>
        <w:rPr>
          <w:lang w:val="ru-RU"/>
        </w:rPr>
        <w:t>Однажды февральским утром город, наконец объявленный откры</w:t>
        <w:softHyphen/>
        <w:t>тым, ликует и празднует окончание страшного периода. Многие, од</w:t>
        <w:softHyphen/>
        <w:t>нако, чувствуют, что никогда не станут прежними. Чума внесла в их характер новую черту</w:t>
      </w:r>
      <w:r>
        <w:rPr>
          <w:lang w:val="ru-RU" w:eastAsia="en-US"/>
        </w:rPr>
        <w:t xml:space="preserve"> —</w:t>
      </w:r>
      <w:r>
        <w:rPr>
          <w:lang w:val="ru-RU"/>
        </w:rPr>
        <w:t xml:space="preserve"> некоторую отрешенность.</w:t>
      </w:r>
    </w:p>
    <w:p>
      <w:pPr>
        <w:pStyle w:val="Normal"/>
        <w:spacing w:lineRule="auto" w:line="218"/>
        <w:ind w:firstLine="720"/>
        <w:jc w:val="both"/>
        <w:rPr/>
      </w:pPr>
      <w:r>
        <w:rPr>
          <w:lang w:val="ru-RU"/>
        </w:rPr>
        <w:t>Однажды доктор Риэ, направляясь к Грану, видит, как Коттар в состоянии помешательства стреляет по прохожим из своего окна. Полиции с трудом удается его обезвредить. Гран</w:t>
      </w:r>
      <w:r>
        <w:rPr>
          <w:b/>
          <w:bCs/>
          <w:lang w:val="ru-RU"/>
        </w:rPr>
        <w:t xml:space="preserve"> </w:t>
      </w:r>
      <w:r>
        <w:rPr>
          <w:lang w:val="ru-RU"/>
        </w:rPr>
        <w:t>же возобновляет на</w:t>
        <w:softHyphen/>
        <w:t>писание книги, рукопись которой приказал сжечь во время своей бо</w:t>
        <w:softHyphen/>
        <w:t>лезни.</w:t>
      </w:r>
    </w:p>
    <w:p>
      <w:pPr>
        <w:pStyle w:val="Normal"/>
        <w:spacing w:lineRule="auto" w:line="218"/>
        <w:ind w:firstLine="720"/>
        <w:jc w:val="both"/>
        <w:rPr>
          <w:lang w:val="ru-RU"/>
        </w:rPr>
      </w:pPr>
      <w:r>
        <w:rPr>
          <w:lang w:val="ru-RU"/>
        </w:rPr>
        <w:t>Доктор Риэ, вернувшись домой, получает телеграмму, в которой говорится о кончине его жены. Ему очень больно, но он осознает, что в его страдании отсутствует нечаянность. Та же непрекращающаяся боль мучила его в течение нескольких последних месяцев. Вслушива</w:t>
        <w:softHyphen/>
        <w:t>ясь в радостные крики, доносящиеся с улицы, он думает о том, что любая радость находится под угрозой. Микроб чумы никогда не уми</w:t>
        <w:softHyphen/>
        <w:t>рает, он десятилетиями способен дремать, а затем может наступить такой день, когда чума вновь пробудит крыс и пошлет их околевать на улицы счастливого города.</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49:00Z</dcterms:created>
  <dc:creator>Evgeny Vasiliev</dc:creator>
  <dc:description/>
  <cp:keywords/>
  <dc:language>en-US</dc:language>
  <cp:lastModifiedBy>Evgeny Vasiliev</cp:lastModifiedBy>
  <dcterms:modified xsi:type="dcterms:W3CDTF">2006-08-29T16:49:00Z</dcterms:modified>
  <cp:revision>1</cp:revision>
  <dc:subject/>
  <dc:title>Чума (La peste) Роман-притча (1974)</dc:title>
</cp:coreProperties>
</file>