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Падение (La Chute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56)</w:t>
      </w:r>
    </w:p>
    <w:p>
      <w:pPr>
        <w:pStyle w:val="Normal"/>
        <w:spacing w:before="180" w:after="0"/>
        <w:ind w:firstLine="720"/>
        <w:jc w:val="both"/>
        <w:rPr>
          <w:lang w:val="ru-RU"/>
        </w:rPr>
      </w:pPr>
      <w:r>
        <w:rPr>
          <w:lang w:val="ru-RU"/>
        </w:rPr>
        <w:t>Встреча читателя с рассказчиком происходит в амстердамском баре под названием «Мехико-Сити». Рассказчик, бывший адвокат, имев</w:t>
        <w:softHyphen/>
        <w:t>ший в Париже обширную практику, после переломного периода в своей жизни переселился туда, где его никто не знает и где он стара</w:t>
        <w:softHyphen/>
        <w:t>ется отрешиться от своих подчас тяжелых воспоминаний. Он очень общителен и использует бар в некотором роде в качестве храма, где знакомится с понравившимися ему людьми, рассказывает им о своей жизни, о своих прегрешениях и почти всегда добивается того, что его собеседники отвечают ему откровенностью на откровенность и испо</w:t>
        <w:softHyphen/>
        <w:t>ведуются так, как исповедались бы своему духовн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Жан-Батист Клеманс, так зовут бывшего адвоката, раскрывается перед читателем, как перед одним из своих ежедневных собеседни</w:t>
        <w:softHyphen/>
        <w:t>ков. Работая в Париже, он специализировался на «благородных делах», на защите вдов и сирот, как говорится. Он презирал судей и испытывал чувство удовлетворения оттого, что брался за правое дело. Он зарабатывал себе на жизнь благодаря словопрениям с людьми, ко</w:t>
        <w:softHyphen/>
        <w:t>торых презирал. Клеманс пребывал в лагере справедливости, и этого было достаточно для его душевного спокойствия. В своей профессио</w:t>
        <w:softHyphen/>
        <w:t>нальной деятельности он был безупречен: никогда не принимал взя</w:t>
        <w:softHyphen/>
        <w:t>ток, не унижался до каких-нибудь махинаций, не льстил тем, от кого зависело его благополучие. Наконец, никогда не брал платы с бедня</w:t>
        <w:softHyphen/>
        <w:t>ков, слыл человеком щедрым и действительно был таковым, извлекая из своей филантропии определенные радости, не последнее место среди которых занимала мысль о бесплодности его даров и весьма ве</w:t>
        <w:softHyphen/>
        <w:t>роятной неблагодарности, которая за ними последует. Он называл это «вершиной благородства», даже в житейских мелочах ему всегда хо</w:t>
        <w:softHyphen/>
        <w:t>телось быть выше других, поскольку, лишь возвышаясь над другими, возможно добиться «восторженных взглядов и приветственных криков толпы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нажды вечером Клеманс, очень довольный истекшим днем, шел по мосту Искусств, совсем пустынному в тот час. Он остановился, чтобы посмотреть на реку, в нем росло ощущение собственной силы и завершенности. Вдруг он услышал позади себя тихий смех, однако, оглянувшись, никого поблизости не увидел. Смех шел ниоткуда, Сердце его колотилось. Придя домой, он увидел в зеркале свое лицо, оно улыбалось, но улыбка показалась Жану-Батисту какой-то фальшивой. С тех пор ему чудилось, что время от времени он слышит этот смех в себе. Тогда-то все и началос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лемансу стало казаться, что какая-то струна в нем разладилась, что он разучился жить. Он начал явственно ощущать в себе комеди</w:t>
        <w:softHyphen/>
        <w:t>анта и понимать, что изо дня в день лишь одно волновало его: его «я». Женщины, живые люди, пытались ухватиться за него, но у них ничего не получалось. Он быстро их забывал и помнил всегда только о себе. В своих отношениях с ними он руководствовался лишь чувст</w:t>
        <w:softHyphen/>
        <w:t>венностью. Их привязанность его пугала, но в то же время он ни одну из женщин не хотел отпускать от себя, одновременно поддер</w:t>
        <w:softHyphen/>
        <w:t>живая по нескольку связей и многих делая несчастными. Как Клеманс осознал позже, в тот период жизни он требовал от людей всего и ничего не давал взамен: он заставлял многих и многих людей слу</w:t>
        <w:softHyphen/>
        <w:t>жить ему, а их самих как будто прятал в холодильник, чтобы они всегда были под рукой и он мог ими воспользоваться по мере надоб</w:t>
        <w:softHyphen/>
        <w:t>ности. При воспоминании о прошлом стыд жжет его ду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нажды в ноябрьскую ночь Клеманс возвращался от своей лю</w:t>
        <w:softHyphen/>
        <w:t>бовницы и проходил по Королевскому мосту. На мосту стояла моло</w:t>
        <w:softHyphen/>
        <w:t>дая женщина. Он прошел мимо нее. Спустившись же с моста, он услышал шум рухнувшего в воду человеческого тела. Затем раздался крик. Он хотел побежать на помощь, но не смог пошевелиться, а потом подумал, что уже слишком поздно, и медленно двинулся даль</w:t>
        <w:softHyphen/>
        <w:t>ше. И никому ни о чем не рассказа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го отношения с друзьями и знакомыми внешне оставались преж</w:t>
        <w:softHyphen/>
        <w:t>ними, но понемножку расстраивались. Те все так же восхваляли его чувство гармонии, однако сам он ощущал в своей душе лишь сумяти</w:t>
        <w:softHyphen/>
        <w:t>цу, казался себе уязвимым, отданным во власть общественного мне</w:t>
        <w:softHyphen/>
        <w:t>ния. Люди казались ему уже не почтительной аудиторией, к которой он привык, а его судьями. Внимание Клеманса обострилось, и он от</w:t>
        <w:softHyphen/>
        <w:t>крыл, что у него есть враги, а особенно среди людей малознакомых, ибо их бесило его поведение счастливого и довольного собой челове</w:t>
        <w:softHyphen/>
        <w:t>ка. В тот день, когда он прозрел, он почувствовал все нанесенные ему раны и сразу лишился сил. Ему казалось, что весь мир принялся сме</w:t>
        <w:softHyphen/>
        <w:t>яться над ни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того момента он стал пытаться найти ответ на эти насмешки, которые на самом деле звучали внутри него. Он стал эпатировать слу</w:t>
        <w:softHyphen/>
        <w:t>шателей своих публичных лекций по юриспруденции и вести себя так, как никогда бы не позволил вести себя прежде. Он распугал всю свою клиентур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 женщинами ему стало скучно, поскольку он больше с ними не играл. Тогда, устав и от любви, и от целомудрия, он решил, что ему остается предаться разврат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прекрасно заменяет любовь, пре</w:t>
        <w:softHyphen/>
        <w:t>кращает насмешки людей и водворяет молчание, а главное, не налага</w:t>
        <w:softHyphen/>
        <w:t>ет никаких обязательств. Алкоголь и женщины легкого поведения давали ему единственное достойное его облегчение. Затем на него на</w:t>
        <w:softHyphen/>
        <w:t>пала безмерная усталость, которая и до сих пор его не оставляет. Так прошло несколько лет. Он уже думал, что кризис миновал, однако вскоре понял, что это не так, крик, раздавшийся на Сене в ту ночь за его спиной, не умолк и при любом удобном случае напоминал о себе даже после переезда Клеманса в Амстерда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нажды в баре «Мехико-Сити» он увидел на стене картину «Не</w:t>
        <w:softHyphen/>
        <w:t>подкупные судьи» Ван Эйка, украденную из собора св. Бавона. Хозяи</w:t>
        <w:softHyphen/>
        <w:t>ну обменя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 бутылку джина один из завсегдатаев его заведения. Эту картину разыскивала полиция трех стран. Клеманс убедил запу</w:t>
        <w:softHyphen/>
        <w:t>ганного хозяина отд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ему на хранение. С тех пор картина нахо</w:t>
        <w:softHyphen/>
        <w:t>дится в его квартире, он рассказывает о ней всем своим собе</w:t>
        <w:softHyphen/>
        <w:t>седникам, и каждый из них может донести на него. Подсознательно к этому он и стремится, чувствуя свою неискупимую вину перед той девушкой, которую он не спас, понимая, что теперь уже никогда не представится возможность вытащ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из воды. А тяжесть на сердце останется с ним навсег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9:00Z</dcterms:created>
  <dc:creator>Evgeny Vasiliev</dc:creator>
  <dc:description/>
  <cp:keywords/>
  <dc:language>en-US</dc:language>
  <cp:lastModifiedBy>Evgeny Vasiliev</cp:lastModifiedBy>
  <dcterms:modified xsi:type="dcterms:W3CDTF">2006-08-29T16:49:00Z</dcterms:modified>
  <cp:revision>1</cp:revision>
  <dc:subject/>
  <dc:title>Падение (La Chute) Роман (1956)</dc:title>
</cp:coreProperties>
</file>