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80" w:after="0"/>
        <w:ind w:firstLine="720"/>
        <w:jc w:val="both"/>
        <w:rPr/>
      </w:pPr>
      <w:r>
        <w:rPr/>
        <w:t xml:space="preserve">Альбер Камю (Albert Camus) </w:t>
      </w:r>
      <w:r>
        <w:rPr>
          <w:lang w:val="en-US" w:eastAsia="en-US"/>
        </w:rPr>
        <w:t>1913-1960</w:t>
      </w:r>
    </w:p>
    <w:p>
      <w:pPr>
        <w:pStyle w:val="Heading3"/>
        <w:ind w:firstLine="720"/>
        <w:jc w:val="both"/>
        <w:rPr/>
      </w:pPr>
      <w:r>
        <w:rPr/>
        <w:t xml:space="preserve">Посторонний (L'Etranger) </w:t>
      </w:r>
      <w:r>
        <w:rPr>
          <w:i/>
          <w:iCs/>
          <w:szCs w:val="20"/>
        </w:rPr>
        <w:t>Повесть</w:t>
      </w:r>
      <w:r>
        <w:rPr>
          <w:i/>
          <w:iCs/>
          <w:szCs w:val="20"/>
          <w:lang w:val="en-US" w:eastAsia="en-US"/>
        </w:rPr>
        <w:t xml:space="preserve"> (1942)</w:t>
      </w:r>
    </w:p>
    <w:p>
      <w:pPr>
        <w:pStyle w:val="Normal"/>
        <w:spacing w:before="200" w:after="0"/>
        <w:ind w:firstLine="720"/>
        <w:jc w:val="both"/>
        <w:rPr>
          <w:lang w:val="ru-RU"/>
        </w:rPr>
      </w:pPr>
      <w:r>
        <w:rPr>
          <w:lang w:val="ru-RU"/>
        </w:rPr>
        <w:t>Мерсо, мелкий французский чиновник, житель алжирского предмес</w:t>
        <w:softHyphen/>
        <w:t>тья, получает известие о смерти своей матери. Три года назад, будучи не в состоянии содержать ее на свое скромное жалованье, он помес</w:t>
        <w:softHyphen/>
        <w:t>тил ее в богадельню. Получив двухнедельный отпуск, Мерсо в тот же день отправляется на похороны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сле краткой беседы с директором богадельни Мерсо собирается провести ночь у гроба матери. Однако он отказывается взглянуть на покойную в последний раз, долго разговаривает со сторожем, спокой</w:t>
        <w:softHyphen/>
        <w:t>но пьет кофе с молоком и курит, а потом засыпает. Проснувшись, он видит рядом друзей своей матери из богадельни, и ему кажется, что они явились судить его. На следующее утро под палящим солнцем Мерсо равнодушно хоронит мать и возвращается в Алжир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оспав не меньше двенадцати часов, Мерсо решает пойти к морю искупаться и случайно встречает бывшую машинистку из своей конторы, Мари Кардона. В тот же вечер она становится его любовни</w:t>
        <w:softHyphen/>
        <w:t>цей. Скоротав весь следующий день у окна своей комнаты, выходя</w:t>
        <w:softHyphen/>
        <w:t>щей на главную улицу предместья, Мерсо думает о том, что в его жизни, в сущности, ничего не изменилось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На следующий день, возвращаясь домой после работы, Мерсо встречает соседей: старика Саламано, как всегда, со своей собакой, и Раймона Синтеса, кладовщика, слывущего сутенером. Синтес хочет проучить свою любовниц, арабку, которая ему изменила, и просит Мерсо сочинить для нее письмо, с тем чтобы заманить на свидание, а потом избить. Вскоре Мерсо становится свидетелем бурной ссоры Раймона с любовницей, в которую вмешивается полиция, и соглаша</w:t>
        <w:softHyphen/>
        <w:t>ется выступить свидетелем в его пользу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Патрон предлагает Мерсо новое назначение в Париж, но тот от</w:t>
        <w:softHyphen/>
        <w:t>казывается: жизнь все равно не переменишь. В тот же вечер Мари спрашивает у Мерсо, не собирается ли он жениться на ней. Как и продвижение по службе, Мерсо это не интересует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Воскресенье Мерсо собирается провести на берегу моря вместе с Мари и Раймоном в гостях у его приятеля Массона. Подходя к авто</w:t>
        <w:softHyphen/>
        <w:t>бусной остановке, Раймон и Мерсо замечают двух арабов, один из которых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брат любовницы Раймона. Эта встреча их настораживает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После купания и обильного завтрака Массон предлагает друзьям прогуляться по берегу моря. В конце пляжа они замечают двух ара</w:t>
        <w:softHyphen/>
        <w:t>бов в синих спецовках. Им кажется, что арабы выследили их. Начи</w:t>
        <w:softHyphen/>
        <w:t>нается драка, один из арабов ранит Раймона ножом. Вскоре они отступают и спасаются бегством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Через некоторое время Мерсо и его друзья снова приходят на пляж и за высокой скалой видят тех же арабов. Раймон отдает Мерсо револьвер, но видимых причин для ссоры нет. Мир как будто со</w:t>
        <w:softHyphen/>
        <w:t>мкнулся и сковал их. Друзья оставляют Мерсо одного. На него давит палящий зной, его охватывает пьяная одурь. У ручья за скалой он снова замечает араба, ранившего Раймона. Не в силах выносить не</w:t>
        <w:softHyphen/>
        <w:t>стерпимую жару, Мерсо делает шаг вперед, достает револьвер и стре</w:t>
        <w:softHyphen/>
        <w:t>ляет в араба, «как будто постучавшись в дверь несчастья четырьмя короткими ударами»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Мерсо арестован, его несколько раз вызывают на допрос. Он счи</w:t>
        <w:softHyphen/>
        <w:t>тает свое дело очень простым, но следователь и адвокат придержива</w:t>
        <w:softHyphen/>
        <w:t>ются другого мнения. Следователь, показавшийся Мерсо неглупым и симпатичным человеком, не может понять мотивы его преступления» Он заводит с ним разговор о Боге, но Мерсо признается в своем не</w:t>
        <w:softHyphen/>
        <w:t>верии. Собственное же преступление вызывает у него лишь досаду.</w:t>
      </w:r>
      <w:r>
        <w:rPr>
          <w:lang w:val="ru-RU" w:eastAsia="en-US"/>
        </w:rPr>
        <w:t xml:space="preserve"> 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Следствие продолжается одиннадцать месяцев. Мерсо понимает, что тюремная камера стала для него домом и жизнь его останови</w:t>
        <w:softHyphen/>
        <w:t>лась. Вначале он мысленно все еще находится на воле, но после сви</w:t>
        <w:softHyphen/>
        <w:t>дания с Мари в его душе происходит перемена. Томясь от скуки, он вспоминает прошлое и понимает, что человек, проживший хотя бы один день, сможет провести в тюрьме хоть сто лет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у него хватит воспоминаний. Постепенно Мерсо теряет понятие о времени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Дело Мерсо назначается к слушанию на последней сессии суда присяжных. В душном зале набивается много народу, но Мерсо не в состоянии различить ни одного лица. У него возникает странное впе</w:t>
        <w:softHyphen/>
        <w:t>чатление, будто он лишний, словно непрошеный гость. После долгого допроса свидетелей: директора и сторожа богадельни, Раймона, Массона, Саламано и Мари, прокурор произносит гневное заключение: Мерсо, ни разу не заплакав на похоронах собственной матери, не по</w:t>
        <w:softHyphen/>
        <w:t>желав взглянуть на покойную, на следующий день вступает в связь с женщиной и, будучи приятелем профессионального сутенера, совер</w:t>
        <w:softHyphen/>
        <w:t>шает убийство по ничтожному поводу, сводя со своей жертвой счеты. По словам прокурора, у Мерсо нет души, ему недоступны человечес</w:t>
        <w:softHyphen/>
        <w:t>кие чувства, неведомы никакие принципы морали. В ужасе перед бесчувственностью преступника прокурор требует для него смертной казни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В своей защитительной речи адвокат Мерсо, напротив, называет" его честным тружеником и примерным сыном, содержавшим свою мать, пока это было возможно, и погубившим себя в минутном ос</w:t>
        <w:softHyphen/>
        <w:t>леплении. Мерсо ожидает тягчайшая кар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неизбывное раскаяние и укоры совести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После перерыва председатель суда оглашает приговор: «от имени французского народа» Мерсо отрубят голову публично, на площади. Мерсо начинает размышлять о том, удастся ли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му избежать механи</w:t>
        <w:softHyphen/>
        <w:t>ческого хода событий. Он не может согласиться с неизбежностью происходящего. Вскоре, однако, он смиряется с мыслью о смерти, поскольку жизнь не стоит того, чтобы за нее цепляться, и раз уж придется умереть, то не имеет значения, когда и как это случится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Перед казнью в камеру Мерсо приходит священник. Но напрасно он пытается обратить его к Богу. Для Мерсо вечная жизнь не имеет никакого смысла, он не желает тратить на Бога оставшееся ему время, поэтому он изливает на священника все накопившееся негодо</w:t>
        <w:softHyphen/>
        <w:t>вание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На пороге смерти Мерсо чувствует, как из бездны будущего к нему поднимается дыхание мрака, что его избрала одна-единственная судьба. Он готов все пережить заново и открывает свою душу ласко</w:t>
        <w:softHyphen/>
        <w:t>вому равнодушию ми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6" w:before="80" w:after="0"/>
      <w:jc w:val="center"/>
      <w:outlineLvl w:val="1"/>
    </w:pPr>
    <w:rPr>
      <w:b/>
      <w:bCs/>
      <w:color w:val="808000"/>
      <w:sz w:val="3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6:49:00Z</dcterms:created>
  <dc:creator>Evgeny Vasiliev</dc:creator>
  <dc:description/>
  <cp:keywords/>
  <dc:language>en-US</dc:language>
  <cp:lastModifiedBy>Evgeny Vasiliev</cp:lastModifiedBy>
  <dcterms:modified xsi:type="dcterms:W3CDTF">2006-08-29T16:49:00Z</dcterms:modified>
  <cp:revision>1</cp:revision>
  <dc:subject/>
  <dc:title>Альбер Камю (Albert Camus) 1913-1960</dc:title>
</cp:coreProperties>
</file>