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Рождение Кумары (</w:t>
      </w:r>
      <w:r>
        <w:rPr/>
        <w:t>Kumara</w:t>
      </w:r>
      <w:r>
        <w:rPr>
          <w:lang w:val="ru-RU"/>
        </w:rPr>
        <w:t>-</w:t>
      </w:r>
      <w:r>
        <w:rPr/>
        <w:t>sambhav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оэма, оставшаяся, как полагают, неоконченной и дополненная позднее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Могучий демон Тарака, которому за совершенные им аскетические подвиги Брахма в свое время даровал необоримую силу, устрашает и унижает небесных богов, так что даже их царь Индра вынужден пла</w:t>
        <w:softHyphen/>
        <w:t>тить ему дань. Боги молят Брахму о помощи, но тот ничем не может облегчить их участь и только предрекает, что вскоре у Шивы родится сын, который единственный способен сокрушить Тараку. Однако у Шивы еще нет жены, и боги предназначают ему в супруги дочь царя гор Хималая Парвати, при рождении которой землю осыпал цветоч</w:t>
        <w:softHyphen/>
        <w:t>ный дождь, предвещающий благо всему миру, озаряющую своим ликом все стороны света, совмещающую в себе все что ни есть пре</w:t>
        <w:softHyphen/>
        <w:t>красного на земле и на неб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тобы снискать любовь Шивы, Парвати отправляется в его оби</w:t>
        <w:softHyphen/>
        <w:t>тель на горе Кайласе, где Шива предается суровому подвижничеству. Добиваясь его расположения, Парвати преданно заботится о нем, но, погруженный в глубокое самосозерцание, Шива даже не замечает ее усилий, бесстрастен и равнодушен к ее красоте и услужливости. Тогда на помощь ей приходит бог любви Кама, вооруженный луком с цветочными стрелами. С его приходом в покрытых снегом горах рас</w:t>
        <w:softHyphen/>
        <w:t>цветает весна, и только обитель Шивы чужда ликованию природы, а сам бог по-прежнему остается неподвижным, безмолвным, глухим и к весенней прелести, и к обращенным к нему словам любви. Кама пытается пронзить своею стрелой сердце Шивы и растопить его холод. Но Шива мгновенно сжигает его пламенем своего третьего глаза. Возлюбленная Камы Рати горько рыдает над горсткой пепла, оставшейся от ее супруга. Она готова покончить с собою, разведя по</w:t>
        <w:softHyphen/>
        <w:t>гребальный костер, и только голос с неба, возвещающий ей, что Кама возродится, как только Шива обретет счастье любви, удерживает ее от исполнения своего намер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сожжения Камы удрученная безуспешностью своих стара</w:t>
        <w:softHyphen/>
        <w:t>ний Парвати возвращается в отчий дом. Сетуя на бессилие своей красоты, она надеется, что только умерщвление плоти поможет ей достичь поставленной цели. Переодевшись в грубое платье из лыка, питаясь только лучами луны и дождевой водой, она предается, подоб</w:t>
        <w:softHyphen/>
        <w:t>но Шиве, жестокой аскезе. Спустя какое-то время к ней приходит молодой отшельник и пытается отговорить от изнуряющего ее по</w:t>
        <w:softHyphen/>
        <w:t>движничества, которого недостоин, по его словам, жестокий, оттал</w:t>
        <w:softHyphen/>
        <w:t>кивающий своим равнодушием и безобразием Шива. Парвати в негодовании отвечает страстной хвалой Шиве, единственному, кому принадлежат ее сердце и помыслы. Незнакомец исчезает, и вместо него появляется сам Шива, великий бог, который принял облик мо</w:t>
        <w:softHyphen/>
        <w:t>лодого отшельника, чтобы испытать глубину чувств Парвати. Убедив</w:t>
        <w:softHyphen/>
        <w:t>шись в ее преданности, Шива готов теперь стать ей любящим супругом и слуго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 посылает сватами к отцу Парвати Хималаю семерых божест</w:t>
        <w:softHyphen/>
        <w:t>венных мудрецов — риши. Тот назначает свадьбу на четвертый день после их прибытия, и к ней радостно готовятся жених и невеста. В свадебной церемонии принимают участие Брахма, Вишну, Индра, бог солнца Сурья, ее оглашают чудесным пением небесные певцы — гандхарвы, украшают чарующим танцем небесные девы — апсары. Шива и Парвати восходят на золотой трон, богиня счастья и красоты Лакшми осеняет их небесным лотосом, богиня мудрости и красноре</w:t>
        <w:softHyphen/>
        <w:t>чия Сарасвати произносит искусно составленное благослов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довый месяц Парвати и Шива проводят во дворце царя Хималая, затем отправляются на гору Кайласу и, наконец, уединяются в чудесном лесу Гандхамадане. Терпеливо и нежно обучает Шива за</w:t>
        <w:softHyphen/>
        <w:t>стенчивую Парвати искусству любовной ласки, и в любовных утехах для них как одна-единственная ночь проходят сто пятьдесят времен года, или двадцать пять лет. Плодом их великой любви и должно стать рождение Кумары, бога войны, известного также под именами Сканды и Карттике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0:00Z</dcterms:created>
  <dc:creator>Evgeny Vasiliev</dc:creator>
  <dc:description/>
  <cp:keywords/>
  <dc:language>en-US</dc:language>
  <cp:lastModifiedBy>Evgeny Vasiliev</cp:lastModifiedBy>
  <dcterms:modified xsi:type="dcterms:W3CDTF">2006-08-27T13:00:00Z</dcterms:modified>
  <cp:revision>1</cp:revision>
  <dc:subject/>
  <dc:title>Рождение Кумары (Kumara-sambhava) - Поэма, оставшаяся, как полагают, неоконченной и дополненная позднее</dc:title>
</cp:coreProperties>
</file>