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>
          <w:lang w:val="uk-UA"/>
        </w:rPr>
        <w:t>Калидаса (</w:t>
      </w:r>
      <w:r>
        <w:rPr>
          <w:lang w:val="en-US"/>
        </w:rPr>
        <w:t>Kalidasa</w:t>
      </w:r>
      <w:r>
        <w:rPr>
          <w:lang w:val="uk-UA"/>
        </w:rPr>
        <w:t xml:space="preserve">) </w:t>
      </w:r>
      <w:r>
        <w:rPr/>
        <w:t>IV</w:t>
      </w:r>
      <w:r>
        <w:rPr>
          <w:lang w:val="uk-UA"/>
        </w:rPr>
        <w:t>—</w:t>
      </w:r>
      <w:r>
        <w:rPr/>
        <w:t>V</w:t>
      </w:r>
      <w:r>
        <w:rPr>
          <w:lang w:val="uk-UA"/>
        </w:rPr>
        <w:t xml:space="preserve"> вв. ?</w:t>
      </w:r>
    </w:p>
    <w:p>
      <w:pPr>
        <w:pStyle w:val="Heading3"/>
        <w:ind w:firstLine="709"/>
        <w:rPr/>
      </w:pPr>
      <w:r>
        <w:rPr>
          <w:lang w:val="ru-RU"/>
        </w:rPr>
        <w:t>Облако-вестник (</w:t>
      </w:r>
      <w:r>
        <w:rPr/>
        <w:t>Megha</w:t>
      </w:r>
      <w:r>
        <w:rPr>
          <w:lang w:val="ru-RU"/>
        </w:rPr>
        <w:t>-</w:t>
      </w:r>
      <w:r>
        <w:rPr/>
        <w:t>duta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Лирическая поэма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Некий якша, полубог из свиты бога богатства и владыки северных гор Куберы, сосланный своим господином за какую-то провинность далеко на юг, на исходе лета, когда все, кто оказался вне дома, осо</w:t>
        <w:softHyphen/>
        <w:t>бенно тоскуют по своим близким, видит в знойном небе одинокое облако. Он решает передать с ним послание любви и утешения своей жене, ждущей его в столице Куберы — Алаке. Обращаясь к облаку с просьбой стать его вестником, якша описывает путь, по которому оно сможет достичь Алаки, и в каждой рисуемой им картине ланд</w:t>
        <w:softHyphen/>
        <w:t>шафта, гор, рек и городов Индии так или иначе отражены любовь, тоска и упования самого якши. По словам изгнанника, облаку (в санскрите это слово мужского рода) в стране Дашарне предстоит «испить в поцелуе» воды реки Ветравати, «похожей на хмурящуюся деву»; в горах Виндхья, «заслышав его гром, в страхе прильнут к груди истомленных желанием супругов» их жены; облако напоит све</w:t>
        <w:softHyphen/>
        <w:t>жей, живительной влагой «исхудавшую от зноя, как женщина в разлуке» реку Нирвиндхью; в городе Удджайини оно вспышкой молнии озарит путь девушкам, спешащим в ночном мраке на свидание с воз</w:t>
        <w:softHyphen/>
        <w:t>любленными; в стране Мальве отразится, будто улыбка, в мелькании белых рыбок на глади реки Гамбхиры; насладится видом Ганги, кото</w:t>
        <w:softHyphen/>
        <w:t>рая, струясь по голове бога Шивы и лаская руками-волнами его воло</w:t>
        <w:softHyphen/>
        <w:t>сы, заставляет страдать от ревности жену Шивы Парва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конце пути облако достигнет горы Кайласы в Гималаях и увидит Алаку, «возлежащую на склоне этой горы, как дева в объятиях лю</w:t>
        <w:softHyphen/>
        <w:t>бовника». Красавицы Алаки, по словам якши, сиянием своих лиц со</w:t>
        <w:softHyphen/>
        <w:t>перничают с молниями, которыми блистает облако, их украшения похожи на опоясывающую облако радугу, пение жителей и звон их тамбуринов — на раскаты грома, а башни и верхние террасы города, подобно облаку, парят высоко в воздухе. Там, невдалеке от дворца Куберы, облако заметит домик самого якши, но при всей своей кра</w:t>
        <w:softHyphen/>
        <w:t>соте теперь, без хозяина, он покажется столь же мрачным, как увяд</w:t>
        <w:softHyphen/>
        <w:t>шие на заходе солнца дневные лотосы. Якша просит облако осторожной вспышкой молнии заглянуть в дом и отыскать там его любимую, поблекшую, верно, как лиана ненастной осенью, скорбя</w:t>
        <w:softHyphen/>
        <w:t>щую, как одинокая утка-чакравака в разлуке с супругом. Если она спит, пусть облако хоть на часть ночи умерит свое громыхание: быть может, ей снится сладостный миг свидания с мужем. И только наут</w:t>
        <w:softHyphen/>
        <w:t>ро, освежив</w:t>
      </w:r>
      <w:r>
        <w:rPr>
          <w:b/>
          <w:bCs/>
        </w:rPr>
        <w:t xml:space="preserve"> </w:t>
      </w:r>
      <w:r>
        <w:rPr/>
        <w:t>ее ласковым ветерком и живительными каплями дождя, облако должно передать ей послание якш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амом послании якша извещает жену, что он жив, жалуется, что повсюду ему мерещится образ любимой: «стан ее — в гибких ли</w:t>
        <w:softHyphen/>
        <w:t>анах, взгляд — в глазах боязливой лани, прелесть лица — в луне, во</w:t>
        <w:softHyphen/>
        <w:t>лосы, украшенные цветами, — в ярких хвостах павлинов, брови — в волнах реки», — но полного ее подобия он не находит нигде. Излив свою тоску и печаль, вспомнив счастливые дни их близости, якша ободряет жену своей уверенностью, что скоро уже они свидятся, ибо срок проклятия Куберы истекает. Надеясь, что его послание послу</w:t>
        <w:softHyphen/>
        <w:t>жит для любимой утешением, он умоляет облако, передав его, поско</w:t>
        <w:softHyphen/>
        <w:t>рее вернуться обратно и принести с собой весть о жене, с которой мысленно он никогда не расстается, подобно тому как облако не раз</w:t>
        <w:softHyphen/>
        <w:t>лучается со своей подругой — молни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59:00Z</dcterms:created>
  <dc:creator>Evgeny Vasiliev</dc:creator>
  <dc:description/>
  <cp:keywords/>
  <dc:language>en-US</dc:language>
  <cp:lastModifiedBy>Evgeny Vasiliev</cp:lastModifiedBy>
  <dcterms:modified xsi:type="dcterms:W3CDTF">2006-08-27T12:59:00Z</dcterms:modified>
  <cp:revision>1</cp:revision>
  <dc:subject/>
  <dc:title>Калидаса (Kalidasa) IV—V вв</dc:title>
</cp:coreProperties>
</file>