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Жуковский В.А. - Светлана</w:t>
      </w:r>
    </w:p>
    <w:p>
      <w:pPr>
        <w:pStyle w:val="Style14"/>
        <w:rPr/>
      </w:pPr>
      <w:r>
        <w:rPr/>
        <w:t>(Баллада, 1808≈1811) -</w:t>
        <w:br/>
        <w:t>Светлана ≈ героиня баллады, написанной, как и другая баллада Жуковского, ╚Людмила╩, на тему ╚образцовой╩ баллады немецкого поэта Г.-А. Бюргера ╚Ленора╩, ≈ возвращение жениха-мертвеца за своей невестой и их путь к гробу. ╚Светлана╩ ≈ попытка создания идеального национального характера, ╚русской души╩, какой ее видел и понимал поэт. Отличительные черты этого характера-души ≈ чистота, кротость, покорность Провидению, верность, нежность и светлая грусть. Для изображения своей героини поэт использовал фольклорные краски, стилизуя ее ≈ в сентиментальном ключе ≈ под девушку из народной песни или сказки.</w:t>
        <w:br/>
        <w:t>Грустная С. гадает в крещенский вечерок у зеркала о своем милом. Появляется ее жених и говорит ей, что небеса укротились, ропот ее услышан. Он зовет ее за собой, сажает в сани, и они едут по снежной степи. С. видит Божий храм, в котором кого-то отпевают. Наконец сани подъезжают к хижине. Кони и жених исчезают. Героиня, перекрестившись, входит в дом и видит гроб. Из него встает мертвец и тянет к ней руки. Но С. спасает чудесный голубок, закрывающий ее крыльями от страшного призрака. В последнем героиня узнает своего милого и ≈ пробуждается. В финале появляется живой и невредимый жених. Герои соединяются и играют свадьбу.</w:t>
        <w:br/>
        <w:t>Образы и сюжет ╚Людмилы╩ (╚Леноры╩) переосмысляются в ╚Светлане╩: явление мертвеца невесте оказывается страшным сном-обманом (жених не умирал, привидевшийся во сне призрак, очевидно, демон-соблазнитель, от которого героиню оберегает евангельский голубок), снимается важный мотив вины героини (для появления страшного жениха С. не давала никакого повода); балладная смерть героев оборачивается их счастливым соединением.</w:t>
        <w:br/>
        <w:t>Грустная С. в отличие от отчаявшейся Людмилы не ропщет на судьбу, не зовет на суд Творца, но молит ╚ангела-утешителя╩ утолить ее печаль, она набожна и безгрешна. Поэтому темные силы не властны погубить ее чистую душу. Неумолимый рок уступает место благому Провидению.</w:t>
        <w:br/>
        <w:t>Герои ╚страшных╩ баллад Жуковского ≈ всегда ╚страдальческая сторона╩, они не имеют никаких шансов на спасение, все, что должно произойти, произойдет: казнь свершится, предсказание сбудется. Такие герои ≈ жертвы своего греха или сверхъестественного дара. В ╚Светлане╩ все наоборот: героиня невинна, ╚вещий сон╩ не сбывается, что совершенно исключительно как для балладного жанра, так и для фольклорного, святочного, истолкования сна; стихотворение заканчивается свадьбой героев. Балладная логика разрушается, счастливый, сказочный финал опровергает традиционную схему. С. ≈ небалладная героиня, помещенная волею автора в чуждый ее природе жанровый мир: традиционные для баллады ужасы ≈ лишь испытание ее веры. Ее светлая душа оказывается сильнее ночного мрака, вера и любовь вознаграждаются. Само имя героини имеет несвойственную жанру этимологию: оно задает в стихотворении тему света, противостоящего балладной тьме и побеждающего ее. (Не случайно баллада ╚Светлана╩ заканчивается ранним утром, в то время как действие ╚Людмилы╩ ≈ и ╚Леноры╩ ≈ не выходит за пределы ночи.)</w:t>
        <w:br/>
        <w:t>С. ≈ один из важнейших для Жуковского поэтических образов, связывающий воедино его судьбу и творчество. Жуковский посвятил эту балладу Александре Андреевне Протасовой (в замужестве Воейковой), которую называл ╚своею музою, вдохновлявшей его на поэтическое настроение╩. Имя Светлана стало литературным именем этой женщины ≈ адресата многих стихотворных посланий как Жуковского, так и Н. М. Языкова, , И- И. Козлова. Этим же именем называли в литературном обществе ╚Арзамас╩ самого поэта. Спустя годы его друг П. А. Вяземский вспоминал слова поэта о том, что полученное им при арзамасском ╚крещении╩ имя оказалось пророческим: Жуковский был ╚Светланой не только именем, но и душою╩. Имя С. стало для Жуковского и его друзей символическим обозначением особого миросозерцания и мироощущения, ╚светлой╩ веры, призванной осветить своим присутствием мрачную существенность жизни; оно оказалось своего рода чудесным талисманом, защищающим от злых сил.</w:t>
        <w:br/>
        <w:t>А. С. Пушкин использовал ╚молчаливый и грустный╩ образ С. для характеристики своей героини Татьяны (╚Евгений Онегин╩, гл. 3, строфа V). Образ С. имеет бесчисленное число литературных отголосков: он стал одним из центральных образов русского литературного пантеона герое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43:00Z</dcterms:created>
  <dc:creator>Evgeny Vasiliev</dc:creator>
  <dc:description/>
  <cp:keywords/>
  <dc:language>en-US</dc:language>
  <cp:lastModifiedBy>Evgeny Vasiliev</cp:lastModifiedBy>
  <dcterms:modified xsi:type="dcterms:W3CDTF">2006-09-01T21:43:00Z</dcterms:modified>
  <cp:revision>1</cp:revision>
  <dc:subject/>
  <dc:title>Жуковский В</dc:title>
</cp:coreProperties>
</file>