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Жуковский В.А. - Людмила</w:t>
      </w:r>
    </w:p>
    <w:p>
      <w:pPr>
        <w:pStyle w:val="Style14"/>
        <w:rPr/>
      </w:pPr>
      <w:r>
        <w:rPr/>
        <w:t>(Баллада, 14 апреля 1808 г.)</w:t>
        <w:br/>
        <w:t>Людмила ждет любимого с дружиной. Пришла дружина, но нет любимого. Клянет бога: мол, зря молилась. Мать: "Грех клясть на бога, все пройдет...". Людмила: "Гроб откройся, полно жить, двух не любить". Полночь. Пришел за ней призрак любимого, забрал якобы в Литву, а привел на кладбище. Разверзлась земля, там мертвец. Увидев это, Людмила пала мертва на прах.</w:t>
        <w:br/>
        <w:t xml:space="preserve">Что просила, то и получил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42:00Z</dcterms:created>
  <dc:creator>Evgeny Vasiliev</dc:creator>
  <dc:description/>
  <cp:keywords/>
  <dc:language>en-US</dc:language>
  <cp:lastModifiedBy>Evgeny Vasiliev</cp:lastModifiedBy>
  <dcterms:modified xsi:type="dcterms:W3CDTF">2006-09-01T21:42:00Z</dcterms:modified>
  <cp:revision>1</cp:revision>
  <dc:subject/>
  <dc:title>Жуковский В</dc:title>
</cp:coreProperties>
</file>