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Жуковский В.А. - Вечер</w:t>
      </w:r>
    </w:p>
    <w:p>
      <w:pPr>
        <w:pStyle w:val="Style14"/>
        <w:rPr/>
      </w:pPr>
      <w:r>
        <w:rPr/>
        <w:t>(Элегия, 1807)</w:t>
        <w:br/>
        <w:t xml:space="preserve">Утихающая природа. В такой вечер приходят воспоминания. Но все друзья разошлись по разным дорогам. Элегия служит продолжением мысли "Сельского кладбища", перекликается со смертью и надгробием юноши из предыдущей элег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42:00Z</dcterms:created>
  <dc:creator>Evgeny Vasiliev</dc:creator>
  <dc:description/>
  <cp:keywords/>
  <dc:language>en-US</dc:language>
  <cp:lastModifiedBy>Evgeny Vasiliev</cp:lastModifiedBy>
  <dcterms:modified xsi:type="dcterms:W3CDTF">2006-09-01T21:42:00Z</dcterms:modified>
  <cp:revision>1</cp:revision>
  <dc:subject/>
  <dc:title>Жуковский В</dc:title>
</cp:coreProperties>
</file>