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казка о царе Беренде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-был царь Берендей, три года был женат, но не было детей. Царь как-то осматривал свое государство, простился с царицей и восемь месяцев пробыл в отлучке. Девятый месяц был на исходе, когда он, подъезжая к столице, отдохнуть решил. Хотел пить, поехал по полю и увидел колодезь. На поверхности ковшик плавает. Царь Берендей поспешно за ковшик — ковшик прочь от руки. Решил, что напьется без него. Стал пить просто так, его схватили за бороду. Голос потребовал то, что у царя, но чего он не знает. Согласился. Приехав в столицу, узнал, что у него родился сы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аревич рос. Царь Берендей уже забыл об уговоре. Раз царевич заехал в густую чащу. Вдруг зашумело в дупле; вылезает оттуда чудный какой-то старик, с бородою зеленой. Сказал передать Берендею, что пора долг отда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ван рассказал отцу. Царь Берендей побледнел. Берендей все рассказал. Иван поех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ет день, другой и третий; в исходе четвертого подъезжает к озеру; видит тридцать хохлатых сереньких уточек подле берега плавают; рядом тридцать белых сорочек. Подполз и одну из белых сорочек взял. Вылезли уточки, превратились в девиц, оделись и улетели. Осталась одна. Попросила вернуть, за это сослужит ему службу. Она дочь Кощея бессмертного, Марья-царевна. Всего тридцать дочерей. Посоветовала, как только увидит Кощея-царя, упасть на колена и полз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ились в подземное царство. Кощей сидит на престоле в светлой короне; Иван стал на колени и пополз. Стало Кощею смешно. Сказал, что Иван должен отслужить три службы. Царевич лег спать. На другой день Кощей к себе Ивана-царевича кликнул, сказал построить дворец за ночь: чтоб кровля была золотая, стены из мрамора, окна хрустальные, вкруг регулярный сад, и в саду пруды с карас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лся к себе, блестящая пчелка подлетела к окошку, врустил её, она обернулась Марьей-царевной. Сказала ложиться спать, а завтра поранее встать; дворец будет постро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ее задание: выбрать из тридцати дочерей младщую, Марью-царевну. Царевна сказала, что у нее на щеке будет Мошка. Выбрал правиль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тье задание: пока будет гореть соломинка, сшить пару сапог с оторочкой. Решили с Марьей бежать. Послали погоню. Марья сделалась речкой, Иван — железным мостиком. Погоня возвратилась. Опять посылает их Кощей. Марья-царевна вместе с Иваном-царевичем и конем дремучим сделались лесом. Поскакал сам Кощей в погоню. Она обратилась в церковь, он — в монаха, а конь — в колокольню. Кощей поскакал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ехали дальше. Царевичу захотелось в город прекрасный заехать. Царевна предостерегала, сказала не целовать младенца и осталась белым камнем. Но он поцеловал и забыл вс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тилась царевна цветком, старик его вырыл, посадил в избушке. Проснется старик — в избушке прибрано, в полдень обед состряпан. Старушка посоветовала встать до зари и накрыть платком то, что будет двигаться. Так и сделал, явилась Марья. Старик сказал, что Иван женится. В город крестьянкой пошла. Испекла пирог для Ивана. Иван отрезал верхушку, там два голубя, один говорил, чтобы другой не убегал, а то забудет, как Иван забыл Марью-царевну. Вспомнил все, поехали они дальше с Марьей. Приехали, царь и царица приняли их с весельем. Свадьбу сыграл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5:00Z</dcterms:created>
  <dc:creator>Evgeny Vasiliev</dc:creator>
  <dc:description/>
  <cp:keywords/>
  <dc:language>en-US</dc:language>
  <cp:lastModifiedBy>Evgeny Vasiliev</cp:lastModifiedBy>
  <dcterms:modified xsi:type="dcterms:W3CDTF">2006-08-02T17:15:00Z</dcterms:modified>
  <cp:revision>1</cp:revision>
  <dc:subject/>
  <dc:title>Сказка о царе Берендее</dc:title>
</cp:coreProperties>
</file>