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Троянской войны не будет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южет представляет собой вольное истолкование древнегреческого мифа. Троянский царевич Парис уже похитил Елену Спартанскую, но война пока не началась. Еще живы царь Приам и Гектор, не стали рабынями Андромаха и вещая Кассандра, не погибла под жертвенным ножом юная Поликсена, не рыдает над развалинами Трои Гекуба, оплакивая мертвых детей и мужа. Троянской войны не будет, ибо великий Гектор, одержав полную победу над варварами, возвращается в родной город с одной мыслью — врата войны должны быть замкнуты наве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омаха уверяет Кассандру, что войны не будет, ибо Троя прекрасна, а Гектор мудр. Но у Кассандры имеются свои доводы — глупость людей и природы делают войну неизбежной. Троянцы погибнут из-за нелепого убеждения, будто мир принадлежит им. Пока Андромаха предается наивным надеждам, рок открывает глаза и потягивается — его шаги раздаются уже совсем близко, но никто не желает их слышать! На радостный возглас Андромахи, приветствующей мужа, Кассандра отвечает, что это и есть рок, а брату своему сообщает страшную весть — скоро у него родится сын. Гектор признается Андромахе, что раньше любил войну — но в последнем сражении, склонившись над трупом врага, вдруг узнал в нем себя и ужаснулся. Троя не станет воевать с греками ради Елены — Парис должен вернуть её во имя мира. Расспросив Париса, Гектор приходит к выводу, что ничего непоправимого не произошло: Елена была похищена во время купания в море, следовательно, Парис не обесчестил греческую землю и супружеский дом — поношению подверглось лишь тело Елены, но греки обладают способностью превращать в поэтическую легенду любой неприятный для них факт. Однако Парис отказывается вернуть Елену, ссылаясь на общественное мнение — вся Троя влюблена в эту прекрасную женщину. Дряхлые старцы карабкаются на крепостную стену, чтобы хоть одним глазком взглянуть на нее. В истинности этих слов Гектор убеждается очень скоро: убеленный сединами Приам стыдит молодых троянских воинов, разучившихся ценить красоту, поэт Демокос призывает сложить гимны в её честь, ученый Геометр восклицает, что только благодаря Елене троянский пейзаж обрел совершенство и законченность. Одни лишь женщины горой стоят за мир: Гекуба пытается воззвать к здоровому патриотизму (любить блондинок неприлично!), а Андромаха превозносит радости охоты — пусть мужчины упражняются в доблести, убивая оленей и орлов. Пытаясь сломить сопротивление земляков и родни, Гектор обещает уговорить Елену — она конечно же согласится уехать ради спасения Трои. Начало беседы внушает Гектору надежду. Выясняется, что спартанская царица способна видеть только нечто яркое и запоминающееся: например, ей никогда не удавалось разглядеть своего мужа Менелая, зато Парис отлично смотрелся на фоне неба и был похож на мраморную статую — правда, в последнее время Елена стала видеть его хуже. Но это отнюдь не означает, будто она согласна уехать, поскольку ей никак не удается увидеть своего возвращения к Менела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ктор рисует красочную картину: сам он будет на белом жеребце, троянские воины — в пурпурных туниках, греческий посол — в серебряном шлеме с малиновым плюмажем. Неужели Елена не видит этот яркий полдень и темно-синее море? А видит ли она зарево пожарища над Троей? Кровавую битву? Обезображенный труп, влекомый колесницей? Уж не Парис ли это? Царица кивает: лица она разглядеть не может, зато узнает бриллиантовый перстень. А видит ли она Андромаху, оплакивающую Гектора? Елена не решается ответить, и взбешенный Гектор клянется убить её, если она не уедет — пусть все вокруг станет совершенно тусклым, но зато это будет мир. Тем временем к Гектору спешат один за другим гонцы с дурными известиями: жрецы не желают закрывать врата войны, поскольку внутренности жертвенных животных запрещают это делать, а народ волнуется, ибо греческие корабли подняли флаг на корме — тем самым Трое нанесено страшное оскорбление! Гектор с горечью говорит сестре, что за каждой одержанной им победой таится поражение: он покорил своей воле и Париса, и Приама, и Елену — а мир все равно ускользает. После его ухода Елена признается Кассандре в том, что не посмела сказать раньше: она отчетливо видела ярко-красное пятно на шейке сына Гектора. По просьбе Елены Кассандра вызывает Мир: он по-прежнему красив, но на него страшно смотреть — так он бледен и болен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врат войны все готово к церемонии закрытия — ждут только Приама и Гектора. Елена кокетничает с юным царевичем Троилом: она видит его настолько хорошо, что обещает поцелуй. А Демокос призывает сограждан готовиться к новым сражениям: Трое выпала великая честь биться не с какими-то жалкими варварами, а с законодателями мод — греками. Отныне место в истории городу обеспечено, ибо война похожа на Елену — обе они прекрасны. К сожалению, Троя легкомысленно относится к этой ответственной роли — даже в национальном гимне воспеваются только мирные радости хлебопашцев. В свою очередь Геометр утверждает, что троянцы пренебрегают эпитетами и никак не научатся оскорблять своих врагов. Опровергая это утверждение, Гекуба яростно клеймит обоих идеологов, а войну сравнивает с уродливым и зловонным обезьяньим задом. Спор прерывается с появлением царя и Гектора, уже вразумившего жрецов. Но Демокос приготовил сюрприз: знаток международного права Бузирис авторитетно заявляет, что троянцы обязаны сами объявить войну, ибо греки расположили свой флот лицом к городу, а флаги вывесили на корме. Кроме того, в Трою ворвался буйный Аякс: он грозится убить Париса, но это оскорбление можно считать мелочью в сравнении с двумя другими. Гектор, прибегнув к прежней методе, предлагает Бузирису выбирать между каменным мешком и щедрой платой за труды, и в результате мудрый законовед меняет свое толкование: флаг на корме — это дань уважения мореплавателей к земледельцам, а построение лицом — знак душевной приязни. Гектор, одержавший очередную победу, возглашает, что честь Трои спасена. Обратившись с речью к павшим на поле брани, он взывает к их помощи — врата войны медленно закрываются, и маленькая Поликсена восхищается силой мертвецов. Появляется гонец с известием, что греческий посол Улисс сошел на берег. Демокос с отвращением затыкает уши — ужасная музыка греков оскорбляет слух троянцев! Гектор приказывает принять Улисса с царскими почестями, и в этот момент появляется подвыпивший Аякс. Пытаясь вывести из себя Гектора, он поносит его последними словами, а затем бьет по лицу. Гектор сносит это стоически, но Демокос поднимает страшный крик — и теперь уже Гектор дает ему пощечину. Восхищенный Аякс немедленно проникается к Гектору дружескими чувствами и обещает уладить все недоразумения — разумеется, при условии, что троянцы отдадут Еле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этого же требования начинает переговоры Улисс. К его великому изумлению, Гектор соглашается вернуть Елену и заверяет, что Парис даже пальцем к ней не прикоснулся. Улисс иронически поздравляет Трою: в Европе о троянцах сложилось иное мнение, но теперь все будут знать, что сыновья Приама ничего не стоят как мужчины. Возмущению народа нет предела, и один из троянских матросов расписывает в красках, чем занимались Парис с Еленой на корабле. В этот момент с неба спускается вестница Ирида, дабы возвестить троянцам и грекам волю богов. Афродита приказывает не разлучать Елену с Парисом, иначе будет война. Паллада же велит немедленно разлучить их, иначе будет война. А владыка Олимпа Зевс требует разлучить их, не разлучая: Улисс с Гектором должны, оставшись с глазу на глаз, разрешить эту дилемму — иначе будет война. Гектор честно признается, что в словесном поединке у него шансов нет. Улисс отвечает, что не хочет воевать ради Елены — но чего желает сама война? Судя по всему, Греция и Троя избраны роком для смертельной схватки — однако Улисс, будучи любопытен от природы, готов пойти наперекор судьбе. Он согласен забрать Елену, но путь до корабля очень долог — кто знает, что произойдет за эти несколько минут? Улисс уходит, и тут появляется вдребезги пьяный Аякс: не слушая никаких увещеваний, он пытается поцеловать Андромаху, которая нравится ему куда больше, чем Елена. Гектор уже замахивается копьем, но грек все же отступает — и тут врывается Демокос с воплем, что троянцев предали. Всего лишь на одно мгновение выдержка изменяет Гектору. Он убивает Демокоса, но тот успевает крикнуть, что стал жертвой буйного Аякса. Разъяренную толпу уже ничем нельзя остановить, и врата войны медленно открываются — за ними Елена целуется с Троилом. Кассандра возвещает, что троянский поэт мертв — отныне слово принадлежит поэту греческом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4:00Z</dcterms:created>
  <dc:creator>Evgeny Vasiliev</dc:creator>
  <dc:description/>
  <cp:keywords/>
  <dc:language>en-US</dc:language>
  <cp:lastModifiedBy>Evgeny Vasiliev</cp:lastModifiedBy>
  <dcterms:modified xsi:type="dcterms:W3CDTF">2006-08-02T17:15:00Z</dcterms:modified>
  <cp:revision>1</cp:revision>
  <dc:subject/>
  <dc:title>Троянской войны не будет</dc:title>
</cp:coreProperties>
</file>