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Фальшивомонетч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ействия — Париж и швейцарская деревушка Саас-Фе. Время сознательно не уточняется. В центре повествования находятся три семейства — Профитандье, Молинье и Азаисы-Ведели. С ними тесно связаны старый учитель музыки Лалеруз, а также два писателя — граф Робер де Пассаван и Эдуард. Последний ведет дневник, куда заносит свои наблюдения и анализирует их с точки зрения будущего романа, уже получившего название «Фальшивомонетчики». Кроме того, в текст вторгается голос самого автора, комментирующего поступки своих геро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надцатилетний Бернар Профитандье уходит из дома, узнав о своем незаконном происхождении. Он убежден, что всегда ненавидел человека, которого считал отцом. Однако судебный следователь Профитандье любит Бернара гораздо больше, чем родных сыновей — адвоката Шарля и школьника Калу. Обоим недостает необузданной силы характера, отличающей Берна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вье Молинье также восхищен решимостью друга. Нежному Оливье необходима духовная поддержка: он глубоко привязан к Бер нару и с нетерпением ждет возвращения из Англии своего дяди Эдуарда — единственного человека в семье, с которым можно поговорить по душам. Накануне Оливье стал невольным свидетелем ужасной сцены: ночью под дверью рыдала женщина — видимо, это была любовница его старшего брата Винцен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нцент вступил в связь с Лаурой Дувье в туберкулезном санатории, когда оба они полагали, что жить им остается недолго. Лаура беременна, но не желает возвращаться к мужу. Винцент не может содержать её, поскольку просадил все свои деньги в карты. К игре его приохотил граф де Пассаван, у которого имеются свои тайные резоны. Робер дает Винценту возможность отыграться и уступает ему собственную любовницу — леди Лилиан Гриффите. Винцент умен, красив, но совершенно лишен светского лоска, и Лилиан с радостью берется за его воспитание. Взамен Робер просит о небольшой услуге: Винцент должен свести его со своим младшим братом Олив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езде Эдуард с раздражением просматривает недавно вышедшую книгу Пассавана — такую же блестящую и фальшивую, как сам Робер. Эдуард перечитывает письмо, в котором Лаура умоляет о помощи, а потом заносит в дневник мысли о романе: в эпоху кинематографа от действия следует отказ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гожданная встреча с дядей не приносит радости Оливье: оба ведут себя скованно и не могут выразить переполняющее их счастье. Потерянную Эдуардом багажную квитанцию подбирает Бернар. В чемодане находится дневник с записями годичной давности. Эдуард тогда поймал за руку на воровстве младшего из братьев Молинье — Жоржа. Племянники учатся в пансионе пастора Азаиса. — деда Лауры, Рашель, Сары и Армана Веделей. Лаура без конца возвращается к прошлому — к тем дням, когда они с Эдуардом написали на подоконнике свои имена. Ращель фактически отказалась от личной жизни и тянет на себе все хозяйство. Юная Сара откровенно пытается соблазнить Оливье — недаром циничный Арман именует сестру проституткой. В набожном протестантском семействе что-то неладно, именно поэтому Лауре следует выйти замуж за честного, хотя и недалекого, Дувье — ведь сам Эдуард не способен сделать её счастливой. Старый Азаис очень хвалит Жоржа: милые детишки организовали нечто вроде тайного общества, куда принимаются лишь достойные, — знаком отличия служит желтая ленточка в петлице. Эдуард не сомневается, что хитрый мальчишка ловко провел пастора. Столь же мучительно наблюдать за Лаперузом. Бывший учитель музыки глубоко несчастен: учеников у него почти не осталось, некогда любимая жена вызывает раздражение, единственный сын умер. Старик порвал с ним отношения из-за его интрижки с русской музыкантшей. Они уехали в Польшу, но так и не поженились. Внук Борис не подозревает о существовании деда. Этот мальчик — самое дорогое для Лалеруза сущ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оставив рассказ Оливье с дневником Эдуарда, Бернар догадывается, что под дверью Винцента рыдала Лаура. В письме указан адрес гостиницы, и Бернар немедленно отправляется туда. Обстоятельства благоприятствуют юному авантюристу: его дерзкая самоуверенность нравится и Лауре, и Эдуарду. Бернар получает должность секретаря при Эдуарде. Вместе с Лаурой они едут в Саас-Фе: по словам Лаперуза, здесь проводит каникулы Борис. Тем временем Оливье знакомится с Пассаваном, и тот предлагает ему стать редактором журнала «Аргонавты». В письме из Швейцарии Бернар рассказывает Оливье о знакомстве с его дядей, признается в любви к Лауре и объясняет цель их приезда: Эдуарду зачем-то понадобился тринадцатилетний мальчик, который находится под присмотром польской женщины-врача и очень дружит с её дочерью Броней. Борис страдает какой-то нервной болезнью. Автор замечает, что Бернар не предвидел, какую бурю низких чувств вызовет его письмо в душе друга. Оливье ощущает жестокую ревность. Ночью его посещают демоны, Утром он отправляется к графу де Пассаван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Эдуард заносит в дневник наблюдения врача: Софроницкая уверена, что Борис скрывает некую постыдную тайну. Эдуард неожиданно для себя рассказывает друзьям замысел романа «Фальшивомонетчики». Бернар советует начать книгу с фальшивой монеты, которую ему подсунули в лавке. Софроницкая показывает «талисман» Бориса: это клочок бумаги со словами «Газ. Телефон. Сто тысяч рублей». Оказывается, в девять лет школьный товарищ приобщил его к дурной привычке — наивные дети называли это «магией». Эдуарду кажется, что докторша развинтила все колесики душевного механизма мальчика. Борис не может жить без химер — возможно, ему пойдет на пользу пребывание в пансионе Азаиса. От Оливье приходит письмо, где он в восторженных тонах повествует о путешествии по Италии в обществе Робера. Автор с беспокойством отмечает, что Эдуард совершает явную оплошность — ведь он знает, как отравлена атмосфера в доме Азаисов — Веделей. Похоже, Эдуард лжет самому себе, а советы ему нашептывает дьявол. Жаль, что по капризу судьбы Бернар занял место, предназначенное Оливье. Эдуард любит племянника, а Пассаван испортит этого хрупкого юношу. Зато Бернар под влиянием любви к Лауре явно меняется к лучш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Париж, Эдуард знакомит Бориса с дедом. Молинье-старший рассказывает Эдуарду о своих неприятностях: он завел небольшую интрижку на стороне, а жена, судя по всему, нашла любовные письма. Тревожит его и дружба Оливье с Бернаром: судебный следователь Профитандье ведет дело о притоне разврата, куда завлекают школьников, а от Бернара нельзя ждать ничего хорошего, ведь он — незаконнорожден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уард устраивает Бернара воспитателем в пансион Азаиса. Старик Лаперуз также переселяется туда, чтобы быть поближе к Борису. Мальчика сразу же невзлюбил самый бойкий из учеников Леон Гериданизоль — племянник Виктора Струвилу, который некогда был изгнан из пансиона, а теперь занимается сбытом фальшивых монет. В компанию Гери входит Жорж Молинье и еще несколько школьников — все они были завсегдатаями того самого «притона разврата», о котором говорил Эдуарду прокурор Молинье. После полицейского налета мальчикам приходится вынуть желтые ленточки из петлиц, но Леон уже готов предложить им новое интересное дело. Полина Молинье делится подозрениями с братом: в доме стали пропадать деньги, а недавно исчезли письма любовницы к мужу — сама Полина нашла их давным-давно, и ей в голову не пришло ревновать, но будет крайне неприятно, если об этом узнает Жорж. Младший сын её крайне беспокоит — в конце концов, Винцент уже взрослый, а Оливье может опереться на любовь Эдуарда. Между тем Оливье страдает: ему необходимы Бернар и Эдуард, а он вынужден иметь дело с Пассаваном. На банкете по поводу выхода «Аргонавтов» смертельно пьяный Оливье устраивает скандал, а наутро пытается покончить с собой. Эдуард спасает его, и в их отношениях воцаряется гармония. Пассаван убеждает себя, что переоценил красоту и способности Оливье — с обязанностями редактора журнала куда лучше справится проходимец Струви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уарда неожиданно навещает судебный следователь Профитандье и просит по-родственному предупредить прокурора Молинье: его сын Жорж был замешан в скандальную историю с проститутками, а теперь впутался в аферу с фальшивыми монетами. После мучительных колебаний Профитандье заводит разговор о Бернаре — Эдуард убеждается, что этот сильный, уверенный в себе мужчина больше всего жаждет вернуть любовь сына. А Бернар с блеском выдерживает экзамен на бакалавра. Ему так хочется поделиться своей радостью, что он с трудом подавляет желание пойти к отцу. В Люксембургском саду ему является ангел. Бернар следует за ним сначала в церковь, потом на собрание членов разных партий, затем на большие бульвары, заполненные праздной равнодушной толпой, и, наконец, в бедные кварталы, где царят болезни, голод, стыд, преступления, проституция. Выслушав рассказ Бернара о ночной борьбе с ангелом, Эдуард сообщает ему о визите Профитандье-старш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пансионе назревает катастрофа. Дети травят старого Лаперуза, а компания во главе с Гери крадет у него револьвер. У Струвилу есть виды на этих школьников: фальшивые монеты идут наг расхват, а Жорж Молинье раздобыл любовные письма своего отца. Софроницкая сообщает Борису о смерти Брони — отныне весь мир представляется мальчику пустыней. По наущению Струвилу Леон подбрасывает ему на парту бумажку со словами «Газ. Телефон. Сто тысяч рублей». Борис, уже забывший о своей «магии», не может устоять перед искушением. Глубоко презирая себя, он соглашается пройти проверку на звание «сильного человека» и стреляется во время урока — только Леон знал, что револьвер заряжен. На последних страницах дневника Эдуард описывает последствия этого самоубийства — роспуск пансиона Азаиса и глубокое потрясение Жоржа, навсегда излечившегося от своего восхищения Гериданизолем. Оливье извещает Эдуарда о том, что Бернар вернулся к отцу. Следователь Профитандье приглашает семейство Молинье на обед. Эдуард хочет познакомиться поближе с маленьким Кал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4:00Z</dcterms:created>
  <dc:creator>Evgeny Vasiliev</dc:creator>
  <dc:description/>
  <cp:keywords/>
  <dc:language>en-US</dc:language>
  <cp:lastModifiedBy>Evgeny Vasiliev</cp:lastModifiedBy>
  <dcterms:modified xsi:type="dcterms:W3CDTF">2006-08-02T17:14:00Z</dcterms:modified>
  <cp:revision>1</cp:revision>
  <dc:subject/>
  <dc:title>Фальшивомонетчики</dc:title>
</cp:coreProperties>
</file>