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Пепел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ома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ремя действия романа — 1797-1812 гг., пятнадцатилетие после неудавшегося восстания Тадеуша Костюшко и третьего (1795) раздела Польши между Пруссией, Австрией и Россией. В центре повествования — юный Рафал Ольбромский, сын небогатого старого шляхтича. На масленицу в доме отца он случайно знакомится с пани Геленой. Затем каникулы кончаются, и он возвращается в Сандомир, где учится в австрийской гимназии. Там ему с товарищем и родственником Кшиштофом Цедро приходит в голову прокатиться по реке в ледоход. Они чудом остаются в живых, и Рафала исключают из гимназии. Он живет в отцовском имении в Тарнинах, отец гневается на него. Но едва наступает возможность примирения, как Рафал совершает еще один проступок — тайно встречается с Геленой. После свидания на него нападают волки, он выживает, но лишается лошади. Гедену увозят не то в Варшаву, не то в Париж, а Рафада изгоняют из дома. Он едет к старшему брату Петру, которого отец уже давно проклял. Петр, участник восстания Костющко, медленно умирает от полученных ран. Конфликт с отцом возник у него на политической почве; Петр ушел из дому, когда отец хотел выпороть ег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гости к Петру приезжает его бывший соратник, а ныне богатый помещик князь Гинтулт. Поспорив с ним о политике, Петр не выдерживает напряжения и умирает. Вскоре после похорон Рафал получает приглашение князя поселиться у него на правах придворного. Непросто складываются у Рафала отношения с надменной княжной Эльжбетой, сестрой Гинтулта; больно ранит его расправа солдат над Михциком, крепостным Петра, которому тот хотел дать вольную. Уверенный в том, что он эту вольную получил, Михцик отказывается исполнять барщину, за что обвиняется в подстрекательстве к мятеж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нязь Гинтулт от скуки уезжает в Венецианскую республику ко двору палы, где его и застают военные действия между наполеоновской Францией и остальной Европой. На стороне Франции сражаются польские легионы: поляки надеются, что Франция поможет их родине вновь обрести независимость. В Париже Гинтулт встречает многих знаменитых поляков, в том числе генерала Домбровского и князя Сулковского, адъютанта Наполеона. Выясняется, что наполеоновская армия вместо освобождения Польши планирует поход в Египе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м временем Рафал, окончив лицей, получает право поступать в академию и записывается в класс философии. Живя в Кракове практически без присмотра, он ведет себя легкомысленно, играет в карты. В конце концов учеба ему надоедает, и он возвращается домой. Там его встречают вопреки ожиданиям радушно, и он погружается в сельскохозяйственные работы, стараясь забыть свою любовь к Гелен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спевший за это время посетить Египет, Палестину и Грецию, князь Гинтулт оказывается в Мантуе, рассчитывая вскоре попасть домой, но боевые действия в самом сердце Европы останавливают его, и он вынужден вступить в польский легион в чине канонира. Вскоре он становится адъютантом генерала Бортона, командующего артиллерией, а затем его направляют в штаб генерала Якубовского. Однако Мантую, которую так доблестно защищали поляки, все же приходится сдать. По условиям капитуляции гарнизон получает право свободного выхода, и лишь польские солдаты, в большинстве своем выходцы из принадлежащих Австрии земель, подлежат выдаче австрийскому командованию, а офицеры — заключению в крепост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ишь осенью 1802 г. князь возвращается наконец на родину. Узнав об этом, Рафал пишет ему, и Гинтулт приглашает его к себе в секретари. Рафал переезжает в Варшаву. Князь ведет замкнутый образ жизни, и Рафала это тяготит, равно как и убогий провинциальный костюм. Встретив на улице бывшего товарища по классу философии Яржимского, он с удовольствием начинает прожигать жизнь в компании «золотой молодежи», забывшей идеалы польского патриотизм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коре выясняется, что князь Гинтулт — масон, и благодаря ему Рафала принимают в польско-немецкое общество «У золотого светильника». Однажды происходит объединенное собрание мужской и женской лож, где Рафал встречает Гелену. Она теперь носит фамилию де Вит и является женой мастера ложи. Выясняется, что мужа она не любит и до сих пор тоскует по Рафал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фал предлагает бежать, и они с Геленой поселяются в крестьянской хате высоко в горах. Но их счастью неожиданно приходит конец: заночевав как-то в горной пещере, они становятся жертвами разбойников. Гелену насилуют на глазах у Рафала, и она, не стерпев позора, бросается в пропасть. Потерянный, бродит юноша по горам. в надежде встретить людей и натыкается на отряд лотарингских кирасир, которые принимают его за разбойника и бросают в подземель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ыходит он оттуда лишь в начале сентября 1804 г. только благодаря тому, что солдаты обнаружили в хате, где жил Рафал, его документы. На вопрос, где женщина, с которой он, по свидетельству хозяина, жил, юноша заявляет, что это проститутка из Кракова, которую он прогна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фал направляется в Краков и по дороге заходит в корчму, где съедает обед, за который ему нечем заплатить. Выручает его товарищ по сандомирской гимназии Кшиштоф Цедро, который заехал в корчму сменить лошадей. Цедро приглашает друга к себе в имение Стоклосы. Сам он живет в Вене, где ищет связей, чтобы добиться камергерства. В Стоклосах Рафал знакомится со Сцепаном Некандой Трепкой, разорившимся шляхтичем, который живет в имении на правах управляющего. Здесь царит дух просветительства и польского патриотизма, неприятие прусского владычества. Вдохновленные рассказом бывшего солдата, который случайно заходит в имение, о Наполеоне (поляки все еще свято верят, что вслед за разгромом Пруссии и Австрии он освободит Польшу), Рафалд с Кшиштофом отправляются на войну. Их не останавливают ни уговоры старика Цедро, ни казнь троих юношей за попытку перебраться «к полякам»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пав в Мысловицы, где стоит французский отряд, они получают подорожную в Севеж, комендантом которого оказывается капитан Яржимский. Он предлагает им остаться, обещая в скором времени офицерские звания, но молодые люди хотят дослужиться до офицеров из рядовых, поэтому вступают ополченцами в краковскую конниц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ут пути Рафала и Цедро расходятся: Цедро остается в Кракове, а Рафал записывается в отборный конный полк Дзевановского и идет на север, занятый прусскими и русскими войсками. Он участвует в сражении под Тчевом, во взятии Гданьска. Победа над российскими войсками под Фридландом 14 июня 1807 г. ведет к зключению Тильзитского мира, по которому на части польских земель создается Великое княжество (герцогство) Варшавское, а Галиция и южные районы Польши остаются у Австри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еред участвовавшим лишь в мелких стычках Цедро встает дилемма: то ли возвратиться к мирным сельским трудам, то ли остаться в Калише в качестве офицера мирного времени и прожигать жизнь. Тогда он вместе с вахмистром Гайкосем переходит в уланы, чтобы остаться в наполеоновской армии, и принимает участие в испанском походе Бонапарта. 23 ноября 1808 г. за победу под Туделой Цедро получает офицерское звание, а под Калатайудом его контузит. Раненый, слушает он манифест Наполеона, упраздняющий права феодалов и церковные привилегии, а также «святую» инквизицию. Юноша понимает, что воевал не напрасно. Вдруг мимо его носилок проходит император, который заговаривает с ним. Произнеся из последних сил «Vive la Pologne!», Цедро теряет сознание. После выздоровления он возвращается в свой полк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1809 г. начинается новая кампания — между Францией и Австрией. 19 апреля Рафал принимает участие в сражении под Рашином. Однако, несмотря на победу, поляки отступают: саксонцы отказались от своих союзнических обязательств. Раненый Рафал попадает в лазарет, устроенный во дворце Гинтулта. Князь изменился до неузнаваемости; его Друг де Вит погиб, сражаясь на стороне врагов. От Гинтулта Рафал узнает, что по договору между Францией и Австрией Варшава сдана австрийца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ле такого предательства в стане генералов наступает разброд. Генерал Зайончек предлагает покинуть Варшавское княжество и идти в Саксонию на соединение с императором, рассчитывая впоследствии Вернуться. Домбровский предлагает напасть на австрийцев, пока те не перешли Вислу и не построили мост, захватить всю Галицию, поднять народ… Все принимают этот план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льские войска переправляются через Висду и идут на Галицию. После неудавшейся обороны Сандомира Гинтулт попадает в руки австрийцев, но его спасает Михцик, слуга Петра Ольбромского. Гинтулт с Рафалом не дают артиллерии разрушить костел св. Иакова, чтобы остановить продвижение австрийцев, и им приходится бежать. Так Рафал становится изменником, исключенным из полковых списков, и вынужден скрываться в имении отца. Там же оказываются и раненый Гинтулт, и солдат Михцик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днако к Тарнинам подходит австрийская конница, и Рафал с Михциком вновь вынуждены бежать. Рафал возвращается в свой полк на прежнюю должность, и лишь благодаря быстрой смене событий ему удается избежать суда, разжалования или иных репрессий. Польское войско вновь выступает — на этот раз на юг. Проходя через имение дяди, Рафал находит усадьбу сожженной, а пана Нардзевского зарубленным. Рафал становится полноправным наследником дядиного имущества, постепенно отстраивает дом, сеет хлеб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ступает 1812 г. В гости к Рафаду приезжает Кшиштоф Цедро, который говорит о «великой войне» — он собирается участвовать в походе Наполеона на Россию. В середине августа корпус под командованием генерала Понятовского выходит на соединение с наполеоновской армией. Цедро и Рафал собственными глазами видят императора. Они полны героических надежд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17:14:00Z</dcterms:created>
  <dc:creator>Evgeny Vasiliev</dc:creator>
  <dc:description/>
  <cp:keywords/>
  <dc:language>en-US</dc:language>
  <cp:lastModifiedBy>Evgeny Vasiliev</cp:lastModifiedBy>
  <dcterms:modified xsi:type="dcterms:W3CDTF">2006-08-02T17:14:00Z</dcterms:modified>
  <cp:revision>1</cp:revision>
  <dc:subject/>
  <dc:title>Пепел</dc:title>
</cp:coreProperties>
</file>