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ем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м году, когда великий князь Иван III повелел воздвигнуть Московский Кремль, удельный князь Никита, что владел городом Подзол в верховьях Волги, задумал выстроить свой Кремль лучше царского. А в прошлом веке напротив Кремля, на другом берегу ужги, появились корпуса Больших Волжских Мануфактур и пыльные домики посел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рий Лопта, окончивший в начале 1920-х гг. Духовную Академию, возвратился домой, чтобы занять древний пост епископов кремлевских. «Чем живы?» — спрашивает он своего отца Ивана Петровича. Кремль — преданьями. Мануфактуры — газетами. В доме Лопта воспитывается дочь последних владельцев производства Агафья, красивая, как рожь, любимица церковной общины. Ее брат, Афанас-Царевич, блаженный и живет при соборе. Гурий считает, что они веротерпимствовали достаточно, пора дать отпор сонму баптистов, пленивших души обывателей, и предлагает собрать средства на ремонт храма, взяться за печатание Библии. Появление в Кремле первопечатной книги во времена гонения на несокрушимое православие даст не только духовные, но и материальные выгоды, необходимые для противодействия влиянию Мануфакту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один ужгинец, рыжий, болезненный Вавилов, потерявший жену, ребенка, работу, приезжает, чтобы устроиться в третью смену на прядильную фабрику. Влажный рев ожалил его уши. Единственным местом, где могли передохнуть и покурить рабочие, были уборные. Любой вопрос, выносимый на цеховые собрания, требовалось проработать в уборных. Так, Зинаиде поручено агитировать за перевыборы Советов и выдвижение Вавилова руководителем культурно-просветительной работы Мануфактур. За плечами Вавилова было два года рабфака, но он помнил с детства рассказы учителей Воспитательного дома о Кремле, поэтому первую экскурсию повел именно туда. Рабочим Кремль не понравился. Между Вавиловым и Агафьей начинается невидимая борьба: Агафья одна желает просвещать Мануфактуры. Смеются над рыжим и «четверо думающих», знакомые по ремесленной школе разгульные люди, с которыми Вавилов делит каморку в старой казарме. Ему кажется, что служба в клубе не больше, как проявление рабочими жалости к нему. Он решает повеситься и оставить прощальное письмишко. Карандаш оказался сломанным, и пока Вавилов точит его, разглядывает муравьиную кучу, туман над Ужгой, Мануфактуры, и, как чудесный цветок, чудится ему Кремль. Весело Кремлю, пока Мануфактуры спят!.. Бросив веревку на суку, он бежит купатьс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ногие рабочие записываются в «Религиозно-православное общество», одни из любопытства и тяги к Агафье, другие, как плотовщики, артельщики, в желании объединить мирян. Вавилов выступает с предложением отобрать Успенский храм и передать его под клуб. Неожиданно его поддерживают на фабрике, и только Зинаида, избранная уже заместителем председателя коммунхоза, противится наступлению на Кремль. Ее поглощают заботы о вселении нуждающихся ткачих в отремонтированные казармы, построенные до революции. Она презирает демонстративную затею вселять всех в один день: «Дикая боль предстоит нам, дикое сопротивление Кремля…» Погибает поднятый на вилы молодой узбек Мустафа, пожелавший креститься из-за любви к Агафье. Его мстительному отцу Измаилу является дракон МагнатХай и осуждает за предательство сына. Не в силах жить, Афанас-Царевич вешается на осин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вилов организует боксерский кружок, и с этой целью во двор силами исправдома выкинут резной деревянный иконостас. Кружок безбожников сделал клозет, замазал фрески в стиле Васнецова. Херувимов на потолках оставили, но изрезали очень дорогую плащан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вилов устал, работая в этом кружке бестолковых молодых людей, которые и сами не знают, что делать дальше, после того как они отреклись от Бога. Поползли слухи о возможном покушении на жизнь Вавилова, особенно после кулачного боя между кремлевцами и фабричны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ер бывших императорских театров и офицер французской армии Старков рассказывает историю удивительных приключений Доната Черепахина, сына профессора-реставратора. Согласно повествованию, будучи храбрым и независимым офицером, Донат предупредил французских солдат о начале немецкой революции, был застрелен генералом П.-Ж. Доном, но оказался похороненным в могиле Неизвестного солдата у Триумфальной арки в Париже как спаситель Франции. Вавилов ощущает себя Неизвестным солдатом революции и готовится к смерти. Однако планам Агафьи уничтожить рыжего не суждено осуществиться. На пасхальной неделе началось небывалое наводнение, грозившее затопить электростанцию, дома и храмы. Выступая на пленуме комсомола, Вавилов произнес откровенную и потрясающую речь, выходившую за рамки клубной работы. Он заявил, что надо разобрать церкви, чтобы построить дамбы, укрепить рвы, сделать Мануфактуры цитаделью коммунизма. Ему аплодировали, избрали в комиссию по защите от наводн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 Гурий призывает верующих забыть все обиды, которые причинили им безбожники из Мануфактур, показать пример христианского смирения и поплыть спасать их из затопленного города. Вавилов кричит, что агитационная ставка на милосердие бита. Рабочие погрузились на пароход. Приходит известие, что утонула Агафья, исчез Лоп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дленно, но гордо отчаливает пароход. Ткачи смотрят на Вавилова влюбленными глазами: «Да, этот парень далеко пойдет!» Из тумана виден Кремль таким, каким представлялся в детстве. Радость овладевает его сердцем. Впереди победы и поражения, но тот путь, который он проделал, — им можно гордить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6:00Z</dcterms:created>
  <dc:creator>Evgeny Vasiliev</dc:creator>
  <dc:description/>
  <cp:keywords/>
  <dc:language>en-US</dc:language>
  <cp:lastModifiedBy>Evgeny Vasiliev</cp:lastModifiedBy>
  <dcterms:modified xsi:type="dcterms:W3CDTF">2006-08-03T19:16:00Z</dcterms:modified>
  <cp:revision>1</cp:revision>
  <dc:subject/>
  <dc:title>Кремль</dc:title>
</cp:coreProperties>
</file>