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олики и удав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я происходят много лет назад в одной далекой африканской стране. Удавы без устали охотятся за кроликами, а обезьяны и слоны соблюдают нейтралитет. Несмотря на то что кролики обычно очень быстро бегают, при виде удавов они словно впадают в оцепенение. Удавы не душат кроликов, а как бы гипнотизируют их. Однажды юный удав задается вопросом, почему кролики поддаются гипнозу и не было ли попыток бунта. Тогда другой удав, по прозвищу Косой, хотя на самом деле он одноглазый, решается поведать своему юному другу «удивительный рассказ» о том, как проглоченный им кролик внезапно взбунтовался прямо у него в животе, не желал там «утрамбовываться» и «не переставая вопил» из его живота всякие дерзости. Тогда глава удавов, Великий Питон, приказал выволочь Косого на Слоновую Тропу, чтобы слоны «утрамбовали» дерзкого кролика, пусть ценой здоровья и даже жизни «жалкого» удава Косого, ибо «удав, из которого говорит кролик, это не тот удав, который нам нужен». Очнулся несчастный удав лишь через две недели и уже одноглазым, не помня, в какой момент из него выпрыгнул дерзкий крол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Косого подслушивает кролик, которого зовут Задумавшийся, так как он много думает; в результате длительных размышлений этот кролик приходит к смелому выводу и сообщает о нем потрясенным удавам: «Ваш гипноз — это наш страх. Наш страх — это ваш гипноз». С этой сенсационной новостью Задумавшийся спешит к другим кроликам. Рядовые кролики в восторге от идеи Задумавшегося, однако Королю кроликов такое свободомыслие не по вкусу, и он напоминает кроликам, что хотя «то, что удавы глотают кроликов, — это ужасная несправедливость», но за эту несправедливость кролики пользуются «маленькой, но очаровательной несправедливостью, присваивая нежнейшие продукты питания, выращенные туземцами»: горох, капусту, фасоль, и если отменить одну несправедливость, то необходимо отменить и вторую. Опасаясь разрушительной силы всего нового, а также утраты собственного авторитета в глазах рядовых кроликов, Король призывает кроликов довольствоваться тем, что есть, а также вечной мечтой о выращивании в ближайшем будущем вкуснейшей Цветной Капусты. Кролики чувствуют, что «в словах Задумавшегося есть какая-то соблазнительная, но чересчур тревожащая истина, а в словах Короля какая-то скучная, но зато успокаивающая правда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Хотя для рядовых кроликов Задумавшийся все же герой, Король решает тайком устранить его и подговаривает бывшего друга Задумавшегося, а ныне — приближенного ко двору и фаворита Королевы по имени Находчивый предать опального кролика, для чего необходимо громко прочитать в джунглях сочиненный придворным Поэтом стих с «намеками» на местонахождение Задумавшегося. Находчивый соглашается, и однажды, когда Задумавшийся и его ученик по имени Возжаждавший размышляют, как устранить несправедливость из жизни кроликов, к ним подползает юный удав. Задумавшийся решает поставить эксперимент, чтобы доказать свою теорию об отсутствии гипноза, и действительно не поддается гипнозу удава. Раздосадованный удав рассказывает кроликам о предательстве Находчивого, и Задумавшийся, искренне любящий родных кроликов и глубоко потрясенный подлостью Короля и самим фактом предательства, решает принести себя в жертву удаву, чей инстинкт оказывается сильнее доводов рассудка, и юный удав, к ужасу Возжаждавшего, помимо собственной воли съедает «Великого кролика». Задумавшийся перед смертью завещает верному ученику свое дело, как бы передавая ему «весь свой опыт изучения удав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юный удав, осмелев после поедания Задумавшегося, приходит к выводу, что удавами должен править удав, а не какой-то там инородный Питон. За такую дерзкую мысль удава ссылают в пустыню. Туда же за предательство ссылают и Находчивого (Король открестился от него). Изголодавшийся удав вскоре придумывает новый метод поедания кроликов — через удушение — и глотает изумленного Находчивого. Удав логично решает, что с «таким гениальным открытием» Великий Питон его «примет с распростертыми объятиями», и возвращается из пусты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между тем в джунглях Возжаждавший ведет огромную воспитательную работу среди кроликов — он даже готов в качестве эксперимента пробежать по телу удава в обе стороны. В эпоху умирания гипноза царит полный хаос: «открытие Задумавшегося относительно гипноза да еще обещания Возжаждавшего пробежать по удаву туда и обратно во многом расшатали сложившиеся веками отношения между кроликами и удавами». В результате появляется «огромное количество анархически настроенных кроликов, слабо или совсем не поддающихся гипнозу». Но королевство кроликов не разваливается именно благодаря возвращению Удава-Пустынника. Он предлагает метод удушения кроликов и демонстрирует его на Косом, так что тот испускает дух. После этого Великий Питон прощает Пустынника и назначает его своим заместителем. Вскоре Пустынник сообщает удавам о смерти Великого Питона и о том, что, согласно воле покойного, он, Великий Пустынник, будет управлять ими. Пока удавы совершенствуются в технике удушения, прославляя нового правителя, Король кроликов догадывается и оповещает кроликов о надвигающейся опасности, предлагая старый, но единственный метод борьбы с удавами — «размножаться с опережени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есно, что и кролики, и удавы сожалеют о старых добрых временах. Деятельность Возжаждавшего теперь, когда удавы душат всех подряд, имеет «все меньше и меньше успеха». Кролики идеализируют эпоху гипноза, потому что тогда умирающий не чувствовал боли и не сопротивлялся, удавы — потому что было легче ловить кроликов, но и те и другие сходятся на том, что раньше был поряд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. S. Позднее автору суждено было убедиться в научной правоте наблюдений Задумавшегося: один знакомый змеевед «с презрительной уверенностью» сообщил ему, «что никакого гипноза нет, что все это легенды, дошедшие до нас от первобытных дикарей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9:00Z</dcterms:created>
  <dc:creator>Evgeny Vasiliev</dc:creator>
  <dc:description/>
  <cp:keywords/>
  <dc:language>en-US</dc:language>
  <cp:lastModifiedBy>Evgeny Vasiliev</cp:lastModifiedBy>
  <dcterms:modified xsi:type="dcterms:W3CDTF">2006-08-03T19:19:00Z</dcterms:modified>
  <cp:revision>1</cp:revision>
  <dc:subject/>
  <dc:title>Кролики и удавы</dc:title>
</cp:coreProperties>
</file>