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ind w:firstLine="720"/>
        <w:jc w:val="both"/>
        <w:rPr/>
      </w:pPr>
      <w:r>
        <w:rPr/>
        <w:t xml:space="preserve">Носороги (Rhinoceros) </w:t>
      </w:r>
      <w:r>
        <w:rPr>
          <w:i/>
          <w:iCs/>
        </w:rPr>
        <w:t>Драма</w:t>
      </w:r>
      <w:r>
        <w:rPr>
          <w:i/>
          <w:iCs/>
          <w:lang w:val="en-US" w:eastAsia="en-US"/>
        </w:rPr>
        <w:t xml:space="preserve"> (I960)</w:t>
      </w:r>
    </w:p>
    <w:p>
      <w:pPr>
        <w:pStyle w:val="Normal"/>
        <w:spacing w:before="180" w:after="0"/>
        <w:ind w:firstLine="720"/>
        <w:jc w:val="both"/>
        <w:rPr/>
      </w:pPr>
      <w:r>
        <w:rPr>
          <w:lang w:val="ru-RU"/>
        </w:rPr>
        <w:t>Площадь в провинциальном городке. Лавочница негодующе шипит вслед женщине с кошкой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Домашняя хозяйка отправилась за по</w:t>
        <w:softHyphen/>
        <w:t>купками в другой магазин. Жан и Беранже появляются почти одно</w:t>
        <w:softHyphen/>
        <w:t>временно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тем не менее Жан корит приятеля за опоздание. Оба усаживаются за столиком перед кафе. Беранже плохо выглядит: с трудом держится на ногах, зевает, костюм помят, сорочка грязная, ботинки не чищены. Жан с воодушевлением перечисляет все эти де</w:t>
        <w:softHyphen/>
        <w:t>тали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ему явно стыдно за безвольного друга. Внезапно слышится топот бегущего громадного зверя, а затем протяжный рев. Офици</w:t>
        <w:softHyphen/>
        <w:t>антка в ужасе вскрикивает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это же носорог! Вбегает перепуганная Домашняя хозяйка, судорожно прижимая к груди кошку. Элегантно одетый Старый господин скрывается в лавке, бесцеремонно толкнув хозяина. Логик в шляпе-канотье прижимается к стене дома. Когда топот и рев носорога стихают вдали, все постепенно приходят в себя. Логик заявляет, что разумный человек не должен поддаваться страху. Лавочник вкрадчиво утешает Домашнюю хозяйку, попутно расхвали</w:t>
        <w:softHyphen/>
        <w:t>вая свой товар. Жан негодует: дикое животное на улицах города</w:t>
      </w:r>
      <w:r>
        <w:rPr>
          <w:lang w:val="ru-RU" w:eastAsia="en-US"/>
        </w:rPr>
        <w:t xml:space="preserve"> — </w:t>
      </w:r>
      <w:r>
        <w:rPr>
          <w:lang w:val="ru-RU"/>
        </w:rPr>
        <w:t>это неслыханно! Один лишь Беранже заторможен и вял с похмелья, но при виде молоденькой блондинки Дэзи он вскакивает, опрокинув свой бокал на брюки Жану. Тем временем Логик старается объяс</w:t>
        <w:softHyphen/>
        <w:t>нить Старому господину природу силлогизма: все кошки смертны, Сократ смертей, следовательно, Сократ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кошка. Потрясенный Старый господин говорит, что его кота как раз зовут Сократ. Жан стара</w:t>
        <w:softHyphen/>
        <w:t>ется объяснить Беранже суть правильного образа жизни: необходимо вооружиться терпением, умом и, разумеется, напрочь отказаться от алкоголя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кроме того, нужно каждый день бриться, тщательно чис</w:t>
        <w:softHyphen/>
        <w:t>тить обувь, ходить в свежей сорочке и приличном костюме. Потря</w:t>
        <w:softHyphen/>
        <w:t>сенный Беранже говорит, что сегодня же посетит городской музей, а вечером отправится в театр, чтобы посмотреть пьесу Ионеско, о ко</w:t>
        <w:softHyphen/>
        <w:t>торой сейчас так много толкуют. Логик одобряет первые успехи Ста</w:t>
        <w:softHyphen/>
        <w:t>рого господина в сфере умственной деятельности. Жан одобряет благие порывы Беранже в области культурного досуга. Но тут всех четверых заглушает страшный гул. Возглас «ах, носорог!» повторяется всеми участниками сцены, и только у Беранже вырывается крик «ах, Дэзи!». Тут же слышится душераздирающее мяуканье, и появляется Домашняя хозяйка с мертвой кошкой в руках. Со всех сторон разда</w:t>
        <w:softHyphen/>
        <w:t>ется возглас «ах, бедная киска!», а затем начинается спор о том, сколько же было носорогов. Жан заявляет, что первый был азиат</w:t>
        <w:softHyphen/>
        <w:t>ский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с двумя рогами, а второй африканский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с одним. Беранже неожиданно для самого себя возражает другу: пыль стояла столбом, ничего было не разглядеть, а уж тем более сосчитать рога. Под стена</w:t>
        <w:softHyphen/>
        <w:t>ния Домашней хозяйки перепалка завершается ссорой: Жан обзывает Беранже пьяницей и объявляет о полном разрыве отношений. Дис</w:t>
        <w:softHyphen/>
        <w:t>куссия продолжается: лавочник утверждает, что два рога бывают только у африканского носорога. Логик доказывает, что одно и то же существо не может родиться в двух разных местах. Расстроенный Бе</w:t>
        <w:softHyphen/>
        <w:t>ранже ругает себя за несдержанность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не надо было лезть на рожон и злить Жана! Заказав с горя двойную порцию коньяку, он малодушно отказывается от намерения пойти в музей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Юридическая контора. Сослуживцы Беранже бурно обсуждают последние новости. Дэзи уверяет, что видела носорога собственными глазами, а Дюдар показывает заметку в отделе происшествий. Ботар заявляет, что все это дурацкие россказни, и серьезной девушке не к лицу их повторять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будучи человеком прогрессивных убеждений, он не доверяет продажным газетчикам, которые пишут о какой-то раздавленной кошке вместо того, чтобы изобличать расизм и невеже</w:t>
        <w:softHyphen/>
        <w:t>ство. Появляется Беранже, который, как водится, опоздал на работу. Начальник конторы Папийон призывает всех заняться делом, однако Ботар никак не может угомониться: он обвиняет Дюдара в злонаме</w:t>
        <w:softHyphen/>
        <w:t>ренной пропаганде с целью нагнетания массового психоза. Внезапно Папийон замечает отсутствие одного из служащих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Бефа. Вбегает испуганная мадам Беф: она сообщает, что супруг ее заболел, а за ней от самого дома гонится носорог. Под тяжестью зверя деревянная лестница рушится. Столпившись наверху, все разглядывают носорога. Ботар заявляет, что это грязная махинация властей, а мадам Беф вдруг вскрикивает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в толстокожем животном она узнает мужа. Тот отвечает ей исступленно-нежным ревом. Мадам Беф прыгает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ему на спину, и носорог галопом скачет домой. Дэзи вызывает пожарных для эвакуации конторы. Выясняется, что пожарные сегодня нарас</w:t>
        <w:softHyphen/>
        <w:t>хват: в городе уже семнадцать носорогов, а по слухам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даже трид</w:t>
        <w:softHyphen/>
        <w:t>цать два. Ботар с угрозой заявляет, что разоблачит предателей, ответственных за эту провокацию. Приезжает пожарная машина: служащие спускаются вниз по спасательной лестнице. Дюдар предла</w:t>
        <w:softHyphen/>
        <w:t>гает Беранже дернуть по стаканчику, но тот отказывается: ему хочет</w:t>
        <w:softHyphen/>
        <w:t>ся навестить Жана и, по возможности, помириться с ним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Квартира Жана: он лежит на кровати, не отзываясь на стук Бе</w:t>
        <w:softHyphen/>
        <w:t>ранже. Старичок сосед объясняет, что вчера Жан был сильно не в духе. Наконец Жан впускает Беранже, но тут же снова ложится в по</w:t>
        <w:softHyphen/>
        <w:t>стель. Беранже, запинаясь, извиняется за вчерашнее. Жан явно болен: он говорит хриплым голосом, тяжело дышит и е нарастающим раз</w:t>
        <w:softHyphen/>
        <w:t>дражением слушает Беранже. Известие о превращении Бефа в носо</w:t>
        <w:softHyphen/>
        <w:t>рога окончательно выводит его из себя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он начинает метаться, время от времени скрываясь в ванной. Из его все более невнятных выкриков можно понять, что природа выше морали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людям необ</w:t>
        <w:softHyphen/>
        <w:t>ходимо вернуться к первобытной чистоте. Беранже с ужасом замеча</w:t>
        <w:softHyphen/>
        <w:t>ет, как его друг постепенно зеленеет и на лбу у него растет шишка, похожая на рог. В очередной раз забежав в ванную, Жан начинает реветь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сомнений нет, это носорог! С трудом закрыв разъяренного зверя на ключ, Беранже зовет на помощь соседа, но вместо старичка видит еще одного носорога. А за окном целое стадо крушит бульвар</w:t>
        <w:softHyphen/>
        <w:t>ные скамейки. Дверь ванной трещит, и Беранже обращается в бегст</w:t>
        <w:softHyphen/>
        <w:t>во с отчаянным криком: «Носороги!»</w:t>
      </w:r>
    </w:p>
    <w:p>
      <w:pPr>
        <w:pStyle w:val="Normal"/>
        <w:ind w:firstLine="720"/>
        <w:jc w:val="both"/>
        <w:rPr/>
      </w:pPr>
      <w:r>
        <w:rPr>
          <w:lang w:val="ru-RU"/>
        </w:rPr>
        <w:t>Квартира Беранже: он лежит на кровати с обвязанной головой. С улицы доносится топот и рев. Раздается стук в дверь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это Дюдар пришел навестить сослуживца. Участливые расспросы о здоровье при</w:t>
        <w:softHyphen/>
        <w:t>водят Беранже в ужас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ему постоянно мерещится, что на голове у него растет шишка, а голос становится хриплым. Дюдар пытается ус</w:t>
        <w:softHyphen/>
        <w:t>покоить его: собственно, нет ничего ужасного в том, чтобы превра</w:t>
        <w:softHyphen/>
        <w:t>титься в носорога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в сущности, они вовсе не злые, и у них есть какое-то природное простодушие. Многие порядочные люди совершенно бескорыстно согласились стать носорогами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например Папийон. Правда, Ботар осудил его за отступничество, но это было про</w:t>
        <w:softHyphen/>
        <w:t>диктовано скорее ненавистью к начальству, нежели подлинными убеждениями. Беранже радуется тому, что остались еще несгибаемые люди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вот если бы найти Логика, который сумеет объяснить при</w:t>
        <w:softHyphen/>
        <w:t>роду этого безумия! Выясняется, что Логик уже превратился в зверя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его можно узнать по шляпе-канотье, проткнутой рогом. Бе</w:t>
        <w:softHyphen/>
        <w:t>ранже удручен: сначала Жан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такая яркая натура, поборник гума</w:t>
        <w:softHyphen/>
        <w:t>низма и здорового образа жизни, а теперь и Логик! Появляется Дэзи с известием, что Ботар стал носорогом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по его словам, он пожелал идти в ногу со временем. Беранже заявляет, что надо бороться с озве</w:t>
        <w:softHyphen/>
        <w:t>рением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например, поместить носорогов в особые загоны. Дюдар и Дэзи дружно возражают: общество защиты животных будет против, да к тому же у всех имеются среди носорогов друзья и близкие род</w:t>
        <w:softHyphen/>
        <w:t>ственники. Дюдар, явно огорченный тем, что Дэзи оказывает предпо</w:t>
        <w:softHyphen/>
        <w:t>чтение Беранже, принимает внезапное решение стать носорогом. Беранже тщетно пытается отговорить его: Дюдар уходит, и Дэзи, вы</w:t>
        <w:softHyphen/>
        <w:t>глянув в окно, говорит, что он уже присоединился к стаду. Беранже сознает, что любовь Дэзи могла бы спасти Дюдара. Теперь их оста</w:t>
        <w:softHyphen/>
        <w:t>лось только двое, и они должны беречь друг друга. Дэзи напугана: из телефонной трубки слышится рев, по радио передают рев, полы ходят ходуном из-за топота жильцов-носорогов. Постепенно рев ста</w:t>
        <w:softHyphen/>
        <w:t>новится мелодичнее, и Дэзи вдруг заявляет, что носороги молодцы</w:t>
      </w:r>
      <w:r>
        <w:rPr>
          <w:lang w:val="ru-RU" w:eastAsia="en-US"/>
        </w:rPr>
        <w:t xml:space="preserve"> — </w:t>
      </w:r>
      <w:r>
        <w:rPr>
          <w:lang w:val="ru-RU"/>
        </w:rPr>
        <w:t>они такие веселые, энергичные, на них приятно смотреть! Беранже, не сдержавшись, дает ей пощечину, и Дэзи уходит к красивым музы</w:t>
        <w:softHyphen/>
        <w:t>кальным носорогам. Беранже с ужасом смотрит на себя в зеркало</w:t>
      </w:r>
      <w:r>
        <w:rPr>
          <w:lang w:val="ru-RU" w:eastAsia="en-US"/>
        </w:rPr>
        <w:t xml:space="preserve"> — </w:t>
      </w:r>
      <w:r>
        <w:rPr>
          <w:lang w:val="ru-RU"/>
        </w:rPr>
        <w:t>как уродливо человеческое лицо! Если бы ему удалось отрастить рог, приобрести кожу чудесного темно-зеленого цвета, научиться реветь! Но последнему человеку остается только защищаться, и Беранже ози</w:t>
        <w:softHyphen/>
        <w:t>рается в поисках ружья. Он не сдаетс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56" w:before="120" w:after="0"/>
      <w:ind w:firstLine="340"/>
      <w:jc w:val="center"/>
      <w:outlineLvl w:val="2"/>
    </w:pPr>
    <w:rPr>
      <w:b/>
      <w:bCs/>
      <w:color w:val="008080"/>
      <w:szCs w:val="22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6:49:00Z</dcterms:created>
  <dc:creator>Evgeny Vasiliev</dc:creator>
  <dc:description/>
  <cp:keywords/>
  <dc:language>en-US</dc:language>
  <cp:lastModifiedBy>Evgeny Vasiliev</cp:lastModifiedBy>
  <dcterms:modified xsi:type="dcterms:W3CDTF">2006-08-29T16:49:00Z</dcterms:modified>
  <cp:revision>1</cp:revision>
  <dc:subject/>
  <dc:title>Носороги (Rhinoceros) Драма (I960)</dc:title>
</cp:coreProperties>
</file>