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firstLine="720"/>
        <w:jc w:val="both"/>
        <w:rPr/>
      </w:pPr>
      <w:r>
        <w:rPr/>
        <w:t xml:space="preserve">Эжен Ионеско (Eugene lonesco) </w:t>
      </w:r>
      <w:r>
        <w:rPr>
          <w:lang w:val="en-US" w:eastAsia="en-US"/>
        </w:rPr>
        <w:t>1912-1994</w:t>
      </w:r>
    </w:p>
    <w:p>
      <w:pPr>
        <w:pStyle w:val="Heading3"/>
        <w:ind w:firstLine="720"/>
        <w:jc w:val="both"/>
        <w:rPr/>
      </w:pPr>
      <w:r>
        <w:rPr/>
        <w:t>Лысая певица (La Cantatrice chauve)</w:t>
      </w:r>
    </w:p>
    <w:p>
      <w:pPr>
        <w:pStyle w:val="FR4"/>
        <w:spacing w:before="120" w:after="0"/>
        <w:ind w:left="40" w:right="-30" w:firstLine="720"/>
        <w:jc w:val="both"/>
        <w:rPr>
          <w:i/>
          <w:i/>
          <w:iCs/>
        </w:rPr>
      </w:pPr>
      <w:r>
        <w:rPr>
          <w:i/>
          <w:iCs/>
        </w:rPr>
        <w:t>Антипьеса (1950)</w:t>
      </w:r>
    </w:p>
    <w:p>
      <w:pPr>
        <w:pStyle w:val="Normal"/>
        <w:spacing w:lineRule="auto" w:line="218" w:before="220" w:after="0"/>
        <w:ind w:firstLine="720"/>
        <w:jc w:val="both"/>
        <w:rPr/>
      </w:pPr>
      <w:r>
        <w:rPr>
          <w:lang w:val="ru-RU"/>
        </w:rPr>
        <w:t>Буржуазный английский интерьер. Английский вечер. Английская супружеская пар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мистер и миссис Смит. Английские часы отби</w:t>
        <w:softHyphen/>
        <w:t>вают семнадцать английских ударов. Миссис Смит говорит о том, что уже девять часов. Она перечисляет все, что они ели на ужин, и стро</w:t>
        <w:softHyphen/>
        <w:t>ит гастрономические планы на будущее. Она собирается купить бол</w:t>
        <w:softHyphen/>
        <w:t>гарский йогурт, ибо он хорошо действует на желудок, почки, аппендицит и «апофеоз»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так сказал доктор Маккензи-Кинг, а ему можно верить, он никогда не прописывает средства, которые не ис</w:t>
        <w:softHyphen/>
        <w:t>пробовал на себе. Прежде чем сделать операцию пациенту, он снача</w:t>
        <w:softHyphen/>
        <w:t>ла сам лег на такую же операцию, хотя был абсолютно здоров, и в том, что пациент умер, он не виноват: просто его операция прошла удачно, а операция его пациент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еудачно. Мистер Смит, читая английскую газету, поражается, почему в рубрике гражданских состо</w:t>
        <w:softHyphen/>
        <w:t>яний всегда указывают возраст усопших и никогда не указывают воз</w:t>
        <w:softHyphen/>
        <w:t xml:space="preserve">раст новорожденных; это кажется ему абсурдным. В газете сказано, что умер Бобби </w:t>
      </w:r>
      <w:r>
        <w:rPr>
          <w:smallCaps/>
          <w:lang w:val="ru-RU"/>
        </w:rPr>
        <w:t xml:space="preserve">уотсон. </w:t>
      </w:r>
      <w:r>
        <w:rPr>
          <w:lang w:val="ru-RU"/>
        </w:rPr>
        <w:t>Миссис Смит ахает, но муж напоминает ей, Что Бобби умер «два года назад», и полтора года назад они были на его похоронах. Они обсуждают всех членов семьи покойного</w:t>
      </w:r>
      <w:r>
        <w:rPr>
          <w:lang w:val="ru-RU" w:eastAsia="en-US"/>
        </w:rPr>
        <w:t xml:space="preserve"> —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всех их зовут Бобби </w:t>
      </w:r>
      <w:r>
        <w:rPr>
          <w:smallCaps/>
          <w:lang w:val="ru-RU"/>
        </w:rPr>
        <w:t xml:space="preserve">уотсон, </w:t>
      </w:r>
      <w:r>
        <w:rPr>
          <w:lang w:val="ru-RU"/>
        </w:rPr>
        <w:t xml:space="preserve">даже его жену, поэтому их вечно путали, и только когда Бобби </w:t>
      </w:r>
      <w:r>
        <w:rPr>
          <w:smallCaps/>
          <w:lang w:val="ru-RU"/>
        </w:rPr>
        <w:t xml:space="preserve">уотсон </w:t>
      </w:r>
      <w:r>
        <w:rPr>
          <w:lang w:val="ru-RU"/>
        </w:rPr>
        <w:t>умер, стало окончательно ясно, кто есть кто. Появляется служанка Смитов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Мэри, которая приятно прове</w:t>
        <w:softHyphen/>
        <w:t>ла вечер с мужчиной: они ходили в кино, потом пили водку с моло</w:t>
        <w:softHyphen/>
        <w:t>ком, а после этого читали газету. Мэри сообщает, что Мартины, которых Смиты ждали к ужину, стоят у дверей: они не решались войти и ждали возвращения Мэри. Мэри просит Мартинов подо</w:t>
        <w:softHyphen/>
        <w:t>ждать, пока Смиты, которые уже не надеялись их увидеть, переоде</w:t>
        <w:softHyphen/>
        <w:t>нутся. Сидя друг против друга, Мартины смущенно улыбаются:</w:t>
      </w:r>
    </w:p>
    <w:p>
      <w:pPr>
        <w:pStyle w:val="Normal"/>
        <w:ind w:firstLine="720"/>
        <w:jc w:val="both"/>
        <w:rPr/>
      </w:pPr>
      <w:r>
        <w:rPr>
          <w:lang w:val="ru-RU"/>
        </w:rPr>
        <w:t>кажется, они где-то уже встречались, но никак не могут вспомнить где. Оказывается, что оба они родом из Манчестера и только два ме</w:t>
        <w:softHyphen/>
        <w:t>сяца назад уехали оттуда. По странному и удивительному совпадению они ехали в одном и том же поезде, в одном и том же вагоне и в одном и том же купе. В Лондоне оба они, как ни странно, живут на Бромфилд-стрит, в доме номер</w:t>
      </w:r>
      <w:r>
        <w:rPr>
          <w:lang w:val="ru-RU" w:eastAsia="en-US"/>
        </w:rPr>
        <w:t xml:space="preserve"> 19.</w:t>
      </w:r>
      <w:r>
        <w:rPr>
          <w:lang w:val="ru-RU"/>
        </w:rPr>
        <w:t xml:space="preserve"> И еще одно совпадение: оба они живут в квартире номер</w:t>
      </w:r>
      <w:r>
        <w:rPr>
          <w:lang w:val="ru-RU" w:eastAsia="en-US"/>
        </w:rPr>
        <w:t xml:space="preserve"> 18</w:t>
      </w:r>
      <w:r>
        <w:rPr>
          <w:lang w:val="ru-RU"/>
        </w:rPr>
        <w:t xml:space="preserve"> и спят на кровати с зеленой периной. Мистер Мартин предполагает, что именно в постели они и встреча</w:t>
        <w:softHyphen/>
        <w:t>лись, возможно даже, что это было вчера ночью. И у них у обоих есть очаровательная двухлетняя дочка Алиса, у которой один глаз белый, а другой красный. Мистер Мартин предполагает, что это одна и та же девочка. Миссис Мартин соглашается, что это вполне воз</w:t>
        <w:softHyphen/>
        <w:t>можно, хотя и удивительно. Дональд Мартин долго размышляет и приходит к выводу, что перед ним его жена Элизабет. Супруги раду</w:t>
        <w:softHyphen/>
        <w:t>ются, что вновь обрели друг друга. Мэри потихоньку открывает зри</w:t>
        <w:softHyphen/>
        <w:t>телям один секрет: Элизабет вовсе не Элизабет, а Дональд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е Дональд, потому что дочка Элизабет и дочка Дональд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е одно и то же лицо: у дочки Элизабет правый глаз красный, а левый</w:t>
      </w:r>
      <w:r>
        <w:rPr>
          <w:lang w:val="ru-RU" w:eastAsia="en-US"/>
        </w:rPr>
        <w:t xml:space="preserve"> — </w:t>
      </w:r>
      <w:r>
        <w:rPr>
          <w:lang w:val="ru-RU"/>
        </w:rPr>
        <w:t>белый, а у дочки Дональд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аоборот. Так что несмотря на ред</w:t>
        <w:softHyphen/>
        <w:t>костные совпадения, Дональд и Элизабет, не будучи родителями одного и того же ребенка, не являются Дональдом и Элизабет и за</w:t>
        <w:softHyphen/>
        <w:t>блуждаются, воображая себя ими. Мэри сообщает зрителям, что ее настоящее имя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Шерлок Холмс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ходят супруги Смит, одетые в точности как прежде. После ниче</w:t>
        <w:softHyphen/>
        <w:t>го не значащих (и совершенно не связанных одна с другой) фраз миссис Мартин рассказывает, что по дороге на рынок видела необы</w:t>
        <w:softHyphen/>
        <w:t>чайную картину: около кафе один мужчина наклонился и завязывал шнурки. Мистер Мартин наблюдал еще более невероятное зрелище: один человек сидел в метро и читал газету. Мистер Смит предполагает, что, быть может, это тот же самый человек. В дверь звонят. Мис</w:t>
        <w:softHyphen/>
        <w:t>сис Смит открывает дверь, но за ней никого нет. Как только она снова садится, раздается еще один звонок. Миссис Смит снова от</w:t>
        <w:softHyphen/>
        <w:t>крывает дверь, но за ней опять никого нет. Когда звонят в третий раз, миссис Смит не хочет вставать с места, но мистер Смит уверен, что раз в дверь звонят, значит, за дверью кто-то есть. Чтобы не ссо</w:t>
        <w:softHyphen/>
        <w:t>риться с мужем, миссис Смит открывает дверь и, никого не увидев, приходит к выводу, что когда в дверь звонят, там никогда никого нет. Услышав новый звонок, мистер Смит открывает сам. За дверью стоит Капитан пожарной команды. Смиты рассказывают ему о воз</w:t>
        <w:softHyphen/>
        <w:t>никшем споре. Миссис Смит говорит, что кто-то оказался за дверью только в четвертый раз, а считаются только первые три раза. Все пы</w:t>
        <w:softHyphen/>
        <w:t>таются выяснить у Пожарника, кто же звонил первые три раза. По</w:t>
        <w:softHyphen/>
        <w:t>жарник отвечает, что стоял за дверью сорок пять минут, никого не видел и сам звонил только два раза: в первый раз он спрятался для смеха, во второй раз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ошел. Пожарник хочет примирить супругов. Он считает, что оба они отчасти правы: когда звонят в дверь, иногда там кто-то есть, а иногда никого нет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Миссис Смит приглашает Пожарника посидеть с ними, но он пришел по делу и торопится. Он спрашивает, не горит ли у них что-нибудь; ему дан приказ тушить все пожары в городе. К сожалению, ни у Смитов, ни у Мартинов ничего не горит. Пожарник жалуется на то, что его работа нерентабельна: прибыли почти никакой. Все вздыхают: везде одно и то же: и в коммерции, и в сельском хозяйст</w:t>
        <w:softHyphen/>
        <w:t>ве. Сахар, правда, есть, да и то потому, что его ввозят из-за границы. С пожарами сложне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а них огромная пошлина. Мистер Мартин советует Пожарнику наведаться к векфилдскому священнику, но По</w:t>
        <w:softHyphen/>
        <w:t>жарник объясняет, что не имеет права тушить пожары у духовных лиц. Видя, что торопиться некуда. Пожарник остается у Смитов в гостях и рассказывает анекдоты из жизни. Он рассказывает басню о собаке, которая не проглотила свой хобот потому, что думала, что она слон, историю теленка, объевшегося толченого стекла и родивше</w:t>
        <w:softHyphen/>
        <w:t>го корову, которая не могла называть его «мама», потому что он был мальчик, и не могла называть его «папа», потому что он был малень</w:t>
        <w:softHyphen/>
        <w:t>кий, отчего теленку пришлось жениться на одной особе. Остальные тоже по очереди рассказывают анекдоты. Пожарник рассказывает длинную бессмысленную историю, в середине которой все запутыва</w:t>
        <w:softHyphen/>
        <w:t>ются и просят повторить, но Пожарник боится, что у него уже не осталось времени. Он спрашивает, который час, но этого никто не знает: у Смитов неверные часы, которые из духа противоречия всегда показывают прямо противоположное время. Мэри просит разреше</w:t>
        <w:softHyphen/>
        <w:t>ния тоже рассказать анекдот. Мартины и Смиты возмущаются: слу</w:t>
        <w:softHyphen/>
        <w:t>жанке не пристало вмешиваться в разговоры хозяев. Пожарник, увидев Мэри, радостно бросается ей на шею: оказывается, они давно знакомы. Мэри читает стихи в честь Пожарника, пока Смиты не вы</w:t>
        <w:softHyphen/>
        <w:t>талкивают ее из комнаты. Пожарнику пора уходить: через три чет</w:t>
        <w:softHyphen/>
        <w:t>верти часа и шестнадцать минут на другом конце города должен начаться пожар. Перед уходом Пожарник спрашивает, как поживает лысая певица, и, услышав от миссис Смит, что у нее все та же при</w:t>
        <w:softHyphen/>
        <w:t>ческа, успокоенно прощается со всеми и уходит. Миссис Мартин говорит: «Я могу купить перочинный ножик своему брату, но вы не можете купить Ирландию своему дедушке». Мистер Смит отвечает: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«Мы ходим ногами, но обогреваемся электричеством и углем». Мис</w:t>
        <w:softHyphen/>
        <w:t>тер Мартин продолжает: «Кто взял меч, тот и забил мяч». Миссис Смит учит: «Жизнь следует наблюдать из окна вагона». Постепенно обмен репликами приобретает все более нервозный характер: «Кака</w:t>
        <w:softHyphen/>
        <w:t>ду, какаду, какаду...»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«Как иду, так иду, как иду, так иду...»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«Я иду по ковру, по ковру...»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«Ты идешь, пока врешь, пока врешь...»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«Кактус, крокус, кок, кокарда, кукареку!»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«Чем боль</w:t>
        <w:softHyphen/>
        <w:t>ше рыжиков, тем меньше кочерыжек!» Реплики становятся все коро</w:t>
        <w:softHyphen/>
        <w:t>че, все орут друг другу в уши. Свет гаснет. В темноте все быстрее и быстрее слышится: «Э-то-не-там-э-то-ту-да...» Вдруг все замолкают, Снова зажигается свет. Мистер и миссис Мартин сидят, как Смиты в начале пьесы. Пьеса начинается снова, причем Мартины слово в слово повторяют реплики Смитов. Занавес опускае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before="200" w:after="0"/>
      <w:ind w:left="40" w:right="-3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49:00Z</dcterms:created>
  <dc:creator>Evgeny Vasiliev</dc:creator>
  <dc:description/>
  <cp:keywords/>
  <dc:language>en-US</dc:language>
  <cp:lastModifiedBy>Evgeny Vasiliev</cp:lastModifiedBy>
  <dcterms:modified xsi:type="dcterms:W3CDTF">2006-08-29T16:49:00Z</dcterms:modified>
  <cp:revision>1</cp:revision>
  <dc:subject/>
  <dc:title>Эжен Ионеско (Eugene lonesco) 1912-1994</dc:title>
</cp:coreProperties>
</file>