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венадцать стулье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растную пятницу 15 апреля 1927 г. в городе N умирает теща Ипполита Матвеевича Воробьянинова, бывшего предводителя дворянства. Перед смертью она сообщает ему, что в один из стульев гостиного гарнитура, оставшегося в Старгороде, откуда они бежали после революции, ею зашиты все фамильные драгоценности. Воробьянинов срочно выезжает в родной город. Туда же отправляется исповедовавший старуху и узнавший о драгоценностях священник Федор Востр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но в то же время в Старгород входит молодой человек лет двадцати восьми в зеленом в талию костюме, с шарфом и с астролябией в руках, сын турецко-подданного Остап Бендер. Случайно он останавливается ночевать в дворницкой особняка Воробьянинова, где и встречается с его бывшим хозяином. Последний решает взять Бендера себе в помощники, и между ними заключается что-то вроде концесс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ется охота за стульями. Первый хранится здесь же, в особняке, который ныне «2-й дом соцобеса». Заведующий домом Александр Яковлевич (Альхен), застенчивый вор, устроил в дом кучу своих родственников, один из которых продал этот стул за три рубля неизвестному. Им оказывается как раз отец Федор, с которым Воробьянинов вступает на улице в схватку за стул. Стул ломается. Драгоценностей в нем нет, но зато становится ясно, что у Воробьянинова с Остапом появился конкуре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паньоны переезжают в гостиницу «Сорбонна». Бендер отыскивает на окраине города архивиста Коробейникова, хранящего у себя на дому все ордера на национализированную новой властью мебель, в том числе и на бывший воробьяниновский ореховый гарнитур работы мастера Гамбса. Оказалось, что один стул был отдан инвалиду войны Грицацуеву, а десять переданы в московский музей мебельного мастерства. Пришедшего вслед за Бендером отца Федора архивариус обманывает, продавая ему ордера на гарнитур генеральши Поповой, переданный в свое время инженеру Брунс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ервомай в Старгороде пускают первую трамвайную линию. Случайно узнанного Воробьянинова приглашают на ужин к его давней любовнице Елене Станиславовне Боур, подрабатывающей ныне гаданием. Бендер выдает собравшимся на ужин «бывшим» своего напарника за «гиганта мысли, отца русской демократии и особу, приближенную к императору» и призывает к созданию подпольного «Союза меча и орала». На будущие нужды тайного общества собирается пятьсот руб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Бендер женится на вдове Грицацуевой, «знойной женщине и мечте поэта», и в первую же брачную ночь уходит от нее, прихватив помимо стула ещё и другие вещицы. Стул — пуст, и они с Воробьяниновым уезжают на поиски в Моск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цессионеры останавливаются в студенческом общежитии у знакомых Бендера. Там Воробьянинов влюбляется в молоденькую жену чертежника Коли — Лизу, ссорящуюся с мужем на предмет вынужденного, из-за нехватки средств, вегетарианства. Случайно оказавшись в музее мебельного мастерства, Лиза встречает там наших героев, ищущих свои стулья. Выясняется, что искомый гарнитур, семь лет провалявшийся на складе, именно завтра будет выставлен на аукцион в здании Петровского пассажа. Воробьянинов назначает Лизе свидание. На половину суммы, полученной от старгородских заговорщиков, он везет девушку на извозчике в кинотеатр «Арс», а затем в «Прагу», ныне «образцовую столовую МСПО», где позорно напивается и, потеряв даму, оказывается наутро в отделении милиции с двенадцатью рублями в кармане. На аукционе Бендер выигрывает торг на цифре двести. Столько денег у него есть, но нужно ещё заплатить тридцать рублей комиссионного сбора. Выясняется, что денег у Воробьянинова нет. Парочку выводят из зала, стулья пускают в продажу розницей. Бендер нанимает окрестных беспризорников за рубль проследить судьбу стульев. Четыре стула попадают в театр Колумба, два увезла на извозчике «шикарная чмара», один стул покупает на их глазах блеющий и виляющий бедрами гражданин, живущий на Садово-Спасской, восьмой оказывается в редакции газеты «Станок», девятый в квартире у Чистых прудов, а десятый исчезает в товарном дворе Октябрьского вокзала. Начинается новый виток поис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Шикарная чмара» оказывается «людоедкой» Эллочкой, женой инженера Щукина. Эллочка обходилась тридцатью словами и мечтала заткнуть за пояс дочь миллиардера Вандербильдшу. Бендер легко меняет один её стул на украденное ситечко мадам Грицацуевой, но незадача в том, что инженер Щукин, не выдержав трат супруги, съехал накануне с квартиры, взяв второй стул. Живущий у приятеля инженер принимает душ, неосмотрительно выходит, намыленный, на лестничную площадку, дверь захлопывается, и, когда тут появляется Бендер, вода уже льется вниз с лестницы. Открывшему дверь великому комбинатору стул был отдан едва ли не со слезами благодарност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пытка Воробьянинова овладеть стулом «блеющего гражданина», оказавшегося профессиональным юмористом Авессаломом Изнуренковым, заканчивается крахом. Тогда Бендер, выдав себя за судебного исполнителя, уносит стул с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есконечных коридорах Дома народов, в котором находится редакция газеты «Станок», Бендер наталкивается на мадам Грицацуеву, приехавшую в Москву искать мужа, о котором узнала из случайной заметки. В погоне за Бендером она запутывается в многочисленных коридорах и уезжает в Старгород ни с чем. Тем временем арестованы все члены «Союза меча и орала», распределившие между собой места в будущем правительстве, а затем в страхе донесшие друг на др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рыв стул в кабинете редактора «Станка», Остап Бендер добирается и до стула в квартире стихоплета Никифора Ляписа-Трубецкого. Остается стул, пропавший в товарном дворе Октябрьского вокзала, и четыре стула театра Колумба, уезжающего на гастроли по стране. Посетив накануне премьеру гоголевской «Женитьбы», поставленную в духе конструктивизма, сообщники убеждаются в наличии стульев и отправляются вслед за театром. Сначала они выдают себя за художников и проникают на корабль, отправляющийся вместе с актерами на агитацию населения для покупки облигаций выигрышного займа. В одном стуле, похищенном из каюты режиссера, концессионеры находят ящичек, но в нем оказывается только именная пластинка мастера Гамбса. В Васюках их сгоняют с парохода за дурно изготовленный транспарант. Там, выдав себя за гроссмейстера, Бендер проводит лекцию на тему «плодотворная дебютная идея» и сеанс одновременной игры в шахматы. Перед потрясенными васюкинцами он развивает план преображения города в мировой центр шахматной мысли, в Нью-Москву — столицу страны, мира, а затем, когда будет изобретен способ межпланетного сообщения, и вселенной. Играя в шахматы второй раз в жизни, Бендер проигрывает все партии и бежит из города в заранее подготовленной Воробьяниновым лодке, переворачивая барку с преследовател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оняя театр, сообщники попадают в начале июля в Сталинград, оттуда в Минеральные Воды и, наконец, в Пятигорск, где монтер Мечников соглашается за двадцатку похитить необходимое: «утром — деньги, вечером — стулья или вечером — деньги, утром — стулья». Чтобы добыть деньги, Киса Воробьянинов просит милостыню как бывший член Государственной думы от кадетов, а Остап собирает деньги с туристов за вход в Провал — пятигорскую достопримечательность. Одновременно в Пятигорск съезжаются бывшие владельцы стульев: юморист Изнуренков, людоедка Эллочка с мужем, воришка Альхен с супругой Сашхен из собеса. Монтер приносит обещанные стулья, но только два из трех, которые и вскрываются (безрезультатно!) на вершине горы Машу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колесит по стране в поисках стульев инженера Брунса и обманутый отец Федор. Сперва в Харьков, оттуда в Ростов, затем в Баку и наконец на дачу под Батумом, где на коленях просит Брунса продать ему стулья. Жена его распродает все, что можно, и высылает отцу Федору деньги. Купив стулья и разрубив их на ближайшем пляже, отец Федор, к своему ужасу, ничего не обнаружив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атр Колумба увозит последний стул в Тифлис. Бендер и Воробьянинов едут во Владикавказ, а оттуда идут пешком в Тифлис по Военно-Грузинской дороге, где им и встречается несчастный отец Федор. Спасаясь от погони конкурентов, он залезает на скалу, с которой не может слезть, сходит там с ума, и через десять дней его снимают оттуда владикавказские пожарные, чтобы отвезти в психиатрическую больн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цессионеры добираются наконец до Тифлиса, где находят одного из членов «Союза меча и орала» Кислярского, у которого «одалживают» пятьсот рублей на спасение жизни «отца русской демократии». Кислярский спасается бегством в Крым, но друзья, пропьянствовав неделю, отправляются туда же вслед за теат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нтябрь. Пробравшись в Ялте в театр, сообщники уже готовы вскрыть последний из театральных стульев, как тот вдруг «отпрыгивает» в сторону: начинается знаменитое крымское землетрясение 1927 г. Все же вскрыв стул, Бендер и Воробьянинов ничего в нем не обнаруживают. Остается последний стул, канувший в товарном дворе Октябрьского вокзала в Моск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це октября Бендер находит его в новом клубе железнодорожников. После шуточного торга с Воробьяниновым за проценты с будущего капитала Остап засыпает, и несколько повредившийся в рассудке за полгода поисков Ипполит Матвеевич перерезает ему бритвой горло. После чего пробирается в клуб и вскрывает там последний стул. Бриллиантов нету и в нем. Сторож рассказывает, что весной случайно нашел в стуле сокровища, спрятанные буржуазией. Оказывается, на эти деньги и было построено, ко всеобщему счастью, новое здание клуб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6:00Z</dcterms:created>
  <dc:creator>Evgeny Vasiliev</dc:creator>
  <dc:description/>
  <cp:keywords/>
  <dc:language>en-US</dc:language>
  <cp:lastModifiedBy>Evgeny Vasiliev</cp:lastModifiedBy>
  <dcterms:modified xsi:type="dcterms:W3CDTF">2006-08-03T19:17:00Z</dcterms:modified>
  <cp:revision>1</cp:revision>
  <dc:subject/>
  <dc:title>Двенадцать стульев</dc:title>
</cp:coreProperties>
</file>