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Жизнь графа Федериго Конфалоньери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лодой граф Федериго Конфалоньери — признанный кумир светской молодежи Милана. К его словам прислушиваются, ему подражают в одежде и привычках, а его ловкость в фехтовании, танцах и верховой езде вызывает всеобщее восхищение. Граф умен, проницателен, честолюбив, ему свойственны повелительная осанка и горделивое изящество движений, а блестящий взор его «неповторимых» темно-синих глаз не оставляет равнодушной ни одну женщин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оследнее время графом овладевает чувство неудовлетворенности и тревоги. Особенно ясно он осознает это на балу, который почтил своим присутствием вице-король Италии Евгений Богарне, пасынок Наполеона I. Федериго покидает празднество, не в силах разделять восторги своих соотечественников, таких же, как он, надменных аристократов, явившихся на поклон к «молоденькому французу, навязанному им в государи». Итальянцы, «благороднейшая из культурных наций», переживают иноземное насилие и угнетение. Он же, Федериго, еще не совершил ничего заслуживающего уважения, ничего не сделал для родной Ломбардии, Милана. Конфалоньери принимает решение не соглашаться ни на какие придворные должности и целиком посвятить себя самообразованию и служению нации. Он настаивает на том, чтобы его скромная красавица жена Тереза оставила придворную должность у принцесс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ридцать лет граф возглавляет партию, которая ставит своей целью добиться создания независимого национального государства. К этому времени происходит падение Наполеона. Пока миланцы крушили остатки наполеоновской власти, союзники успели поделить между собой Италию. Ломбардия и Венеция становятся австрийскими провинциями, управляемыми императором Францем I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илия Конфалоньери оказываются безуспешными. Он не прощает себе того, что не сумел вовремя правильно оценить ситуацию. К тому же до него доходят слухи, что он слывет зачинщиком народного антифранцузского мятежа, жертвой которого пал министр финансов. Федериго распространяет статью, где опровергает такие домыслы и одновременно называет себя человеком, который никогда не был рабом ни одного правительства и никогда таковым не станет. Постепенно граф навлекает на себя гнев Франц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фалоньери уезжает в Лондон, где знакомится с английской политической системой. Его обаяние, живой ум и сдержанные манеры покоряли всех и открывали ему доступ повсюду, где царили просвещенность и вольнолюбие. Имя Конфалоньери уже стало кое-что значить в либеральных кругах Европ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Милане в числе его сторонников оказались почти все, кто отличался умом и благородными устремлениями. Федериго и другие патриоты развивают просвещение и промышленность в Италии: открывают народные школы, издают журнал — знаменитый «Кончильяторе», организуют пароходное движение по реке По, вводят газовое освещение на улица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1820–1821 гг. в отдельных частях Италии вспыхивают антиавстрийские восстания. Федериго сознает свою ответственность за дело, ради которого ставятся под угрозу жизни молодых людей. Но он не может возглавить руководство восстанием, так как с ним случается первый тяжелейший нервный срыв. После поражения выступлений часть участников спаслась бегством, многие были арестованы и находились под следствием. В Милане считают, что император решил лишь запугать бунтовщиков, никто не ожидает суровых приговоров. По мнению Федериго, он и его товарищи пока не совершили ничего противозаконного, «их руки коснулись меча, но не подняли его». За свои идеи и намерения Федериго готов держать отв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толице ожидаются все новые аресты. Федериго советует своим друзьям покинуть страну, сам же, несмотря на полицейские обыски в доме, уговоры жены, надменно упорствует. Он не отдает себе отчета в том, что особенно опасен правительству как глашатай идеи национального освобождения. В последнюю перед арестом ночь к Федериго И Терезе тайком приезжает жена их друга — австрийского фельдмаршала, чтобы немедленно увезти обоих в своей карете за границу. «Упрямая воля» графа воспротивилась и здесь, он откладывает отъезд на утро. Но полицейские во главе с комиссаром приезжают раньш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юрьме Конфалоньери удручает больше всего то, что один из его друзей, маркиз Паллавичино, уже дал против него показания. Предательства Федериго никак не ожидал. На допросах он держится независимо и сдержанно, отрицая все, что может навлечь опасность на него самого или други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едериго впервые начинает размышлять о тех страданиях, которые причинил своей любимой жене. Он был невольной причиной трагической гибели их маленького ребенка. Граф понимает, как нелегко было переносить Терезе властность, ревность и равнодушие мужа. Ко многим женщинам проявлял Федериго свою склонность и сочувствие и только от Терезы отдалялся и платил холодной признательностью за её ненавязчивую преданность. Теперь, в тюрьме, получаемые тайком в передачах с бельем письма жены становятся для него отрадой и утешением. Федериго уверен, что им еще суждено быть вместе, и тогда он всей душой посвятит себя её счасть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допросах судьи стараются добиться у Конфалоньери признания, изобличить его в государственной измене. Этого хочет император, поручив следствие самому опытному и честолюбивому судье Сальвот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трехлетнего процесса верховный суд утверждает смертный приговор Конфалоньери, остается только направить приговор на подпись государю. Сальвотти советует графу проявить покорность и просить о помиловании, это может смягчить «справедливый гнев» монарха. Федериго же пишет прошение с единственной просьбой — распорядиться казнить его мечом. Император отвечает отказом — у бунтовщика нет никаких прав, в том числе и на род казн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рафом овладевает страх умереть, не повидавшись с женой, не покаявшись в своей вине перед ней. Он поступает против своих правил, обратившись к Сальвотги с просьбой разрешить ему последнее свидание. Суровый судья испытывает на себе «пленительную силу» голоса и взгляда Федериго. Он тоже нарушает правила, сообщая графу, что Тереза вместе с братом и отцом Федериго отправилась в Вену к императору с просьбой о помилован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встрийский монарх заменяет для Федериго казнь пожизненным строгим заключением. Другие патриоты обречены на менее суровые условия. Франц не захотел делать из своих врагов мучеников и героев Италии, ему было выгоднее проявить милосерд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говоренных отправляют в захолустную крепость Шпильберг в Моравии. После прощального свидания с Терезой и отцом Федериго теряет созна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пути в крепость в Вене Конфалоньери была оказана неожиданная честь встречи с князем Меттернихом, которого он встречал раньше в обществе. Могущественный министр ждал от Федериго определенных признаний, показаний против других заговорщиков. Но в учтивых речах графа сквозит категорическая неуступчивость, хотя он сознает, что тем самым лишает себя свободы. Он получил бы помилование у императора, если бы был готов заплатить за это своей честь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едериго самый старший и известный среди заключенных. Он делит камеру с молодым французом Андрианом, участником итальянского движения. Тот боготворит Федериго и учится у него воспитывать в себе «добродетели зрелого мужа», властвовать собой, пренебрегать невзгодами. Перестукиванием в стены, а главное, благодаря сочувствующим ему тюремщикам Федериго налаживает связь с товарищами. Среди них участник военного заговора Сильвио Моретти, писатель Сильвио Пеллико, карбонарий Пьеро Марончелли. Федериго организует выпуск тюремного журнала, для которого друзья сочиняют драмы, пишут музыку. По распоряжению императора в тюрьму направляют священника, который должен выведать сокровенные мысли заключенных. Когда Федериго решает идти к нему на причастие, этому предшествует большая скрытая работа его души. До сих пор он всегда был убежден не только в правоте, но даже в необходимости своих поступков. Он и сейчас считает, что Италии нужно полное обновление, однако уже не уверен, что выбрал правильные средства. Был ли он вправе рисковать жизнью многих людей? Федериго осознал всю жестокость своего отношения к близким. Ему представилось, как сложилась бы жизнь его и Терезы, если бы он «дал себе труд разглядеть её прекрасное сердце». Когда священник сразу же требует у графа вспомнить его политические заблуждения, угодить императору, Федериго отказывается от причастия. Ему грустно, и не потому, что вызовет этим еще большую неприязнь государя, а оттого, что любимая Тереза будет огорчена, когда до нее дойдет в превратном изложении известие о его безбож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отъезда священника условия заключенных становятся гораздо более жесткими, запрещено даже читать, Федериго предлагает добиться разрешения на физический труд, например на работу на земле. Важно сохранить в себе привычку к полезной деятельности, которая делает из человека «богоподобное существо». Все с энтузиазмом поддерживают эту идею, хотя и не верят, что император пойдет им навстреч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это время жена и друзья готовят побег для Федериго. Вместе с графом должны бежать один из тюремщиков и Андриан. Уже назначено время побега, а Федериго все больше чувствует внутреннее сопротивление. Он не может покинуть остающихся в тюрьме товарищей и предаться счастью с Терезой. Федериго отказывается от побега. Андриану понятна причина отказа, он видит в этом одно из проявлений величия души Федериго, но тюремщик не скрывает презре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ходит известие о «благосклонном» разрешении императора на работу для заключенных. Им ведено щипать корпию из полотна по строго установленным нормам. Это воспринимается как издевательство, многие сопротивляются. Федериго призывает товарищей добровольно согласиться на неизбежное зло и этим как бы возвыситься над ним. Маркиз Паллавичино заявляет, что отныне отрекается от Конфалоньери. Он ниспровергает кумира своей молодости, перечисляя все унижения графа перед австрийским тираном, начиная с принятия помилования. Паллавичино просит перевести его в другую тюрьму. Федериго понимает его. Конечно, он мог бы остаться в памяти молодых борцов мучеником и героем, если бы умер «с гордыми словами на устах». Вместо этого «его Порабощенные руки» вяжут шерстяную пряжу. В душе Федериго вспыхивают протест и надежда, он еще выйдет на свободу и будет бороться! Его переживания заканчиваются сердечным приступ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епенно выпускают На свободу товарищей Федериго. После безуспешных попыток на разрешение переселиться ближе к Шпильбергу умирает Тереза. Федериго узнает об этом спустя полтора годи. Ему становится ясно, что надежда и радость уже не оживут в нем. Как о сновидениях вспоминает он о своих планах «осчастливить человечество», когда начал с того, что взбунтовался против императора, которого, быть может, «сам бог поставил на это место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седнюю камеру доставляют нового политического заключенного. Он высказывает Федериго свое уважение, говорит, что все благородные люди в Италии Помнят Конфалоньери как первого, кто выдвинул идеалы единства и освобождения страны и пострадал за них. Молодой человек не принимает сожалений Федериго о том, что его действия сделали несчастными многих людей: великое достигается только жертвами. В рассуждениях Федериго он замечает своего рода «старческую мудрость», мудрость долгих страдани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мирает император Франц, и новый монарх заменяет для Федериго и его соратников заключение высылкой в Америку. Пока Конфалоньери нельзя появляться на родине. После одиннадцатилетнего заточения а Шпильберге Федериго встречается с родными. Не сразу узнают в изможденном человеке прежнего Федериго. Не сразу возвращаются к графу «горделивая осанка и царственная любезность», только уже лишенные прежней свобод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Америке Федериго становится центром общего внимания, его принимают в известных домах. Но деловитая суета и погоня за прибылью в этой стране отталкивают его. Федериго уезжает в Европу, Навещает своих друзей. Повсюду За ним как за опасным государственным преступником следуют австрийские шпионы. А в его душе и теле едва теплится жизненная энергия. У друзей в Париже он знакомится с молодой ирландкой Софьей и женится на ней. После окончания срока амнистии он поселяется с ней в Милане, в доме отца. Он чуждается общества, о политике говорит неохотно, а если его вынуждают обстоятельства, недвусмысленно называет себя австрийским подданным, Федериго сознает, что «живет, не живя», и это тягостно ему. Но временами в нем вспыхивает желание «раздуть затухающее пламя», участвовать в борьбе, помочь молодежи идейно. Во время одной из таких вспышек, на пути из Швейцарии через Альпы в Милан, торопясь вернуться, гонимый стремлением действовать, он умирает от сердечного приступ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охороны явилось все высшее общество Милана. В толпе скрывались полицейские. На прощании выступил Карло д’Адда, связанный с Федериго родственными и духовными узами, сплотивший Вокруг себя молодежь с патриотическими идеалами. Молодой оратор Заявил, что благородное и бессмертное сердце Конфалоньери воспламенило всю Италию пожаром возмезди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08:00Z</dcterms:created>
  <dc:creator>Evgeny Vasiliev</dc:creator>
  <dc:description/>
  <cp:keywords/>
  <dc:language>en-US</dc:language>
  <cp:lastModifiedBy>Evgeny Vasiliev</cp:lastModifiedBy>
  <dcterms:modified xsi:type="dcterms:W3CDTF">2006-08-11T19:08:00Z</dcterms:modified>
  <cp:revision>1</cp:revision>
  <dc:subject/>
  <dc:title>Жизнь графа Федериго Конфалоньери</dc:title>
</cp:coreProperties>
</file>