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Я в замке коро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Уорингс — фамильный дом Хуперов. Купил его еще прадед Эдмунда, Денег в семье было немного, землю пришлось со временем продать, а дом остался. Теперь умер дед, который жил в Уорингсе, и Эдмунд с отцом перебираются туда.</w:t>
      </w:r>
    </w:p>
    <w:p>
      <w:pPr>
        <w:pStyle w:val="Style15"/>
        <w:rPr>
          <w:color w:val="000000"/>
          <w:sz w:val="22"/>
          <w:szCs w:val="22"/>
        </w:rPr>
      </w:pPr>
      <w:r>
        <w:rPr>
          <w:color w:val="000000"/>
          <w:sz w:val="22"/>
          <w:szCs w:val="22"/>
        </w:rPr>
        <w:t>Отец Эдмунда, Джозеф, овдовел несколько лет назад. Брак был несчастливый. «Когда сын, вылитая Элин, уезжал учиться, Джозеф подолгу не мог припомнить её лица». Теперь Джозеф ищет домоправительницу, которая присматривала бы за хозяйством и за Эдмундом.</w:t>
      </w:r>
    </w:p>
    <w:p>
      <w:pPr>
        <w:pStyle w:val="Style15"/>
        <w:rPr>
          <w:color w:val="000000"/>
          <w:sz w:val="22"/>
          <w:szCs w:val="22"/>
        </w:rPr>
      </w:pPr>
      <w:r>
        <w:rPr>
          <w:color w:val="000000"/>
          <w:sz w:val="22"/>
          <w:szCs w:val="22"/>
        </w:rPr>
        <w:t>Эдмунд с отвращением ждет появления в Уорингсе миссис Хелины Киншоу и её сына Чарльза, «Я не хотел сюда ехать, вот еще один дом, где все не наше», — думает, подходя к дому, Чарльз Киншоу. А в это время Эдмунд Хупер кидает ему из окна записку: «Я не хотел, чтобы ты приезжал».</w:t>
      </w:r>
    </w:p>
    <w:p>
      <w:pPr>
        <w:pStyle w:val="Style15"/>
        <w:rPr>
          <w:color w:val="000000"/>
          <w:sz w:val="22"/>
          <w:szCs w:val="22"/>
        </w:rPr>
      </w:pPr>
      <w:r>
        <w:rPr>
          <w:color w:val="000000"/>
          <w:sz w:val="22"/>
          <w:szCs w:val="22"/>
        </w:rPr>
        <w:t>Миссис Киншоу и мистер Хупер очень довольны знакомством. Миссис Киншоу — вдова, женщина порядочная, на нее вполне можно положиться. И просто замечательно, что мальчики одного возраста, они обязательно подружатся. Но мальчикам вовсе не хочется становиться друзьями. Хуперу совсем не нравится, что кто-то вторгается в его владения. Тем более что Киншоу никак не хочет признавать, что он, Хупер, тут главный.</w:t>
      </w:r>
    </w:p>
    <w:p>
      <w:pPr>
        <w:pStyle w:val="Style15"/>
        <w:rPr>
          <w:color w:val="000000"/>
          <w:sz w:val="22"/>
          <w:szCs w:val="22"/>
        </w:rPr>
      </w:pPr>
      <w:r>
        <w:rPr>
          <w:color w:val="000000"/>
          <w:sz w:val="22"/>
          <w:szCs w:val="22"/>
        </w:rPr>
        <w:t>А Киншоу так тяжело снова оказаться в чужом доме, где все не их с мамой, где хозяева не они. А Хупер то гонит его, то, наоборот, следит за каждым его шагом.</w:t>
      </w:r>
    </w:p>
    <w:p>
      <w:pPr>
        <w:pStyle w:val="Style15"/>
        <w:rPr>
          <w:color w:val="000000"/>
          <w:sz w:val="22"/>
          <w:szCs w:val="22"/>
        </w:rPr>
      </w:pPr>
      <w:r>
        <w:rPr>
          <w:color w:val="000000"/>
          <w:sz w:val="22"/>
          <w:szCs w:val="22"/>
        </w:rPr>
        <w:t>Проходит первая неделя пребывания Киншоу в Уорингсе. И он отправляется гулять. Один. Все равно куда, лишь бы подальше от Хупера. Что это пролетело почти над самой головой? Не стоит бояться, это всего лишь ворона. Но почему, почему она преследует его? Надо бежать. Как же трудно бежать по перепаханному полю. И эта жуткая птица, она летит за ним, каркает, вот-вот нападет. На поле у самого дома Чарльз падает. Он лежит, не в силах подняться, а ворона клюет его в спину. Он во весь голос кричит, и в конце концов ворона улетает. Киншоу с трудом добегает до дома и замечает в окне своей комнаты следящего за ним Хупера.</w:t>
      </w:r>
    </w:p>
    <w:p>
      <w:pPr>
        <w:pStyle w:val="Style15"/>
        <w:rPr>
          <w:color w:val="000000"/>
          <w:sz w:val="22"/>
          <w:szCs w:val="22"/>
        </w:rPr>
      </w:pPr>
      <w:r>
        <w:rPr>
          <w:color w:val="000000"/>
          <w:sz w:val="22"/>
          <w:szCs w:val="22"/>
        </w:rPr>
        <w:t>Следующей ночью Хупер притаскивает с чердака чучело вороны и подкладывает его в комнату Киншоу. Киншоу просыпается, включает свет и видит на краю собственной постели ужасную птицу. Он понимает, что это всего лишь чучело, но ему все равно страшно. Но главное — не плакать, ведь Хупер наверняка стоит под дверью и подслушивает. И Киншоу так и лежит до утра не шелохнувшись, не в силах даже столкнуть чучело с кровати.</w:t>
      </w:r>
    </w:p>
    <w:p>
      <w:pPr>
        <w:pStyle w:val="Style15"/>
        <w:rPr>
          <w:color w:val="000000"/>
          <w:sz w:val="22"/>
          <w:szCs w:val="22"/>
        </w:rPr>
      </w:pPr>
      <w:r>
        <w:rPr>
          <w:color w:val="000000"/>
          <w:sz w:val="22"/>
          <w:szCs w:val="22"/>
        </w:rPr>
        <w:t>Война объявлена. Значит, остается только одно — бежать. Бежать из Уорингса и, главное, от Хупера. Уже есть тайник, собраны кое-какие припасы. Но Хупер находит тайник и прекрасно соображает, что собирается сделать Киншоу. «И я с тобой», — заявляет он.</w:t>
      </w:r>
    </w:p>
    <w:p>
      <w:pPr>
        <w:pStyle w:val="Style15"/>
        <w:rPr>
          <w:color w:val="000000"/>
          <w:sz w:val="22"/>
          <w:szCs w:val="22"/>
        </w:rPr>
      </w:pPr>
      <w:r>
        <w:rPr>
          <w:color w:val="000000"/>
          <w:sz w:val="22"/>
          <w:szCs w:val="22"/>
        </w:rPr>
        <w:t>Нет уж, Киншоу убежит один. Нынче же рано утром, тем более что удачнее дня не придумать — мама и мистер Хупер уезжают в Лондон и их не будет дома весь день. Значит, хватятся его только вечером.</w:t>
      </w:r>
    </w:p>
    <w:p>
      <w:pPr>
        <w:pStyle w:val="Style15"/>
        <w:rPr>
          <w:color w:val="000000"/>
          <w:sz w:val="22"/>
          <w:szCs w:val="22"/>
        </w:rPr>
      </w:pPr>
      <w:r>
        <w:rPr>
          <w:color w:val="000000"/>
          <w:sz w:val="22"/>
          <w:szCs w:val="22"/>
        </w:rPr>
        <w:t>Раннее утро. Киншоу проходит поле, входит в Крутую чашу. Да, это большой лес и незнакомый. Но… Хорошо, что утро такое солнечное. Киншоу зажмуривает глаза и входит в лес. Ничего страшного. Как же тут хорошо и мирно! Только… что это за звук? Киншоу оборачивается и видит в нескольких метрах от себя Хупера. Никуда от него не денешься!</w:t>
      </w:r>
    </w:p>
    <w:p>
      <w:pPr>
        <w:pStyle w:val="Style15"/>
        <w:rPr/>
      </w:pPr>
      <w:r>
        <w:rPr>
          <w:color w:val="000000"/>
          <w:sz w:val="22"/>
          <w:szCs w:val="22"/>
        </w:rPr>
        <w:t>Когда они заходят так далеко, что становится ясно — они заблудились, Киншоу не пугается, пугается Хупер. А потом еще гроза. Хупер просто не выносит грозы. И по лесу первым идти боится. А Киншоу — нет. Они выходят к реке. Киншоу отправляется на разведку. Возвращается и видит: Хупер лежит ничком, лицом в воде, и на голове у него кровь. Киншоу вытаскивает его, тащит на берег, пытается делать искусственное дыхание, разводит костер. Только бы Хупер не умер! Хупера рвет, он прокашливается, кажется, жив. Ночью его знобит, Киншоу отдает ему свой свитер, а Хупер хнычет, капризничает. Наверное, сейчас Киншоу мог бы его ударить. Но — зачем, он все равно сильнее Хупера. И не надо будет убегать больше, Киншоу уже не боится Хупера. Он поверил в себя.</w:t>
      </w:r>
    </w:p>
    <w:p>
      <w:pPr>
        <w:pStyle w:val="Style15"/>
        <w:rPr>
          <w:color w:val="000000"/>
          <w:sz w:val="22"/>
          <w:szCs w:val="22"/>
        </w:rPr>
      </w:pPr>
      <w:r>
        <w:rPr>
          <w:color w:val="000000"/>
          <w:sz w:val="22"/>
          <w:szCs w:val="22"/>
        </w:rPr>
        <w:t>Находят их рано утром. И Хупер кричит: «Это все Киншоу! Он меня в воду столкнул!»</w:t>
      </w:r>
    </w:p>
    <w:p>
      <w:pPr>
        <w:pStyle w:val="Style15"/>
        <w:rPr>
          <w:color w:val="000000"/>
          <w:sz w:val="22"/>
          <w:szCs w:val="22"/>
        </w:rPr>
      </w:pPr>
      <w:r>
        <w:rPr>
          <w:color w:val="000000"/>
          <w:sz w:val="22"/>
          <w:szCs w:val="22"/>
        </w:rPr>
        <w:t>А взрослые словно не замечают, что происходит. И мама говорит Чарльзу, что нельзя быть таким неблагодарным, что мистер Хупер хочет заботиться о нем, как о своем собственном сыне, и поэтому отдаст Чарльза в ту же школу, где учится Эдмунд. Куда же убежать от этого проклятого Хупера? Киншоу находит сарай вдалеке от дома, но даже там его находит Хупер. Находит и запирает. И отпирает только днем, когда узнает, что взрослые собираются куда-то поехать вместе с ними на машине.</w:t>
      </w:r>
    </w:p>
    <w:p>
      <w:pPr>
        <w:pStyle w:val="Style15"/>
        <w:rPr>
          <w:color w:val="000000"/>
          <w:sz w:val="22"/>
          <w:szCs w:val="22"/>
        </w:rPr>
      </w:pPr>
      <w:r>
        <w:rPr>
          <w:color w:val="000000"/>
          <w:sz w:val="22"/>
          <w:szCs w:val="22"/>
        </w:rPr>
        <w:t>Замок Лайделл, огромный, полуразрушенный, на берегу озера. И Киншоу лезет по стене, на самый верх. «Чур, я в замке король!» Хупер не выдерживает и лезет за ним. Но спуститься не может — боится высоты. И тут Киншоу понимает, что может все — может столкнуть Хупера вниз, может просто пугнуть его, и тот сорвется. «Я в замке король. Что хочу, то с ним и сделаю». Но сам же понимает, что не сделает с ним ничего, а, наоборот, протянет ему руку, обхватит сзади и поможет удержаться. Он тянется к Хуперу, но тот в ужасе отшатывается и летит вниз.</w:t>
      </w:r>
    </w:p>
    <w:p>
      <w:pPr>
        <w:pStyle w:val="Style15"/>
        <w:rPr>
          <w:color w:val="000000"/>
          <w:sz w:val="22"/>
          <w:szCs w:val="22"/>
        </w:rPr>
      </w:pPr>
      <w:r>
        <w:rPr>
          <w:color w:val="000000"/>
          <w:sz w:val="22"/>
          <w:szCs w:val="22"/>
        </w:rPr>
        <w:t>Киншоу думает, что Хупер умер. Но нет, он только разбился. Лежит в больнице, мама Киншоу ездит к нему каждый день. А Киншоу наконец-то предоставлен самому себе. И даже находит приятеля — фермерского сына Филдинга. Тот показывает ему телят, индюшек, хомячка. И Киншоу рассказывает ему про Хупера, признается, что боится его. Филдинг парень рассудительный. Чего Хупера бояться, ведь сделать ничего плохого Хупер Киншоу не может. Только пугает, и все. Неужели у Киншоу появился наконец свой собственный друг?</w:t>
      </w:r>
    </w:p>
    <w:p>
      <w:pPr>
        <w:pStyle w:val="Style15"/>
        <w:rPr>
          <w:color w:val="000000"/>
          <w:sz w:val="22"/>
          <w:szCs w:val="22"/>
        </w:rPr>
      </w:pPr>
      <w:r>
        <w:rPr>
          <w:color w:val="000000"/>
          <w:sz w:val="22"/>
          <w:szCs w:val="22"/>
        </w:rPr>
        <w:t>Но Хупер возвращается, и спуску Киншоу он давать не намерен. Тем более что мистер Хупер сделал предложение миссис Киншоу. «Теперь не отвертишься. Будешь моего палу слушаться. И меня». Наверняка это Хупер надоумил миссис Киншоу пригласить Филдинга к чаю. А Хупер умеет быть, когда надо, нормальным парнем. И Филдингу совсем невдомек, почему это Киншоу не хочет играть втроем, не хочет вместе с ним и с Хупером идти на ферму смотреть новый трактор.</w:t>
      </w:r>
    </w:p>
    <w:p>
      <w:pPr>
        <w:pStyle w:val="Style15"/>
        <w:rPr>
          <w:color w:val="000000"/>
          <w:sz w:val="22"/>
          <w:szCs w:val="22"/>
        </w:rPr>
      </w:pPr>
      <w:r>
        <w:rPr>
          <w:color w:val="000000"/>
          <w:sz w:val="22"/>
          <w:szCs w:val="22"/>
        </w:rPr>
        <w:t>Киншоу идет в комнату Хупера. Вот она, карта сражений, которую так любовно вычерчивал Хупер. Он уносит её с собой и сжигает на полянке у рощи. Будь что будет. Но Хупер делает вид, будто ничего не произошло. Не ревет, не жалуется взрослым. На следующий день все в хлопотах, в сборах — завтра мальчики отправляются в школу. Все уже почти собрано, в комнате Киншоу — одни чемоданы, мама приходит поцеловать его на ночь и сидит с ним долго-долго. А когда уходит, Хупер подбрасывает ему под дверь записку: «Ты дождешься, Киншоу».</w:t>
      </w:r>
    </w:p>
    <w:p>
      <w:pPr>
        <w:pStyle w:val="Style15"/>
        <w:rPr>
          <w:color w:val="000000"/>
          <w:sz w:val="22"/>
          <w:szCs w:val="22"/>
        </w:rPr>
      </w:pPr>
      <w:r>
        <w:rPr>
          <w:color w:val="000000"/>
          <w:sz w:val="22"/>
          <w:szCs w:val="22"/>
        </w:rPr>
        <w:t>утро серое и ясное, на улице холодно. Киншоу выходит из дому, проходит по полю, идет в рощу. В лесу на него накатила радость. Он несколько раз повторяет про себя: «Все хорошо, все хорошо». Нашел ту самую поляну, где они разводили костер. Разделся, сложил вещи стопкой и вошел в воду, дошел до глубины, окунул лицо в воду и глубоко вздохнул.</w:t>
      </w:r>
    </w:p>
    <w:p>
      <w:pPr>
        <w:pStyle w:val="Style15"/>
        <w:rPr>
          <w:color w:val="000000"/>
          <w:sz w:val="22"/>
          <w:szCs w:val="22"/>
        </w:rPr>
      </w:pPr>
      <w:r>
        <w:rPr>
          <w:color w:val="000000"/>
          <w:sz w:val="22"/>
          <w:szCs w:val="22"/>
        </w:rPr>
        <w:t>Нашел его Хупер, сразу догадался, куда Киншоу мог пойти. Когда разглядел распростертое на воде тело Киншоу, вдруг подумал: это из-за меня, это я сделал, это он из-за меня — и замер, преисполненный торжеств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7:00Z</dcterms:created>
  <dc:creator>Evgeny Vasiliev</dc:creator>
  <dc:description/>
  <cp:keywords/>
  <dc:language>en-US</dc:language>
  <cp:lastModifiedBy>Evgeny Vasiliev</cp:lastModifiedBy>
  <dcterms:modified xsi:type="dcterms:W3CDTF">2006-08-11T19:08:00Z</dcterms:modified>
  <cp:revision>1</cp:revision>
  <dc:subject/>
  <dc:title>Я в замке король</dc:title>
</cp:coreProperties>
</file>