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эропор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происходит в январе 1967 г., в пятницу вечером с 18.30 до 1.30 ночи в международном аэропорту им. Линкольна в Иллинойсе. Три дня и три ночи над Среднезападными штатами свирепствует сильнейший буран, все аэродромные службы работают с крайним напряжением. Около сотни самолетов двух десятков авиакомпаний не поднялись вовремя в воздух, на складах скопилось множество грузов, в том числе и скоропортящихся. Вышла из строя одна взлетно-посадочная полоса: «Боинг-707» съехал с бетонированного покрытия и застрял в раскисшей под снегом земле. В здании аэровокзала царит хаос, залы ожидания забиты до отказа, тысячи пассажиров ожидают вылета, одни рейсы задерживаются, а другие и вовсе отменены. Несмотря на окончание рабочего дня, управляющий аэропортом Мел Бейкерсфелд не спешит ехать домой, обстановка на летном поле тяжелая: на пределе работает мощная снегоуборочная техника, в метели пропал автомобиль с продовольствием, никак не удается сдвинуть с места застрявший самолет. Разумеется, не столь уж необходимо здесь его личное присутствие, но у Мела неспокойно на душе, не хочется оставлять в такой трудный момент без присмотра огромное аэродромное хозяйство — сложный механизм, где все взаимосвязано. Ему приходится решать массу разнообразных вопросов, проявляя себя не только хорошим администратором, но и тактиком. Главная же причина заключается в том, что последнее время Мел старается как можно меньше бывать дома, избегая ссор с женой Синди. Их брак длится уже пятнадцать лет, однако семейная жизнь не удалась. У них две дочери — тринадцатилетняя Роберта и семилетняя Либби, но с годами супруги все больше отдалялись друг от друга, размолвки переросли в постоянные скандалы и полное непонимание. Сегодня вечером Синди беспрестанно названивает мужу, напоминая о необходимости его присутствия на благотворительном вечере. Ей нравится светская жизнь, Мел же тяготится, когда жена вытаскивает его на очередное мероприятие. Он с иронией относится к стремлению Синди во что бы то ни стало попасть в «Справочник именитых людей». У Синди роман с архитектором Лайонелом Эркартом, но она не упускает случая завести очередную интрижку. На благотворительном вечере она знакомится с репортером Дериком Иденом, и, покинув поднадоевшее сборище, они преотлично проводят время в гостинице. Мелу давно уже нравится Таня Ливингстон, старший агент по обслуживанию пассажиров компании «Транс-Америка», и та относится к нему с явной симпатией, среди сослуживцев ходят слухи, что у них роман. Тане тридцать семь лет, она одна растит пятилетнюю дочь. Сегодня ей выпадает беспокойное дежурство, нервозная обстановка порождает конфликтные ситуации между персоналом и пассажирами, приходится разбирать жалобы, а тут еще обнаружен «заяц» — хитрющая старушка Ада Квонсетт из Сан-Диего, в арсенале у которой множество уловок, позволяющих беспрепятственно проникать на борт самолета и без билета путешествовать по стране.</w:t>
      </w:r>
    </w:p>
    <w:p>
      <w:pPr>
        <w:pStyle w:val="Style15"/>
        <w:rPr>
          <w:color w:val="000000"/>
          <w:sz w:val="22"/>
          <w:szCs w:val="22"/>
        </w:rPr>
      </w:pPr>
      <w:r>
        <w:rPr>
          <w:color w:val="000000"/>
          <w:sz w:val="22"/>
          <w:szCs w:val="22"/>
        </w:rPr>
        <w:t>В радарной дежурит брат Мела Кейз. Никто не знает, что он уже все определил для себя: в последний раз он сидит перед экраном и несет вахту. Он снял номер в гостинице рядом с аэровокзалом, где и решил после смены покончить с собой, приняв сорок таблеток нембутала. Диспетчеры сегодня работают с предельной нагрузкой, и Кейзу приходится трудно, он давно потерял былую сноровку и уверенность в себе, хотя прежде был опытным работником. Ему тридцать восемь лет, из которых полтора десятка он проработал в службе наблюдения за воздухом. Полтора года назад, когда он служил в Либергском центре наблюдения, по его недосмотру в воздухе столкнулись два самолета, погибла семья из четырех человек, двое из них — дети. При расследовании виновными были признаны напарник Кейза — стажер и старший по группе, но Кейз считал, что вина полностью лежит на нем. Из-за него погибли люди, сломаны жизни коллег, отстраненных от авиации. Он потерял покой и сон, испытывает угрызения совести и душевную тоску. Жена Кейза Натали и Мел всячески старались вывести его из депрессии, но безуспешно.</w:t>
      </w:r>
    </w:p>
    <w:p>
      <w:pPr>
        <w:pStyle w:val="Style15"/>
        <w:rPr>
          <w:color w:val="000000"/>
          <w:sz w:val="22"/>
          <w:szCs w:val="22"/>
        </w:rPr>
      </w:pPr>
      <w:r>
        <w:rPr>
          <w:color w:val="000000"/>
          <w:sz w:val="22"/>
          <w:szCs w:val="22"/>
        </w:rPr>
        <w:t>Этим же вечером жители близлежащего городка Медоувуда, которым досаждает шум самолетов, намерены провести демонстрацию протеста в аэропорту. Пройдоха адвокат Эллиот Фримантл вызывается помочь им предъявить иск, рассчитывая неплохо заработать на этом дельце.</w:t>
      </w:r>
    </w:p>
    <w:p>
      <w:pPr>
        <w:pStyle w:val="Style15"/>
        <w:rPr>
          <w:color w:val="000000"/>
          <w:sz w:val="22"/>
          <w:szCs w:val="22"/>
        </w:rPr>
      </w:pPr>
      <w:r>
        <w:rPr>
          <w:color w:val="000000"/>
          <w:sz w:val="22"/>
          <w:szCs w:val="22"/>
        </w:rPr>
        <w:t>Чтобы сдвинуть с места застрявший самолет, из города вызывают главного механика Джо Патрони, но тот по дороге на аэродром попадает в пробку, — на шоссе опрокинулся автокар с прицепом.</w:t>
      </w:r>
    </w:p>
    <w:p>
      <w:pPr>
        <w:pStyle w:val="Style15"/>
        <w:rPr/>
      </w:pPr>
      <w:r>
        <w:rPr>
          <w:color w:val="000000"/>
          <w:sz w:val="22"/>
          <w:szCs w:val="22"/>
        </w:rPr>
        <w:t>Мел досадует: аэродром построен в конце пятидесятых и еще недавно считался одним из лучших и самых современных в мире, но объемы перевозок возросли, и аэродром устарел. Взлетно-посадочные полосы перегружены, создавая опасные для жизни пассажиров ситуации, самолеты садились и взлетали на пересекавшихся полосах, а городские власти жались в расходах на реконструкцию. С будущим аэропорта связано будущее и самого Мела. Неприятно было, когда жена, желая уязвить побольнее, называла его неудачником. Ему уже сорок четыре года, он воевал в Корее в морской авиации и был ранен; в такую непогоду, как сегодня, покалеченная нога побаливает. Карьера его вроде бы складывалась успешно, одно время он возглавлял Совет руководителей аэропортов, был дружен с президентом Джоном Кеннеди, его собирались поставить во главе Федерального управления авиации, но после убийства Кеннеди Мел «выбыл из обоймы», ему ничего не светит.</w:t>
      </w:r>
    </w:p>
    <w:p>
      <w:pPr>
        <w:pStyle w:val="Style15"/>
        <w:rPr>
          <w:color w:val="000000"/>
          <w:sz w:val="22"/>
          <w:szCs w:val="22"/>
        </w:rPr>
      </w:pPr>
      <w:r>
        <w:rPr>
          <w:color w:val="000000"/>
          <w:sz w:val="22"/>
          <w:szCs w:val="22"/>
        </w:rPr>
        <w:t>Сегодня рейсом в Рим отправляется самолет «Транс-Америки», который пилотирует Вернон Димирест, муж старшей сестры Мела. У него с зятем довольно напряженные отношения. Перед полетом Димирест наведывается к своей любовнице стюардессе Гвен Мейген. Его отличное настроение, питаемое радужными мечтами, как славно они вдвоем проведут время в Италии, несколько омрачает сообщение Гвен, что она беременна, но особых проблем он в этом не усматривает, компания помогает улаживать подобные дела.</w:t>
      </w:r>
    </w:p>
    <w:p>
      <w:pPr>
        <w:pStyle w:val="Style15"/>
        <w:rPr>
          <w:color w:val="000000"/>
          <w:sz w:val="22"/>
          <w:szCs w:val="22"/>
        </w:rPr>
      </w:pPr>
      <w:r>
        <w:rPr>
          <w:color w:val="000000"/>
          <w:sz w:val="22"/>
          <w:szCs w:val="22"/>
        </w:rPr>
        <w:t>Тем временем бывший строитель-подрядчик Д. О. Герреро, озлобленный и доведенный до крайности выпавшими на его долю неудачами, в своей убогой квартирке, откуда его в ближайшее время должны выселить, изготавливает взрывное устройство из динамитных шашек. После того как его строительная компания обанкротилась, он пробовал заняться земельными спекуляциями, но запутался, теперь над ним нависла угроза уголовного преследования и тюремного заключения. Герреро взял в кредит билет на самолет «Транс-Америки», вылетавший сегодня вечером в Рим, рассчитывая застраховаться в аэропорту на крупную сумму, а во время полета взорвать самолет. Семья сможет получить страховку, поскольку причину произошедшего не установят — обломки самолета будут в глубинах Атлантического океана.</w:t>
      </w:r>
    </w:p>
    <w:p>
      <w:pPr>
        <w:pStyle w:val="Style15"/>
        <w:rPr>
          <w:color w:val="000000"/>
          <w:sz w:val="22"/>
          <w:szCs w:val="22"/>
        </w:rPr>
      </w:pPr>
      <w:r>
        <w:rPr>
          <w:color w:val="000000"/>
          <w:sz w:val="22"/>
          <w:szCs w:val="22"/>
        </w:rPr>
        <w:t>А самолет в Рим готовят к полету. Сдал один из четырех двигателей, электрики и механики срочно устраняют неполадку. Вылет задерживается на час, из-за снежных заносов на дорогах пассажиры данного рейса не успевают вовремя добраться до аэропорта. Герреро действует по тщательно разработанному плану, взрывное устройство он пронесет на борт самолета в чемоданчике. Кассира, правда, настораживает, что пассажир международного рейса отправляется в дорогу без багажа, но особого значения данному обстоятельству он не придает. У стойки, где оформляют страховки, служащая отмечает нервно-возбужденное состояние пассажира, заключающего договор на значительную сумму, но не в её интересах терять выгодного клиента. Жена Герреро Инес, работавшая официанткой в баре, вернувшись домой, к своему удивлению, находит документ, свидетельствующий о том, что муж внезапно отправился в Италию. Весьма встревоженная, она спешит на аэродром, чтобы выяснить обстоятельства.</w:t>
      </w:r>
    </w:p>
    <w:p>
      <w:pPr>
        <w:pStyle w:val="Style15"/>
        <w:rPr>
          <w:color w:val="000000"/>
          <w:sz w:val="22"/>
          <w:szCs w:val="22"/>
        </w:rPr>
      </w:pPr>
      <w:r>
        <w:rPr>
          <w:color w:val="000000"/>
          <w:sz w:val="22"/>
          <w:szCs w:val="22"/>
        </w:rPr>
        <w:t>Странное поведение пассажира с подозрительным чемоданчиком привлекает внимание таможенного инспектора, но он уже находится не при исполнении своих обязанностей, при встрече он рассказывает об этом факте Тане. Но самолет в Рим уже взлетел, причем число пассажиров не сошлось с количеством проданных билетов, — это вездесущая старушка решила попутешествовать.</w:t>
      </w:r>
    </w:p>
    <w:p>
      <w:pPr>
        <w:pStyle w:val="Style15"/>
        <w:rPr>
          <w:color w:val="000000"/>
          <w:sz w:val="22"/>
          <w:szCs w:val="22"/>
        </w:rPr>
      </w:pPr>
      <w:r>
        <w:rPr>
          <w:color w:val="000000"/>
          <w:sz w:val="22"/>
          <w:szCs w:val="22"/>
        </w:rPr>
        <w:t>Видя, что с братом творится неладное, Мел намеревается поговорить с ним по душам, но сделать это не дает Синди, явившаяся к мужу требовать развода. Приехавшей на аэродром Инес, которая желает сообщить о странном поступке мужа, также не удается попасть на прием к Мелу: в это время он занят переговорами с делегацией митингующих жителей Медоувуда. Наконец Тане удается сообщить управляющему о подозрениях, возникших в отношении одного из пассажиров последнего рейса. Разговор с Инее и быстро проведенное расследование подтверждают предположение о возможном намерении Герреро взорвать самолет. По спецсвязи на борт дают предупреждающую радиограмму. Экипаж принимает решение вернуться назад, а пока попытаться завладеть чемоданчиком, находящимся в руках Герреро. К делу привлекают Аду Квонсетт, оказавшуюся его соседкой. Актерское дарование старушки помогает разыграть сценку и завладеть чемоданчиком, но все портит вмешательство одного из пассажиров. Выхватив чемоданчик, Герреро бросается в хвостовую часть самолета, раздается взрыв. Поврежден фюзеляж, происходит разгерметизация самолета. На борту паника, пассажиры спешно надевают кислородные маски. Стюардесса Гвен Мейген тяжело ранена. Благодаря мастерству и отваге главного механика Джо Патрони наконец-то удается освободить вторую полосу летного поля. Сажать терпящий бедствие самолет доводится Кейзу, который мастерски справляется с поручением. Пережитое заставляет его отказаться от мысли о самоубийстве, он отправляется домой с твердым намерением уйти из авиации и начать новую жизнь. А Мел, мечтающий об отдыхе и душевном покое, уезжает с Таней. Буран кончается, обстановка в аэропорту постепенно нормализу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5:00Z</dcterms:created>
  <dc:creator>Evgeny Vasiliev</dc:creator>
  <dc:description/>
  <cp:keywords/>
  <dc:language>en-US</dc:language>
  <cp:lastModifiedBy>Evgeny Vasiliev</cp:lastModifiedBy>
  <dcterms:modified xsi:type="dcterms:W3CDTF">2006-08-11T19:05:00Z</dcterms:modified>
  <cp:revision>1</cp:revision>
  <dc:subject/>
  <dc:title>Аэропорт</dc:title>
</cp:coreProperties>
</file>