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 ком звонит колокол</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мериканец Роберт Джордан, добровольно участвующий в гражданской войне в Испании на стороне республиканцев, получает задание из центра — взорвать перед наступлением мост. Несколько дней до наступления он должен провести в расположении партизанского отряда некоего Пабло. О Пабло говорят, что в начале войны он был очень смел и убил фашистов больше, чем бубонная чума, а потом разбогател и теперь с удовольствием ушел бы на покой. Пабло отказывается участвовать в этом деле, сулящем отряду одни неприятности, но Джордана неожиданно поддерживает пятидесятилетняя Пилар, жена Пабло, которая пользуется у партизан неизмеримо большим уважением, чем муж. Тот, кто ищет безопасности, теряет все, говорит она. Ее единогласно избирают командиром отряда.</w:t>
      </w:r>
    </w:p>
    <w:p>
      <w:pPr>
        <w:pStyle w:val="Style15"/>
        <w:rPr>
          <w:color w:val="000000"/>
          <w:sz w:val="22"/>
          <w:szCs w:val="22"/>
        </w:rPr>
      </w:pPr>
      <w:r>
        <w:rPr>
          <w:color w:val="000000"/>
          <w:sz w:val="22"/>
          <w:szCs w:val="22"/>
        </w:rPr>
        <w:t>Пилар — ярая республиканка, она предана народному делу и никогда не свернет с выбранного пути. В этой сильной, мудрой женщине таятся многие таланты, обладает она и даром ясновидения: в первый же вечер, посмотрев на руку Роберта, она поняла, что тот завершает свой жизненный путь. И тогда же увидела, что между Робертом и девушкой Марией, прибившейся к отряду после того, как фашисты убили её родителей, а её самое изнасиловали, вспыхнуло яркое, редкое по силе чувство. Она не препятствует развитию их любовных отношений, а зная, как мало осталось времени, сама подталкивает их друг к другу. Все время, что Мария провела с отрядом, Пилар исподволь врачевала ей душу, и теперь мудрая испанка понимает: только чистая, настоящая любовь исцелит девушку. В первую же ночь Мария приходит к Роберту.</w:t>
      </w:r>
    </w:p>
    <w:p>
      <w:pPr>
        <w:pStyle w:val="Style15"/>
        <w:rPr>
          <w:color w:val="000000"/>
          <w:sz w:val="22"/>
          <w:szCs w:val="22"/>
        </w:rPr>
      </w:pPr>
      <w:r>
        <w:rPr>
          <w:color w:val="000000"/>
          <w:sz w:val="22"/>
          <w:szCs w:val="22"/>
        </w:rPr>
        <w:t>На следующий день Роберт, поручив старику Ансельмо наблюдать за дорогой, а Рафаэлю — следить за сменой часовых у моста, отправляется вместе с Пилар и Марией к Эль Сордо, командиру соседнего партизанского отряда. По дороге Пилар рассказывает, как начиналась революция в маленьком испанском городке, на их с Пабло родине, и как народ расправился там с местными фашистами. Люди встали в две шеренги — одна напротив другой, взяли в руки цепы и дубинки и прогнали фашистов сквозь строй. Так делалось специально: чтобы каждый нес свою долю ответственности. Всех забили до смерти — даже тех, кто слыл хорошим человеком, — а потом сбросили с обрыва в реку. Все умирали по-разному: кто принимал смерть с достоинством, а кто скулил и просил пощады. Священника убили прямо во время молитвы. Да, видимо, Бога в Испании отменили, вздыхает Пилар, потому что, если бы он был, разве допустил бы эту братоубийственную войну? Теперь некому прощать людей — ведь нет ни Бога, ни Сына Божия, ни Духа Святого.</w:t>
      </w:r>
    </w:p>
    <w:p>
      <w:pPr>
        <w:pStyle w:val="Style15"/>
        <w:rPr>
          <w:color w:val="000000"/>
          <w:sz w:val="22"/>
          <w:szCs w:val="22"/>
        </w:rPr>
      </w:pPr>
      <w:r>
        <w:rPr>
          <w:color w:val="000000"/>
          <w:sz w:val="22"/>
          <w:szCs w:val="22"/>
        </w:rPr>
        <w:t>Рассказ Пилар пробуждает в Роберте Джордане собственные мысли и воспоминания. В том, что он сейчас воюет в Испании, нет ничего удивительного. С Испанией связаны его профессия (он преподает испанский в университете) и служба; он часто бывал здесь до войны, любит народ Испании, и ему совсем не все равно, как сложится судьба этого народа. Джордан не красный, но от фашистов добра ждать не приходится. Значит, надо эту войну выиграть. А потом он напишет обо всем книгу и тогда освободится наконец от того ужаса, который сопровождает любые войны.</w:t>
      </w:r>
    </w:p>
    <w:p>
      <w:pPr>
        <w:pStyle w:val="Style15"/>
        <w:rPr>
          <w:color w:val="000000"/>
          <w:sz w:val="22"/>
          <w:szCs w:val="22"/>
        </w:rPr>
      </w:pPr>
      <w:r>
        <w:rPr>
          <w:color w:val="000000"/>
          <w:sz w:val="22"/>
          <w:szCs w:val="22"/>
        </w:rPr>
        <w:t>Роберт Джордан предполагает, что при подготовке к взрыву моста он может погибнуть: в его распоряжении слишком мало людей — семеро у Пабло и столько же у Эль Сордо, а дел полно: надо снимать посты, прикрывать дорогу и т. д. И надо же такому случиться, что именно здесь он встретил свою первую настоящую любовь. Может, это все, что он еще может взять от жизни? Или это вообще вся его жизнь и вместо семидесяти лет она будет длиться семьдесят часов? Трое суток. Впрочем, горевать тут нечего: за семьдесят часов можно прожить более полную жизнь, чем за семьдесят лет.</w:t>
      </w:r>
    </w:p>
    <w:p>
      <w:pPr>
        <w:pStyle w:val="Style15"/>
        <w:rPr>
          <w:color w:val="000000"/>
          <w:sz w:val="22"/>
          <w:szCs w:val="22"/>
        </w:rPr>
      </w:pPr>
      <w:r>
        <w:rPr>
          <w:color w:val="000000"/>
          <w:sz w:val="22"/>
          <w:szCs w:val="22"/>
        </w:rPr>
        <w:t>Когда Роберт Джордан, Пилар и Мария, получив согласие Эль Сордо достать лошадей и принять участие в операции, возвращаются в лагерь, неожиданно начинает идти снег. Он валит и валит, и это необычное для конца мая явление может погубить все дело. К тому же Пабло все время пьет, и Джордан боится, что этот ненадежный человек может здорово навредить.</w:t>
      </w:r>
    </w:p>
    <w:p>
      <w:pPr>
        <w:pStyle w:val="Style15"/>
        <w:rPr/>
      </w:pPr>
      <w:r>
        <w:rPr>
          <w:color w:val="000000"/>
          <w:sz w:val="22"/>
          <w:szCs w:val="22"/>
        </w:rPr>
        <w:t>Эль Сордо раздобыл, как и обещал, лошадей на случай отступления после диверсии, но из-за выпавшего снега фашистский разъезд замечает следы партизан и лошадей, ведущие в лагерь Эль Сордо. Джордан и бойцы из отряда Пабло слышат отзвуки боя, но вмешаться не могут: тогда может сорваться вся операция, так необходимая для успешного наступления. Весь отряд Эль Сордо погибает, фашистский лейтенант, обходя холм, усеянный трупами партизан и солдат, осеняет себя крестом и мысленно произносит то, что можно часто услышать и в республиканском лагере: какая гнусная вещь война!</w:t>
      </w:r>
    </w:p>
    <w:p>
      <w:pPr>
        <w:pStyle w:val="Style15"/>
        <w:rPr>
          <w:color w:val="000000"/>
          <w:sz w:val="22"/>
          <w:szCs w:val="22"/>
        </w:rPr>
      </w:pPr>
      <w:r>
        <w:rPr>
          <w:color w:val="000000"/>
          <w:sz w:val="22"/>
          <w:szCs w:val="22"/>
        </w:rPr>
        <w:t>На этом неудачи не заканчиваются. В ночь перед наступлением из лагеря сбегает Пабло, прихватив с собой ящик со взрывателем и бик фордов шкур — важные для диверсии вещи. Без них тоже можно управиться, но это сложнее, да и риску больше.</w:t>
      </w:r>
    </w:p>
    <w:p>
      <w:pPr>
        <w:pStyle w:val="Style15"/>
        <w:rPr>
          <w:color w:val="000000"/>
          <w:sz w:val="22"/>
          <w:szCs w:val="22"/>
        </w:rPr>
      </w:pPr>
      <w:r>
        <w:rPr>
          <w:color w:val="000000"/>
          <w:sz w:val="22"/>
          <w:szCs w:val="22"/>
        </w:rPr>
        <w:t>Старик Ансельмо докладывает Джордану о передвижениях на дороге: фашисты подтягивают технику. Джордан пишет подробное донесение командующему фронтом генералу Гольцу, информируя того, что противник явно знает о готовящемся наступлении: то, на что рассчитывал Гольц — внезапность, теперь не сработает. Пакет Гольцу соглашается доставить партизан Андрее. Если тот успеет передать донесение до рассвета, Джордан не сомневается, что наступление перенесут, а вместе с ним и дату взрыва моста. Но пока надо готовиться...</w:t>
      </w:r>
    </w:p>
    <w:p>
      <w:pPr>
        <w:pStyle w:val="Style15"/>
        <w:rPr>
          <w:color w:val="000000"/>
          <w:sz w:val="22"/>
          <w:szCs w:val="22"/>
        </w:rPr>
      </w:pPr>
      <w:r>
        <w:rPr>
          <w:color w:val="000000"/>
          <w:sz w:val="22"/>
          <w:szCs w:val="22"/>
        </w:rPr>
        <w:t>В последнюю ночь, лежа рядом с Марией, Роберт Джордан как бы подводит итог своей жизни и приходит к выводу, что она прожита не зря. Смерти он не боится, страшит его только мысль: а вдруг он не выполнит свой долг надлежащим образом. Джордан вспоминает деда — тот тоже участвовал в Гражданской войне, только в Америке — в войне между Севером и Югом. Наверное, она была так же страшна, как и эта. И видимо, прав Ансельмо, говоря, что те, кто сражается на стороне фашистов, — не фашисты, а такие же бедняки, как и люди в республиканских отрядах. Но лучше не думать обо всем этом, иначе пропадет злоба, а без нее не выполнить задания.</w:t>
      </w:r>
    </w:p>
    <w:p>
      <w:pPr>
        <w:pStyle w:val="Style15"/>
        <w:rPr>
          <w:color w:val="000000"/>
          <w:sz w:val="22"/>
          <w:szCs w:val="22"/>
        </w:rPr>
      </w:pPr>
      <w:r>
        <w:rPr>
          <w:color w:val="000000"/>
          <w:sz w:val="22"/>
          <w:szCs w:val="22"/>
        </w:rPr>
        <w:t>Наутро в отряд неожиданно возвращается Пабло, он привел с собой людей и лошадей. Сбросив под горячую руку в пропасть детонатор Джордана, он вскоре почувствовал раскаяние и понял, что просто не в состоянии оставаться один в безопасности, когда его былые товарищи будут сражаться. Тогда он развил бешеную деятельность, всю ночь собирая по окрестностям добровольцев на акцию против фашистов.</w:t>
      </w:r>
    </w:p>
    <w:p>
      <w:pPr>
        <w:pStyle w:val="Style15"/>
        <w:rPr>
          <w:color w:val="000000"/>
          <w:sz w:val="22"/>
          <w:szCs w:val="22"/>
        </w:rPr>
      </w:pPr>
      <w:r>
        <w:rPr>
          <w:color w:val="000000"/>
          <w:sz w:val="22"/>
          <w:szCs w:val="22"/>
        </w:rPr>
        <w:t>Не зная, добрался Андрес с донесением к Гольцу или нет, Джордан с партизанами снимаются с места и движутся через ущелье к реке. Решено оставить Марию с лошадьми, а остальным заняться — в случае начала наступления — каждому своим делом. Джордан и старик Ансельмо спускаются к мосту и снимают часовых. Американец устанавливает динамит у опор. Теперь, будет ли мост взорван, зависит только от того, начнется наступление или нет.</w:t>
      </w:r>
    </w:p>
    <w:p>
      <w:pPr>
        <w:pStyle w:val="Style15"/>
        <w:rPr>
          <w:color w:val="000000"/>
          <w:sz w:val="22"/>
          <w:szCs w:val="22"/>
        </w:rPr>
      </w:pPr>
      <w:r>
        <w:rPr>
          <w:color w:val="000000"/>
          <w:sz w:val="22"/>
          <w:szCs w:val="22"/>
        </w:rPr>
        <w:t>А тем временем Андрес никак не может пробиться к Гольцу. Преодолев первоначальные трудности при переходе линии фронта, когда его чуть не подорвали гранатой, Андрес застревает на самом последнем этапе: его задерживает главный комиссар Интернациональных бригад. Война меняет не только таких, как Пабло. Комиссар за последнее время стал очень подозрительным, он надеется, что ему удастся, задержав этого человека из фашистского тыла, уличить Гольца в связях с врагом.</w:t>
      </w:r>
    </w:p>
    <w:p>
      <w:pPr>
        <w:pStyle w:val="Style15"/>
        <w:rPr>
          <w:color w:val="000000"/>
          <w:sz w:val="22"/>
          <w:szCs w:val="22"/>
        </w:rPr>
      </w:pPr>
      <w:r>
        <w:rPr>
          <w:color w:val="000000"/>
          <w:sz w:val="22"/>
          <w:szCs w:val="22"/>
        </w:rPr>
        <w:t>Когда Андрес в конце концов чудом добирается до Гольца — уже поздно: наступление отменить нельзя.</w:t>
      </w:r>
    </w:p>
    <w:p>
      <w:pPr>
        <w:pStyle w:val="Style15"/>
        <w:rPr>
          <w:color w:val="000000"/>
          <w:sz w:val="22"/>
          <w:szCs w:val="22"/>
        </w:rPr>
      </w:pPr>
      <w:r>
        <w:rPr>
          <w:color w:val="000000"/>
          <w:sz w:val="22"/>
          <w:szCs w:val="22"/>
        </w:rPr>
        <w:t>Мост взорван. При взрыве погибает старик Ансельмо. Те, кто уцелел, торопятся отойти. Во время отступления снаряд разрывается рядом с лошадью Джордана, та падает и придавливает всадника. У Джордана сломана нога, и он понимает, что не может ехать с остальными. Главное для него — убедить Марию оставить его. После того, что у них было, говорит девушке Джордан, они всегда будут вместе. Она увезет его с собой. Куда бы она ни поехала, он всегда будет с ней. Если уйдет она, уйдет и он — так она спасет его.</w:t>
      </w:r>
    </w:p>
    <w:p>
      <w:pPr>
        <w:pStyle w:val="Style15"/>
        <w:rPr>
          <w:color w:val="000000"/>
          <w:sz w:val="22"/>
          <w:szCs w:val="22"/>
        </w:rPr>
      </w:pPr>
      <w:r>
        <w:rPr>
          <w:color w:val="000000"/>
          <w:sz w:val="22"/>
          <w:szCs w:val="22"/>
        </w:rPr>
        <w:t>Оставшись один, Джордан застывает перед пулеметом, привалившись к стволу дерева. Мир — хорошее место, думает он, за него стоит драться. Приходится убивать, если нужно, — только не надо любить убийство. А сейчас он попытается хорошо завершить свою жизнь — задержать здесь врага, хотя бы убить офицера. Это может решить многое.</w:t>
      </w:r>
    </w:p>
    <w:p>
      <w:pPr>
        <w:pStyle w:val="Style15"/>
        <w:rPr>
          <w:color w:val="000000"/>
          <w:sz w:val="22"/>
          <w:szCs w:val="22"/>
        </w:rPr>
      </w:pPr>
      <w:r>
        <w:rPr>
          <w:color w:val="000000"/>
          <w:sz w:val="22"/>
          <w:szCs w:val="22"/>
        </w:rPr>
        <w:t>И тут на поляну выезжает офицер вражеской арми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6:00Z</dcterms:created>
  <dc:creator>Evgeny Vasiliev</dc:creator>
  <dc:description/>
  <cp:keywords/>
  <dc:language>en-US</dc:language>
  <cp:lastModifiedBy>Evgeny Vasiliev</cp:lastModifiedBy>
  <dcterms:modified xsi:type="dcterms:W3CDTF">2006-08-11T19:06:00Z</dcterms:modified>
  <cp:revision>1</cp:revision>
  <dc:subject/>
  <dc:title>По ком звонит колокол</dc:title>
</cp:coreProperties>
</file>