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меть и не име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 состоящий из трех новелл, относится ко времени экономической депрессии 1930-х гг.</w:t>
      </w:r>
    </w:p>
    <w:p>
      <w:pPr>
        <w:pStyle w:val="Style15"/>
        <w:rPr>
          <w:color w:val="000000"/>
          <w:sz w:val="22"/>
          <w:szCs w:val="22"/>
        </w:rPr>
      </w:pPr>
      <w:r>
        <w:rPr>
          <w:color w:val="000000"/>
          <w:sz w:val="22"/>
          <w:szCs w:val="22"/>
        </w:rPr>
        <w:t>Флоридский рыбак Гарри Морган из Ки-Уэста зарабатывает на жизнь тем, что сдает свою моторку разным богатеям, приехавшим сюда половить рыбку. Лодку они нанимают вместе с хозяином — тот хорошо знает, где лучше клев и какая для какой рыбы нужна приманка. Гарри предпочитает быть в хороших отношениях с законом и взял за правило не связываться с контрабандистами и вообще не заниматься незаконным промыслом. Но однажды все меняется.</w:t>
      </w:r>
    </w:p>
    <w:p>
      <w:pPr>
        <w:pStyle w:val="Style15"/>
        <w:rPr>
          <w:color w:val="000000"/>
          <w:sz w:val="22"/>
          <w:szCs w:val="22"/>
        </w:rPr>
      </w:pPr>
      <w:r>
        <w:rPr>
          <w:color w:val="000000"/>
          <w:sz w:val="22"/>
          <w:szCs w:val="22"/>
        </w:rPr>
        <w:t>Зафрахтовавший лодку на три недели американец, с которым Гарри ловил рыбу у побережья Кубы, обманывает рыбака и, испортив тому в придачу снасти, преспокойно улетает, не расплатившись и не возместив убытки.</w:t>
      </w:r>
    </w:p>
    <w:p>
      <w:pPr>
        <w:pStyle w:val="Style15"/>
        <w:rPr>
          <w:color w:val="000000"/>
          <w:sz w:val="22"/>
          <w:szCs w:val="22"/>
        </w:rPr>
      </w:pPr>
      <w:r>
        <w:rPr>
          <w:color w:val="000000"/>
          <w:sz w:val="22"/>
          <w:szCs w:val="22"/>
        </w:rPr>
        <w:t>Морган рассчитывал получить около шестисот долларов, ему надо закупить бензин, чтобы вернуться в Штаты, нужны и деньги на жизнь: у него семья — жена и три дочери-школьницы.</w:t>
      </w:r>
    </w:p>
    <w:p>
      <w:pPr>
        <w:pStyle w:val="Style15"/>
        <w:rPr>
          <w:color w:val="000000"/>
          <w:sz w:val="22"/>
          <w:szCs w:val="22"/>
        </w:rPr>
      </w:pPr>
      <w:r>
        <w:rPr>
          <w:color w:val="000000"/>
          <w:sz w:val="22"/>
          <w:szCs w:val="22"/>
        </w:rPr>
        <w:t>Гарри вынужден идти на противозаконную сделку: за тысячу долларов он соглашается нелегально вывезти с Кубы нескольких китайцев. Посредник дает понять, что китайцев вовсе не надо доставлять на материк, а просто шлепнуть по дороге. Морган предпочитает убить самого негодяя-посредника, а китайцев высаживает на кубинском же побережье, недалеко от того места, где взял их на борт. Китайцы, не понимая, что спаслись от верной смерти, недовольны, что их надули, но открыто не ропщут.</w:t>
      </w:r>
    </w:p>
    <w:p>
      <w:pPr>
        <w:pStyle w:val="Style15"/>
        <w:rPr>
          <w:color w:val="000000"/>
          <w:sz w:val="22"/>
          <w:szCs w:val="22"/>
        </w:rPr>
      </w:pPr>
      <w:r>
        <w:rPr>
          <w:color w:val="000000"/>
          <w:sz w:val="22"/>
          <w:szCs w:val="22"/>
        </w:rPr>
        <w:t>Лиха беда — начало. Гарри, которому надо кормить семью, становится контрабандистом — перевозит виски с Кубы в Ки-Уэст. Однажды, когда Гарри вместе с подручным-негром совершает рядовой рейс с грузом виски, их нагоняет катер морской полиции. Им приказано остановиться. Когда стражи порядка видят, что на моторке и не думают подчиняться приказу, они открывают стрельбу и ранят Гарри и негра. Тем, однако, удается уйти от преследования, но негр совсем раскис, да и Гарри с трудом бросает якорь в водах рядом с Ки-Уэстом. Штормит. Гарри боится, что посредники не придут за опасным грузом.</w:t>
      </w:r>
    </w:p>
    <w:p>
      <w:pPr>
        <w:pStyle w:val="Style15"/>
        <w:rPr>
          <w:color w:val="000000"/>
          <w:sz w:val="22"/>
          <w:szCs w:val="22"/>
        </w:rPr>
      </w:pPr>
      <w:r>
        <w:rPr>
          <w:color w:val="000000"/>
          <w:sz w:val="22"/>
          <w:szCs w:val="22"/>
        </w:rPr>
        <w:t>С проходящего мимо катера, владелец которого Уилли — приятель Гарри, замечают, что на лодке Моргана что-то не в порядке. Пассажиры катера — представители закона, они догадываются, что раненый человек на лодке — бутлеггер, и требуют, чтобы Уилли подошел к суденышку поближе, но тот наотрез отказывается. Мало того, он кричит Гарри, чтобы тот, если у него есть чего лишнее на борту, поскорее бы от этого отделался и пусть знает: Уилли его в глаза не видел и покажет это даже перед судом. Своим пассажирам он говорит, что в свидетели к ним не пойдет и вообще, если дойдет до разбирательства, присягнет, что ничего не знает и лодки этой в глаза не видел.</w:t>
      </w:r>
    </w:p>
    <w:p>
      <w:pPr>
        <w:pStyle w:val="Style15"/>
        <w:rPr>
          <w:color w:val="000000"/>
          <w:sz w:val="22"/>
          <w:szCs w:val="22"/>
        </w:rPr>
      </w:pPr>
      <w:r>
        <w:rPr>
          <w:color w:val="000000"/>
          <w:sz w:val="22"/>
          <w:szCs w:val="22"/>
        </w:rPr>
        <w:t>Превозмогая боль в руке, Гарри выбрасывает груз за борт и направляет моторку в сторону гавани — ему и негру нужен врач. Может, руку все же вылечат — ему бы она очень пригодилась…</w:t>
      </w:r>
    </w:p>
    <w:p>
      <w:pPr>
        <w:pStyle w:val="Style15"/>
        <w:rPr/>
      </w:pPr>
      <w:r>
        <w:rPr>
          <w:color w:val="000000"/>
          <w:sz w:val="22"/>
          <w:szCs w:val="22"/>
        </w:rPr>
        <w:t>Руку, однако, спасти не удается, теперь у Гарри правый рукав подколот к самому плечу. Лодка его после последнего случая арестована: законники из Вашингтона, оказавшиеся в тот день на катере Уилли, добились-таки своего. Но, как Гарри говорит Другу, он не может допустить, чтобы у его детей с голоду подводило животы, а рыть за гроши канавы для правительства он тоже не намерен. Гарри по-прежнему не отказывается от незаконных вояжей — на этот раз ему предлагают доставить на Кубу четырех нелегалов. Его друг Элберт соглашается помочь Гарри, тем более что за эту работенку хорошо платят. Они дружно решают, что нет такого закона, чтобы человек голодал. Богачи скупают здесь земельные участки, и скоро беднякам придется отправляться голодать в другое место. Гарри не «красный», но, по его словам, его давно зло берет от такой жизни. Для выполнения задания Гарри берет напрокат катер у своего друга-бармена.</w:t>
      </w:r>
    </w:p>
    <w:p>
      <w:pPr>
        <w:pStyle w:val="Style15"/>
        <w:rPr>
          <w:color w:val="000000"/>
          <w:sz w:val="22"/>
          <w:szCs w:val="22"/>
        </w:rPr>
      </w:pPr>
      <w:r>
        <w:rPr>
          <w:color w:val="000000"/>
          <w:sz w:val="22"/>
          <w:szCs w:val="22"/>
        </w:rPr>
        <w:t>Мария, жена Гарри, с тех пор как муж согласился на последнее опасное предложение, места себе не находит. Этих двух немолодых людей связывает трогательное чувство, каждого до сих пор волнует простое прикосновение другого, и понимают они Друг друга с полуслова.</w:t>
      </w:r>
    </w:p>
    <w:p>
      <w:pPr>
        <w:pStyle w:val="Style15"/>
        <w:rPr>
          <w:color w:val="000000"/>
          <w:sz w:val="22"/>
          <w:szCs w:val="22"/>
        </w:rPr>
      </w:pPr>
      <w:r>
        <w:rPr>
          <w:color w:val="000000"/>
          <w:sz w:val="22"/>
          <w:szCs w:val="22"/>
        </w:rPr>
        <w:t>Зимой в Ки-Уэст съезжается много известных и просто богатых людей. Их проблемы не похожи на проблемы Гарри, им не надо ежедневно с риском для жизни добывать деньги на пропитание. Они пьют и затевают дешевые интрижки — как миссис Брэдли с писателем Ричардом Гордоном; та коллекционирует писателей точно так же, как и их книги. Пассажиры оказываются опаснее, чем ожидал Гарри. Они ограбил банк, а при посадке в катер без всяких причин прихлопнули Элберта. Под дулом автомата Гарри отчаливает от берега, понимая, что кубинцы после завершения всех дел и его тоже пустят в расход. Кубинцы не скрывают, что они революционеры, они грабят и убивают людей, но это все только ради революции и будущего торжества справедливости, ради рабочих людей.</w:t>
      </w:r>
    </w:p>
    <w:p>
      <w:pPr>
        <w:pStyle w:val="Style15"/>
        <w:rPr>
          <w:color w:val="000000"/>
          <w:sz w:val="22"/>
          <w:szCs w:val="22"/>
        </w:rPr>
      </w:pPr>
      <w:r>
        <w:rPr>
          <w:color w:val="000000"/>
          <w:sz w:val="22"/>
          <w:szCs w:val="22"/>
        </w:rPr>
        <w:t>Господи, думает Гарри, чтобы помочь людям, они грабят и при этом убивают таких же простых людей. Все сошли с ума. Гарри понимает, что ему надо опередить кубинцев и, чтобы не обречь себя на заклание, напасть первым. В удобный момент он выхватывает спрятанный заранее автомат и сражает кубинцев несколькими очередями. Однако один кубинец находит в себе силы сделать ответный выстрел и ранит Гарри в живот.</w:t>
      </w:r>
    </w:p>
    <w:p>
      <w:pPr>
        <w:pStyle w:val="Style15"/>
        <w:rPr>
          <w:color w:val="000000"/>
          <w:sz w:val="22"/>
          <w:szCs w:val="22"/>
        </w:rPr>
      </w:pPr>
      <w:r>
        <w:rPr>
          <w:color w:val="000000"/>
          <w:sz w:val="22"/>
          <w:szCs w:val="22"/>
        </w:rPr>
        <w:t>Лежа на дне лодки, Гарри мучительно думает, что же теперь будет делать Мария. Как вырастит девочек? Ничего, как-нибудь проживет, она женщина с головой, А вот я откусил больше, чем смог прожевать. На лодке куча денег, а я ни цента не могу передать семье.</w:t>
      </w:r>
    </w:p>
    <w:p>
      <w:pPr>
        <w:pStyle w:val="Style15"/>
        <w:rPr>
          <w:color w:val="000000"/>
          <w:sz w:val="22"/>
          <w:szCs w:val="22"/>
        </w:rPr>
      </w:pPr>
      <w:r>
        <w:rPr>
          <w:color w:val="000000"/>
          <w:sz w:val="22"/>
          <w:szCs w:val="22"/>
        </w:rPr>
        <w:t>Дрейфующую в открытом море лодку замечает катер береговой охраны. Много чего повидавшие на своем веку полицейские, подойдя поближе, не могут скрыть замешательства при виде залитой кровью палубы. Гарри еще жив, хотя и без сознания. Он что-то бормочет. «Человек один не может ни черта», — слышат ступившие на борт охранники. Ясно, что здесь разыгралась страшная драма — в мертвецах полицейские узнают преступников, ограбивших банк. Но какова во всем этом роль Гарри? Лодку медленно тянут на буксире к пристани мимо стоящих у причала яхт богачей.</w:t>
      </w:r>
    </w:p>
    <w:p>
      <w:pPr>
        <w:pStyle w:val="Style15"/>
        <w:rPr>
          <w:color w:val="000000"/>
          <w:sz w:val="22"/>
          <w:szCs w:val="22"/>
        </w:rPr>
      </w:pPr>
      <w:r>
        <w:rPr>
          <w:color w:val="000000"/>
          <w:sz w:val="22"/>
          <w:szCs w:val="22"/>
        </w:rPr>
        <w:t>А на этих яхтах идет своя жизнь. На одной — выпускник Гарварда миллионер Уоллэйс кутит с неким Карпентером, вконец разорившимся типом, о котором говорят, что если его сбросить с высоты пятисот футов, то он благополучно приземлится за столом какого-нибудь богача.</w:t>
      </w:r>
    </w:p>
    <w:p>
      <w:pPr>
        <w:pStyle w:val="Style15"/>
        <w:rPr>
          <w:color w:val="000000"/>
          <w:sz w:val="22"/>
          <w:szCs w:val="22"/>
        </w:rPr>
      </w:pPr>
      <w:r>
        <w:rPr>
          <w:color w:val="000000"/>
          <w:sz w:val="22"/>
          <w:szCs w:val="22"/>
        </w:rPr>
        <w:t>На других яхтах — другие люди и другие заботы. На самой большой и роскошной — шестидесятилетний хлебный маклер ворочается на постели, встревоженный последним бухгалтерским счетом. Деньги — его единственная страсть: ухода жены, с которой прожил двадцать лет, он даже не заметил. На яхте рядом известный плейбой спит со своей любовницей — женой знаменитого голливудского режиссера. Та лежит подле него без сна, размышляя, пить ли снотворное и почему мужчины такие негодяи.</w:t>
      </w:r>
    </w:p>
    <w:p>
      <w:pPr>
        <w:pStyle w:val="Style15"/>
        <w:rPr>
          <w:color w:val="000000"/>
          <w:sz w:val="22"/>
          <w:szCs w:val="22"/>
        </w:rPr>
      </w:pPr>
      <w:r>
        <w:rPr>
          <w:color w:val="000000"/>
          <w:sz w:val="22"/>
          <w:szCs w:val="22"/>
        </w:rPr>
        <w:t>Марии сообщают о случившемся. Вместе с дочерьми она сидит в больнице, все четверо истово молятся, чтобы муж и отец остался жив. Но Гарри умирает, так и не придя в сознание, и Мария чувствует, что с ним что-то умерло у нее внутри, она вспоминает, какой он был задорный, сильный, похожий на какое-то редкое животное. Лучше его не было мужчины на свете. Теперь ей придется тоже стать мертвой — как большинству люд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6:00Z</dcterms:created>
  <dc:creator>Evgeny Vasiliev</dc:creator>
  <dc:description/>
  <cp:keywords/>
  <dc:language>en-US</dc:language>
  <cp:lastModifiedBy>Evgeny Vasiliev</cp:lastModifiedBy>
  <dcterms:modified xsi:type="dcterms:W3CDTF">2006-08-11T19:06:00Z</dcterms:modified>
  <cp:revision>1</cp:revision>
  <dc:subject/>
  <dc:title>Иметь и не иметь</dc:title>
</cp:coreProperties>
</file>