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правка-22</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ымышленный остров Пьяноса в Средиземном море, придуманная авторской фантазией база ВВС США. Вполне реальная вторая мировая война.</w:t>
      </w:r>
    </w:p>
    <w:p>
      <w:pPr>
        <w:pStyle w:val="Style15"/>
        <w:rPr>
          <w:color w:val="000000"/>
          <w:sz w:val="22"/>
          <w:szCs w:val="22"/>
        </w:rPr>
      </w:pPr>
      <w:r>
        <w:rPr>
          <w:color w:val="000000"/>
          <w:sz w:val="22"/>
          <w:szCs w:val="22"/>
        </w:rPr>
        <w:t>Впрочем, у каждого из многочисленных персонажей этой обширной литературной фрески имеется своя собственная война, ради победы в которой они не жалеют ни сил, ни жизни, причем кое-кто — чужой жизни.</w:t>
      </w:r>
    </w:p>
    <w:p>
      <w:pPr>
        <w:pStyle w:val="Style15"/>
        <w:rPr>
          <w:color w:val="000000"/>
          <w:sz w:val="22"/>
          <w:szCs w:val="22"/>
        </w:rPr>
      </w:pPr>
      <w:r>
        <w:rPr>
          <w:color w:val="000000"/>
          <w:sz w:val="22"/>
          <w:szCs w:val="22"/>
        </w:rPr>
        <w:t>Капитан ВВС Иоссариан до поры до времени «нормально воевал», хотя в контексте романа это сочетание выглядит абсурдным. Он был готов выполнить положенную в ВВС США норму в двадцать пять боевых вылетов и отправиться домой. Однако полковник Кошкарт, мечтающий прославиться любой ценой, то и дело патриотически повышает количество необходимых вылетов, и до желанного возвращения Иоссариану, как до миража,</w:t>
      </w:r>
    </w:p>
    <w:p>
      <w:pPr>
        <w:pStyle w:val="Style15"/>
        <w:rPr>
          <w:color w:val="000000"/>
          <w:sz w:val="22"/>
          <w:szCs w:val="22"/>
        </w:rPr>
      </w:pPr>
      <w:r>
        <w:rPr>
          <w:color w:val="000000"/>
          <w:sz w:val="22"/>
          <w:szCs w:val="22"/>
        </w:rPr>
        <w:t>Собственно, с некоторых пор Иоссариан стал воевать все хуже и хуже. Поднимаясь в воздух, он ставит перед собой единственную цель — вернуться живым, и ему совершенно все равно, куда упадут сброшенные им бомбы — на неприятельский объект или в море. Зато доблестно сражаются начальники, готовые проводить самые смелые операции, коль скоро рисковать жизнью будут их подчиненные. Они проявляют героическое пренебрежение опасностями, выпадающими на долю других. Им ничего не стоит разбомбить итальянскую горную деревушку, даже не предупредив мирных жителей. Не страшно, что будут человеческие жертвы, зато создастся отличный затор для вражеской техники. Они отчаянно воюют друг с другом за место под солнцем. Так, генерал Долбинг вынашивает планы разгрома коварного врага, каковым является другой американский генерал Дридл. Ради генеральских погон нещадно эксплуатирует своих летчиков Кошкарт. Мечтает стать генералом и экс-рядовой первого класса Уинтергрин, и его мечты небезосновательны. Он писарь в канцелярии базы, и от того, как и куда он направит очередную бумагу, зависит очень многое.</w:t>
      </w:r>
    </w:p>
    <w:p>
      <w:pPr>
        <w:pStyle w:val="Style15"/>
        <w:rPr>
          <w:color w:val="000000"/>
          <w:sz w:val="22"/>
          <w:szCs w:val="22"/>
        </w:rPr>
      </w:pPr>
      <w:r>
        <w:rPr>
          <w:color w:val="000000"/>
          <w:sz w:val="22"/>
          <w:szCs w:val="22"/>
        </w:rPr>
        <w:t>Впрочем, истинный вершитель судеб на острове — лейтенант Мило Миндербиндер. Этот снабженец создает синдикат, членами которого объявляет всех летчиков, хотя и не торопится делиться прибылями. Получив в свое пользование боевые самолеты, он покупает и перепродает финики, хлопок, телятину, оливки. Порой ему приходится привлекать для перевозок и самолеты люфтваффе, терпеливо разъясняя начальству, что немцы в данном случае не противники, а партнеры. Твердо вознамерившись поставить войну на коммерческую основу, он получает деньги от американцев, чтобы разбомбить контролируемый немцами мост, а от немцев — солидный куш за то, что обязуется охранять сей важный объект. Окрыленный успехом, он подряжается разбомбить аэродром своей же базы на Пьяносе и неукоснительно выполняет все пункты контракта: американцы бомбят американцев.</w:t>
      </w:r>
    </w:p>
    <w:p>
      <w:pPr>
        <w:pStyle w:val="Style15"/>
        <w:rPr>
          <w:color w:val="000000"/>
          <w:sz w:val="22"/>
          <w:szCs w:val="22"/>
        </w:rPr>
      </w:pPr>
      <w:r>
        <w:rPr>
          <w:color w:val="000000"/>
          <w:sz w:val="22"/>
          <w:szCs w:val="22"/>
        </w:rPr>
        <w:t>Лейтенант Шайскопф, в отличие от великого комбинатора Мило, соображает туго, зато он великий мастер по части смотров и парадов. Это позволяет ему сделать головокружительную карьеру: из лейтенанта в считанные месяцы он превращается в генерала.</w:t>
      </w:r>
    </w:p>
    <w:p>
      <w:pPr>
        <w:pStyle w:val="Style15"/>
        <w:rPr>
          <w:color w:val="000000"/>
          <w:sz w:val="22"/>
          <w:szCs w:val="22"/>
        </w:rPr>
      </w:pPr>
      <w:r>
        <w:rPr>
          <w:color w:val="000000"/>
          <w:sz w:val="22"/>
          <w:szCs w:val="22"/>
        </w:rPr>
        <w:t>Абсурд, фантасмагория в порядке вещей на Пьяносе, и те, кто сохранил в себе что-то человеческое, погибают один за другим. Зато отлично чувствуют себя военные бюрократы и омашинившиеся летчики — они поистине и в огне не горят и в воде не тонут.</w:t>
      </w:r>
    </w:p>
    <w:p>
      <w:pPr>
        <w:pStyle w:val="Style15"/>
        <w:rPr>
          <w:color w:val="000000"/>
          <w:sz w:val="22"/>
          <w:szCs w:val="22"/>
        </w:rPr>
      </w:pPr>
      <w:r>
        <w:rPr>
          <w:color w:val="000000"/>
          <w:sz w:val="22"/>
          <w:szCs w:val="22"/>
        </w:rPr>
        <w:t>Ужаснувшись разгулу безумия и повального упоения войной, Иоссариан приходит к выводу: если он не позаботится о себе сам, то его песенка скоро будет спета. «Жить или не жить — вот был вопрос», читаем в романе, и герой однозначно склоняется в пользу того, чтобы жить. Он мечется между военной базой и госпиталем, симулируя различные болезни и одерживая любовные победы над медсестрами. Сюжет движется кругами, и центральным эпизодом становится гибель товарища Иоссариана Снегги, буквально растерзанного осколками во время очередного боевого вылета, после чего Иоссариан и объявил «войну войне».</w:t>
      </w:r>
    </w:p>
    <w:p>
      <w:pPr>
        <w:pStyle w:val="Style15"/>
        <w:rPr>
          <w:color w:val="000000"/>
          <w:sz w:val="22"/>
          <w:szCs w:val="22"/>
        </w:rPr>
      </w:pPr>
      <w:r>
        <w:rPr>
          <w:color w:val="000000"/>
          <w:sz w:val="22"/>
          <w:szCs w:val="22"/>
        </w:rPr>
        <w:t>Этот эпизод воспроизводится снова и снова, словно навязчивый кошмар, обрастая дополнительными и жуткими подробностями. После гибели Снегги Иоссариан снимает военную форму — на ней кровь друга, которую можно, наверное, отстирать, но нельзя выкинуть из памяти, — и исполняется решимости никогда впредь не надевать её. Он будет разгуливать по военной базе в чем мать родила и в таком виде получит из рук бесстрастного начальства медаль за отвагу. Он будет передвигаться задом наперед и с револьвером в руке, твердя, что все происходящее — вся вторая мировая! — есть дьявольский заговор с целью уничтожить именно его. Иоссариана сочтут психом, но он не имеет ничего против. Так даже лучше. Раз он не в своем уме, его обязаны списать. Но начальники не такие уж идиоты, какими кажутся. Иоссариан узнает о существовании Поправки-22, которая в изложении полкового врача Дейники гласит: «Всякий, кто хочет уклониться от боевого задания, нормален и, следовательно, годен к строевой».</w:t>
      </w:r>
    </w:p>
    <w:p>
      <w:pPr>
        <w:pStyle w:val="Style15"/>
        <w:rPr/>
      </w:pPr>
      <w:r>
        <w:rPr>
          <w:color w:val="000000"/>
          <w:sz w:val="22"/>
          <w:szCs w:val="22"/>
        </w:rPr>
        <w:t>Не раз на протяжении повествования возникает в разных формулировках эта загадочная Поправка-22, полноправная героиня романа. Поправка-22 не существует на бумаге, но от того не менее действенна, и согласно ей, те, у кого в руках власть, вольны делать все, что им заблагорассудится с теми, кто такой властью не наделен. Ставить под сомнение реальность Поправки — значит навлекать на себя подозрения в неблагонадежности. В нее положено верить и ей подчиняться.</w:t>
      </w:r>
    </w:p>
    <w:p>
      <w:pPr>
        <w:pStyle w:val="Style15"/>
        <w:rPr>
          <w:color w:val="000000"/>
          <w:sz w:val="22"/>
          <w:szCs w:val="22"/>
        </w:rPr>
      </w:pPr>
      <w:r>
        <w:rPr>
          <w:color w:val="000000"/>
          <w:sz w:val="22"/>
          <w:szCs w:val="22"/>
        </w:rPr>
        <w:t>Честные простаки Нейтли, Клевинджер, майор Дэнби убеждают Иоссариана, что он не прав в своем желании заключить сепаратный мир и выбыть из участия в войне. Но Иоссариан теперь уже твердо убежден, что идет война не с нацизмом, но за преуспевание начальников, и тому, кто в простоте своей поддается на пустые слова о патриотическом долге, угрожает перспектива погибнуть или превратиться в «солдата в белом», обрубок без рук, без ног, утыканный трубками и катетерами, дважды появившийся в госпитале в виде своеобразного памятника Неизвестному солдату.</w:t>
      </w:r>
    </w:p>
    <w:p>
      <w:pPr>
        <w:pStyle w:val="Style15"/>
        <w:rPr>
          <w:color w:val="000000"/>
          <w:sz w:val="22"/>
          <w:szCs w:val="22"/>
        </w:rPr>
      </w:pPr>
      <w:r>
        <w:rPr>
          <w:color w:val="000000"/>
          <w:sz w:val="22"/>
          <w:szCs w:val="22"/>
        </w:rPr>
        <w:t>Пока Иоссариан пугает начальство своими эскападами и предается пьяно-эротическим загулам, его товарищ Орр спокойно и методич но готовится совершить задуманное. К удивлению окружающих, его самолет все время терпит аварии, странно, что именно Орр — мастер на все руки. Но эти аварии — не результат ошибок летчика и не следствие неблагоприятного стечения обстоятельств. Это отработка пилотом плана дезертирства. В очередной раз потерпев аварию, Орр пропадает без вести с тем, чтобы вскоре объявиться в нейтральной Швеции, куда он, по слухам, доплыл на надувной лодочке аж из Средиземного моря. Этот подвиг вселяет надежду в сердца тех, кто, как и Иосарриан, страдает от прихотей начальства, и вселяет в них новые силы для сопротивления.</w:t>
      </w:r>
    </w:p>
    <w:p>
      <w:pPr>
        <w:pStyle w:val="Style15"/>
        <w:rPr>
          <w:color w:val="000000"/>
          <w:sz w:val="22"/>
          <w:szCs w:val="22"/>
        </w:rPr>
      </w:pPr>
      <w:r>
        <w:rPr>
          <w:color w:val="000000"/>
          <w:sz w:val="22"/>
          <w:szCs w:val="22"/>
        </w:rPr>
        <w:t>Впрочем, капризная фортуна вдруг улыбается Иоссариану. Его заклятые враги, полковник Кошкарт и подполковник Корн, внезапно сменяют гнев на милость и готовы отпустить Иоссариана домой. По их мнению, он дурно влияет на летчиков в полку, и, если он уберется, это только будет на пользу всем. Впрочем, за свою отзывчивость они требуют самую малость. Как говорит Корн: «Надо полюбить нас, воспылать к нам дружескими чувствами. Хорошо отзываться о нас, пока вы здесь и потом в Штатах». Короче, начальники Иоссариану предлагают стать «одним из нас». Если же он откажется, его ожидает трибунал — компромат собран обильный. Иоссариан недолго размышляет и соглашается.</w:t>
      </w:r>
    </w:p>
    <w:p>
      <w:pPr>
        <w:pStyle w:val="Style15"/>
        <w:rPr>
          <w:color w:val="000000"/>
          <w:sz w:val="22"/>
          <w:szCs w:val="22"/>
        </w:rPr>
      </w:pPr>
      <w:r>
        <w:rPr>
          <w:color w:val="000000"/>
          <w:sz w:val="22"/>
          <w:szCs w:val="22"/>
        </w:rPr>
        <w:t>Но тут его ожидает неприятность. Подруга его погибшего друга девятнадцатилетнего Нетли, итальянская проститутка, которую тот тщетно пытался отучить от её недостойного ремесла, вдруг увидела в Иоссариане средоточие тех темных сил, что стали причиной гибели её романтического воздыхателя. Она преследует Иоссариана с ножом и, после того как он заключает сделку с Кошкартом и Корном, наносит ему ранение, отчего он снова попадает в госпиталь, и впервые по уважительной причине.</w:t>
      </w:r>
    </w:p>
    <w:p>
      <w:pPr>
        <w:pStyle w:val="Style15"/>
        <w:rPr>
          <w:color w:val="000000"/>
          <w:sz w:val="22"/>
          <w:szCs w:val="22"/>
        </w:rPr>
      </w:pPr>
      <w:r>
        <w:rPr>
          <w:color w:val="000000"/>
          <w:sz w:val="22"/>
          <w:szCs w:val="22"/>
        </w:rPr>
        <w:t>Когда Иоссариан приходит в себя, то узнает две вещи. Во-первых, рана у него пустяковая и жизнь вне опасности, во-вторых, в пропагандистских целях по базе распространяется слух, что он пострадал, преградив дорогу нацистскому убийце, получившему задание убить и Кошкарта, и Корна. Иоссариану становится стыдно своей слабости, и он пытается расторгнуть сделку. На это ему сообщают, что в таком случае его отдадут под трибунал, ибо наряду с рапортом о том, что Иоссариана ударил ножом нацистский диверсант, имеется и второй рапорт, согласно которому его «пырнула невинная девица, которую он пытался вовлечь в незаконные операции на черном рынке, саботаж и продажу немцам наших военных тайн». Положение Иоссариана в высшей степени шаткое. Пойти на сделку с Главным Врагом ему не позволяет совесть, но и перспектива маяться в тюрьме с уголовниками тоже не очень нравится. Защиты искать не у кого. Мило Миндербиндер был всегда могущественней Кошкарта, но теперь они объединились. Лейтенант Миндербиндер сделал полковника своим заместителем по управлению синдикатом, а тот устроил так, что чужие боевые вылеты будут присваиваться Миндербиндеру, чтобы его считали настоящим героем. Собственно, все деловые люди на военной базе объединились в единое целое, и против этой монополии сопротивление бесполезно.</w:t>
      </w:r>
    </w:p>
    <w:p>
      <w:pPr>
        <w:pStyle w:val="Style15"/>
        <w:rPr>
          <w:color w:val="000000"/>
          <w:sz w:val="22"/>
          <w:szCs w:val="22"/>
        </w:rPr>
      </w:pPr>
      <w:r>
        <w:rPr>
          <w:color w:val="000000"/>
          <w:sz w:val="22"/>
          <w:szCs w:val="22"/>
        </w:rPr>
        <w:t>После мучительных раздумий Иоссариан принимает решение дезертировать в Швецию, и его непосредственный начальник майор Дэнби не находит аргументов, чтобы отговорить его. Более того, он дает ему на дорогу денег. Желает успеха ему и полковой капеллан. Иоссариан выходит за дверь, и снова на него набрасывается с ножом подруга Нетли. «Мелькнувший нож чуть было не вспорол рубаху Иоссариану, и он скрылся за углом коридора». Побег начинает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5:00Z</dcterms:created>
  <dc:creator>Evgeny Vasiliev</dc:creator>
  <dc:description/>
  <cp:keywords/>
  <dc:language>en-US</dc:language>
  <cp:lastModifiedBy>Evgeny Vasiliev</cp:lastModifiedBy>
  <dcterms:modified xsi:type="dcterms:W3CDTF">2006-08-11T19:05:00Z</dcterms:modified>
  <cp:revision>1</cp:revision>
  <dc:subject/>
  <dc:title>Поправка-22</dc:title>
</cp:coreProperties>
</file>