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У подножья Вавилонской башн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Норвегия, 50-е гг. Прошло десять лет после окончания второй мировой войны, круто изменившей судьбы многих норвежцев. Герои романа — экономист Ерген Бремер, художник Андреас Дюринг, журналист Енс Тофте и переводчик Клаус Танген — участвовали в движении Сопротивления, «дрались за нечто великое и благородное», рисковали жизнью, возмужали и закалились в борьбе с фашизмом, Окончилась война, и четыре товарища, молодые и полные веры в собственные силы, принялись за осуществление своих заветных планов.</w:t>
      </w:r>
    </w:p>
    <w:p>
      <w:pPr>
        <w:pStyle w:val="Style15"/>
        <w:rPr>
          <w:color w:val="000000"/>
          <w:sz w:val="22"/>
          <w:szCs w:val="22"/>
        </w:rPr>
      </w:pPr>
      <w:r>
        <w:rPr>
          <w:color w:val="000000"/>
          <w:sz w:val="22"/>
          <w:szCs w:val="22"/>
        </w:rPr>
        <w:t>Казалось, им, победителям, прошедшим суровую школу подполья, отныне все по плечу. Отчего же теперь, десять лет спустя, так неспокойно у них на душе, откуда взялось чувство неудовлетворенности, куда исчез прежний оптимизм, неужели они — новое «потерянное поколение»? Клаус Танген уверен, что их судьба еще беспросветнее, чем у предшествующего поколения, — те, кто вернулись после пер вой мировой, смогли оставить о себе след в культуре и истории, они страдали, но действовали и умели заставить себя слушать.</w:t>
      </w:r>
    </w:p>
    <w:p>
      <w:pPr>
        <w:pStyle w:val="Style15"/>
        <w:rPr>
          <w:color w:val="000000"/>
          <w:sz w:val="22"/>
          <w:szCs w:val="22"/>
        </w:rPr>
      </w:pPr>
      <w:r>
        <w:rPr>
          <w:color w:val="000000"/>
          <w:sz w:val="22"/>
          <w:szCs w:val="22"/>
        </w:rPr>
        <w:t>«А мы? — в отчаянии восклицает Клаус. — Кто из нас верит, что мы могли бы сыграть хоть малейшую роль, будь мы даже гениями и добейся всеобщего признания своими талантами? Мы заранее знаем, что никто не придаст ни малейшего значения тому, что мы скажем, никто не потрудится даже повернуть голову, чтобы взглянуть на то, что мы, по нашему утверждению, видим. Заранее и окончательно вне игры — вот что мы такое, вот что такое сегодняшний интеллигент».</w:t>
      </w:r>
    </w:p>
    <w:p>
      <w:pPr>
        <w:pStyle w:val="Style15"/>
        <w:rPr>
          <w:color w:val="000000"/>
          <w:sz w:val="22"/>
          <w:szCs w:val="22"/>
        </w:rPr>
      </w:pPr>
      <w:r>
        <w:rPr>
          <w:color w:val="000000"/>
          <w:sz w:val="22"/>
          <w:szCs w:val="22"/>
        </w:rPr>
        <w:t>Жизнь жестоко вмешалась в планы четырех друзей, заставив их отступиться, изменить своему предназначению, пойти на компромисс.</w:t>
      </w:r>
    </w:p>
    <w:p>
      <w:pPr>
        <w:pStyle w:val="Style15"/>
        <w:rPr>
          <w:color w:val="000000"/>
          <w:sz w:val="22"/>
          <w:szCs w:val="22"/>
        </w:rPr>
      </w:pPr>
      <w:r>
        <w:rPr>
          <w:color w:val="000000"/>
          <w:sz w:val="22"/>
          <w:szCs w:val="22"/>
        </w:rPr>
        <w:t>Андреас Дюринг — талантлвый художник, но его первая выставка, на которой были собраны самые заветные картины, не принесла художнику признания. Зато публика быстро оценила его острый взгляд портретиста: ему легко давалось внешнее сходство, а умение молодого художника немного приукрасить модель, чтобы польстить тщеславию богатого заказчика, обеспечивало Дюрингу неизменный успех у влиятельных толстосумов, особенно у их жен. Успешная карьера модного портретиста не приносит, однако, счастья Андреасу Дюрингу, он понимает, что продает свой талант, изменяет призванию.</w:t>
      </w:r>
    </w:p>
    <w:p>
      <w:pPr>
        <w:pStyle w:val="Style15"/>
        <w:rPr>
          <w:color w:val="000000"/>
          <w:sz w:val="22"/>
          <w:szCs w:val="22"/>
        </w:rPr>
      </w:pPr>
      <w:r>
        <w:rPr>
          <w:color w:val="000000"/>
          <w:sz w:val="22"/>
          <w:szCs w:val="22"/>
        </w:rPr>
        <w:t>Еще суровее обошлась судьба с Клаусом Тангеном. Начав с подмастерья у каменщика, он после войны успешно окончил институт, но оставил карьеру инженера и решил стать писателем, так как считал, что искусство предоставит ему большую свободу для творчества и самовыражения. Клаус мечтал написать реалистический роман из жизни норвежских рабочих — темы близкой и понятной ему, но вместо этого, увлеченный современными веяниями, создал модернистскую книгу о страхе, которая осталась непонятой критиками и читателями. Из всего тиража был продан только один экземпляр. Неудачный дебют заставляет Клауса Тангена забыть о писательской карьере и взяться за переводы чужих романов. Клаус, как и Андреас, тоже продает свой талант, но делает это менее успешно: переводы едва позволяют ему сводить концы с концами. Клаус чувствует себя загнанным в тупик, он сознает свою вину перед женой, ведь они с Анной даже не могут позволить себе иметь детей.</w:t>
      </w:r>
    </w:p>
    <w:p>
      <w:pPr>
        <w:pStyle w:val="Style15"/>
        <w:rPr>
          <w:color w:val="000000"/>
          <w:sz w:val="22"/>
          <w:szCs w:val="22"/>
        </w:rPr>
      </w:pPr>
      <w:r>
        <w:rPr>
          <w:color w:val="000000"/>
          <w:sz w:val="22"/>
          <w:szCs w:val="22"/>
        </w:rPr>
        <w:t>Судьба Енса Тофте внешне более благополучна: встретив и полюбив хорошенькую ученицу театральной студии Эллу, он, казалось бы, обретает счастье и покой. И пусть ему приходится бросить академию и отказаться от карьеры художника — ведь поступает он так ради любви! Енс сумел убедить себя, что таланта у него маловато, а заработок в газете позволяет ему содержать жену, да и работа ему, в принципе, по душе. Енс Тофте не изменил своим убеждениям, сохранил верность друзьям и жене. Но и его подстерегла измена: Элла, никогда не числившая супружескую верность среди своих добродетелей, наконец решается на окончательный разрыв. Верность Енса Тофте на деле оказалась изменой самому себе, он, как и его друзья, тоже оказывается в жизненном тупике.</w:t>
      </w:r>
    </w:p>
    <w:p>
      <w:pPr>
        <w:pStyle w:val="Style15"/>
        <w:rPr>
          <w:color w:val="000000"/>
          <w:sz w:val="22"/>
          <w:szCs w:val="22"/>
        </w:rPr>
      </w:pPr>
      <w:r>
        <w:rPr>
          <w:color w:val="000000"/>
          <w:sz w:val="22"/>
          <w:szCs w:val="22"/>
        </w:rPr>
        <w:t>Наиболее удачно складывается судьба старшего из четырех друзей — Ергена Бремера, Во время оккупации он возглавлял их подпольную группу, был арестован, прошел через пытки гестапо, но никого не предал. После войны Ерген Бремер становится видным ученым-экономистом, защищает диссертацию. У него прекрасная квартира, красавица жена, искушенная во всех тонкостях светской жизни, четырехлетняя дочь.</w:t>
      </w:r>
    </w:p>
    <w:p>
      <w:pPr>
        <w:pStyle w:val="Style15"/>
        <w:rPr>
          <w:color w:val="000000"/>
          <w:sz w:val="22"/>
          <w:szCs w:val="22"/>
        </w:rPr>
      </w:pPr>
      <w:r>
        <w:rPr>
          <w:color w:val="000000"/>
          <w:sz w:val="22"/>
          <w:szCs w:val="22"/>
        </w:rPr>
        <w:t>К Ергену, как известному стороннику плановой экономики, постоянно обращаются за советами и консультациями «министры, директора и прочие шишки». Они с готовностью поддерживают разработанный Бремером план реорганизации обувной промышленности Норвегии — ведь он сулит огромные экономические выгоды и, следовательно, способствует росту их престижа. И вот уже план Бремера официально называется «планом Сульберга» по имени поддерживающего его министра, который, впрочем, ничего в нем не понимает. Осуществление плана сулит Ергену Бремеру новый взлет в его карьере. Отчего же тогда так неспокойно у него на душе? Почему вдруг он решает разъехаться с женой, предоставив ей полную свободу? Друзья с тревогой замечают, что Ерген, несмотря на успех, изменился не в лучшую сторону: если в трудные годы войны он никогда не терял присутствия духа, то теперь, «обретя признание», он «не мог похвастаться даже просто хорошим настроением». Что же тяготит его душу так, что он даже решается обратиться за помощью к психоаналитику?</w:t>
      </w:r>
    </w:p>
    <w:p>
      <w:pPr>
        <w:pStyle w:val="Style15"/>
        <w:rPr>
          <w:color w:val="000000"/>
          <w:sz w:val="22"/>
          <w:szCs w:val="22"/>
        </w:rPr>
      </w:pPr>
      <w:r>
        <w:rPr>
          <w:color w:val="000000"/>
          <w:sz w:val="22"/>
          <w:szCs w:val="22"/>
        </w:rPr>
        <w:t>Прогрессивная экономическая реформа, задуманная Ергеном Бремером, имеет изъян — она не учитывает интересов людей. Увлеченный экономическими выгодами, Ерген Бремер считает себя вправе вмешаться в жизнь рабочих, чтобы организовать их жизнь «на началах порядка и рентабельности». Бесчеловечность реформы вызывает возмущение друзей Ергена. «…То, что сделали с тобой во время Войны твои палачи, и то, что ты и твой комитет собираетесь теперь сделать с этими рабочими, — в принципе одно и то же», — заявляет Андреас Дюринг. Но Ерген словно не слышит, для него люди стали лишь частью животного мира, чем-то вроде стаи сельдей, о которой Заботиться должны лишь избранные — вожаки.</w:t>
      </w:r>
    </w:p>
    <w:p>
      <w:pPr>
        <w:pStyle w:val="Style15"/>
        <w:rPr>
          <w:color w:val="000000"/>
          <w:sz w:val="22"/>
          <w:szCs w:val="22"/>
        </w:rPr>
      </w:pPr>
      <w:r>
        <w:rPr>
          <w:color w:val="000000"/>
          <w:sz w:val="22"/>
          <w:szCs w:val="22"/>
        </w:rPr>
        <w:t>Но хоть Ерген Бремер и пытается усыпить свою совесть, уверяя себя и окружающих, что «ничто не имеет значения», он все же понимает: круг замкнулся, он изменил себе, не уступив под пытками, он теперь сдался добровольно, усвоив, по сути, фашистскую идеологию, против которой боролся в юности. У Ергена Бремера хватило мужества оценить опасность собственной затеи. Он сам выносит себе смертный приговор.</w:t>
      </w:r>
    </w:p>
    <w:p>
      <w:pPr>
        <w:pStyle w:val="Style15"/>
        <w:rPr>
          <w:color w:val="000000"/>
          <w:sz w:val="22"/>
          <w:szCs w:val="22"/>
        </w:rPr>
      </w:pPr>
      <w:r>
        <w:rPr>
          <w:color w:val="000000"/>
          <w:sz w:val="22"/>
          <w:szCs w:val="22"/>
        </w:rPr>
        <w:t>Гибель товарища заставила друзей задуматься о собственной судьбе. Андреас Дюринг уговаривает Енса Тофте пройти курс психоанализа. И пусть поначалу Андреасом движет желание отомстить Юхану Оттесену — врачу, которого он винит в смерти Ергена Бремера, сеансы в клинике позволяют друзьям разобраться в самих себе. Даже то, что Андреас, в надежде сыграть над врачом злую шутку, заставляет Енса выдавать чужие сны за свои, приводит к неожиданным результатам: Оттесен советует Енсу Тофте вновь заняться живописью, ведь, отказавшись от карьеры художника, Енс сделал первый шаг по ложному пути.</w:t>
      </w:r>
    </w:p>
    <w:p>
      <w:pPr>
        <w:pStyle w:val="Style15"/>
        <w:rPr>
          <w:color w:val="000000"/>
          <w:sz w:val="22"/>
          <w:szCs w:val="22"/>
        </w:rPr>
      </w:pPr>
      <w:r>
        <w:rPr>
          <w:color w:val="000000"/>
          <w:sz w:val="22"/>
          <w:szCs w:val="22"/>
        </w:rPr>
        <w:t>Исподволь подводит врач и Андреаса Дюринга к мысли о том, что обрести утраченную индивидуальность художнику поможет возвращение к народным корням, питающим подлинное искусство. Андреас не только талантливый живописец, у него действительно золотые руки, он любит мастерить, столярничать, превращая ремесло в искусство.</w:t>
      </w:r>
    </w:p>
    <w:p>
      <w:pPr>
        <w:pStyle w:val="Style15"/>
        <w:rPr>
          <w:color w:val="000000"/>
          <w:sz w:val="22"/>
          <w:szCs w:val="22"/>
        </w:rPr>
      </w:pPr>
      <w:r>
        <w:rPr>
          <w:color w:val="000000"/>
          <w:sz w:val="22"/>
          <w:szCs w:val="22"/>
        </w:rPr>
        <w:t>Происходят перемены и в жизни Клауса Тангена. Жена Клауса, Анна, исподволь подсказывает мужу путь к достижению заветной цели: созданию романа в горьковских традициях. Клаус решается бросить переводы и вернуться к ремеслу каменщика, обеспечивающему хорошие заработки, — это позволит ему накопить деньги, чтобы затем приступить к любимой работе.</w:t>
      </w:r>
    </w:p>
    <w:p>
      <w:pPr>
        <w:pStyle w:val="Style15"/>
        <w:rPr>
          <w:color w:val="000000"/>
          <w:sz w:val="22"/>
          <w:szCs w:val="22"/>
        </w:rPr>
      </w:pPr>
      <w:r>
        <w:rPr>
          <w:color w:val="000000"/>
          <w:sz w:val="22"/>
          <w:szCs w:val="22"/>
        </w:rPr>
        <w:t>В минуту отчаяния на помощь Андреасу Дюрингу приходит незнакомая женщина. Эта встреча меняет все в его судьбе. Разуверившийся циник, он неожиданно открывает в себе способность и потребность любить, жертвовать, жить. Муж Хельги — Эрик Файе — тоже участник Сопротивления, но война отняла у него надежду на счастье: пытки в гестаповских застенках превратили его в калеку. Эрик обречен и знает это, он тяжело переживает свое вынужденное одиночество, но стойко переносит страдания. Судьба отняла у него надежду на будущее, но он сумел остаться верен идеалам юности, сохранить то, что едва не потеряли его более удачливые боевые товарищи. Как завещание живущим звучат его предсмертные слова: «По-настоящему великое в человеческой жизни всегда просто. Чтобы увидеть и совершить его, нужны лишь сила, мужество и готовность жертвовать собой».</w:t>
      </w:r>
    </w:p>
    <w:p>
      <w:pPr>
        <w:pStyle w:val="Style15"/>
        <w:rPr>
          <w:color w:val="000000"/>
          <w:sz w:val="22"/>
          <w:szCs w:val="22"/>
        </w:rPr>
      </w:pPr>
      <w:r>
        <w:rPr>
          <w:color w:val="000000"/>
          <w:sz w:val="22"/>
          <w:szCs w:val="22"/>
        </w:rPr>
        <w:t>Именно эти качества нужны героям книги, чтобы продолжать возводить «Вавилонскую башню» — символ созидательного труда люд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7:00Z</dcterms:created>
  <dc:creator>Evgeny Vasiliev</dc:creator>
  <dc:description/>
  <cp:keywords/>
  <dc:language>en-US</dc:language>
  <cp:lastModifiedBy>Evgeny Vasiliev</cp:lastModifiedBy>
  <dcterms:modified xsi:type="dcterms:W3CDTF">2006-08-11T19:07:00Z</dcterms:modified>
  <cp:revision>1</cp:revision>
  <dc:subject/>
  <dc:title>У подножья Вавилонской башни</dc:title>
</cp:coreProperties>
</file>