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сред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еющий Лионель Колстон вспоминает о тех днях, которые он провел мальчиком у своего школьного товарища Маркуса Модели в поместье Брэндем-Холл летом 1900 г. Убеждение в незыблемости сложившегося веками порядка, когда каждый человек должен занимать в обществе строго определенное положение, соответствующее его происхождению, — вот основа британского миропонимания, которое представлено в романе через восприятие ребенка из бедной семьи, попавшего в атмосферу богатого дома. Все совершается по ритуалу: со слугами и представителями низших классов обращаются подчеркнуто вежливо, к завтраку спускаются только в туфлях и ни в коем случае не в тапочках и т. д. Все эти детали всплывают в памяти рассказчика, нашедшего дневник, который он вел в детстве и в котором зафиксированы впечатления той п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сис Модсли, её муж, их дочь Мариан, сыновья Дэнис и Маркус предстают в романе хозяевами жизни, знающими себе цену и умеющими поставить на должное место всех других. Каждый человек служит для них средством — либо развлечения, либо наслаждения, либо укрепления своего положения в обществе. Так, Лео Колстона они пригласили на каникулы, чтобы их сыну Маркусу не было скучно в обществе взрослых, где им особенно никто не интересуется — ни отец, ни брат с сестрой, ни мать. Лео, по своему происхождению стоящий много ниже Модели, восхищается этими людьми, в чьей власти было уничтожить его «насмешкой или осчастливить улыбкой», он весь во власти иллюзий, от которых ему предстоит излеч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-детски восприимчивый Лео замечает разные яркие, с его точки зрения, детали, но они-то и оказываются самыми «говорящими», характеризующими систему социально- психологических отношений в обществе, разделенном жесткими сословными перегородками. Хотя сам герой сначала лишь смутно догадывается, что попал в иной мир, где на него как на представителя низшего класса смотрят свысока. Все начинается с одежды, одного из главных компонентов ритуала, который свято соблюдается в Брэндем-Холле. Лео понятия об этом не имеет, и потому среди людей, смотрящих «на жизнь, как на обряд», он выглядит «белой вороной», о чем ему тактично дают понять с улыбкой на лице члены семьи Модсли. Наиболее откровенно, с детской непосредственностью, это делает Маркус, по-дружески просвещая Лео насчет того, что только невежи носят школьное платье в каникулы, что повязывать школьную ленту вокруг шляпы не стоит, что, когда раздеваешься, не надо складывать одежду и вешать на стул — слуги все соберут, на то они и слу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ыясняется, что у Лео нет летнего костюма, и он становится объектом насмешек в форме вежливых советов вроде — «Сними куртку, без нее тебе будет удобнее», советов невыполнимых, ибо этикет в одежде соблюдается очень строго и так просто снять куртку считается делом почти немыслим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, Мариан предлагает подарить Лео летний костюм, и вся семья подробно обсуждает, в каком магазине его купить, а потом, после покупки, — цвет костюма. Лео счастлив — ему кажется, что новая одежда помогает ему занять более важное место в мире. Благосклонное отношение Мариан окрыляет его, а та использует Лео в своих целях — поручает ему носить записки к соседнему фермеру Теду Берджесу, своему любовнику. Лео хранит порученную ему тайну, ибо готов на все для Мариан, а Тед относится к гостю знатных хозяев с почтени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д — земледелец, один из тех, кто кормит Англию, и писатель с уважением изображает, как он трудится на поле, когда Лео приносит ему записки Мариан или забирает ответ. Тед держится с достоин ством, хотя он лишь арендатор чужой земли. Как и сама земля, которую он обрабатывает, Тед воплощает исконное природное начало — одну из главных ценностей для автора. При виде его крепкого тела во время купания в реке Лео даже робеет, имея представление лишь о «неокрепших телах и душа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д выступает негласным соперником лорда Тримингема в борьбе за сердце Мариан, хотя та говорит Лео, что у нее с Тедом лишь деловая переписка. Лео является обладателем очень важной информации, от которой зависит слишком многое — по сути, будущее семьи Модсли, которые хотят, выдав Мариан замуж за лорда, укрепить свое положение в обществе. Тримингем во многом противопоставлен Теду — даже чисто внешне он не так физически развит, а на лице его — шрам, полученный во время англо-бурской войны. Он хозяин поместья, которое снимают Модели на лето, и владелец всех земель вокруг. Он явно несимпатичен Мариан, но в соответствии с неписаными законами британского общества все должно решиться в его пользу, ибо в социальном отношении фермер не ровня лорду и чувства здесь ничего не значат. Каждый из них выступает в глазах семьи Модели средством, орудием: Тед — любовных наслаждений Мариан, Тримингем — возвышения всей семьи в социальной иерарх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азах же Лео и автора Тримингем является носителем силы британского духа, идеалом джентльмена, воплощающего традиционные общечеловеческие ценности в английском варианте. Он участвовал в победной войне с бурами, хотя сами буры не вызывают в нем никакой ненависти, но — таков закон войны: или убиваешь ты, или тебя. Именно такие люди поставлены над фермерами и землепашцами, как Тед Берджес (хотя оба по достоинству оценены автором), именно они держат в руках штурвал управления страной. Особенно наглядно роль каждого проявляется во время ежегодного традиционного крикетного матча между командой Брэндем-Холла и местных фермеров: «Противодействующие силы строились так: арендатор — землевладелец, простолюдин — лорд, деревня — поместье». И команда, ведомая лордом Тримингемом, побежд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Лео, по-детски влюбленный в Мариан, начинает понимать, что за всеми её хорошими поступками таится холодный расчет — использовать его как посредника, почтальона, носящего записки к Теду, которого он в соответствии с привитыми ему в школе представлениями о моральных ценностях ставит ниже лорда Тримингема. Он догадывается и о смысле отношений Мариан с Тедом и воспринимает это как предательство; ведь уже всем известно о помолвке Мариан с лордом Тримингемом. Но Мариан настаивает на выполнении поручения и дарит ему велосипед в день рождения, доставляя мальчишке радость, она не забывает и о своем интересе — на велосипеде легче добираться до фермы Те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о узнает, что лорд Тримингем предлагает Теду пойти служить в армию, и рассказывает об этом Мариан, которая приходит в большое волнение. Сам Лео ведет себя неосторожно и дает повод миссис Модсли для подозрений. Она обнаруживает влюбленных в сарае во время их свидания. Позже Лео узнает, что, придя домой, Тед застрелился. После всех этих событий Лео надолго заболел и получил на всю жизнь тяжелую душевную травму. Он так и не женился, ибо на примере Теда увидел, чем могут кончиться любовные отношения и сколько фальши их окружает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4:00Z</dcterms:created>
  <dc:creator>Evgeny Vasiliev</dc:creator>
  <dc:description/>
  <cp:keywords/>
  <dc:language>en-US</dc:language>
  <cp:lastModifiedBy>Evgeny Vasiliev</cp:lastModifiedBy>
  <dcterms:modified xsi:type="dcterms:W3CDTF">2006-08-11T19:04:00Z</dcterms:modified>
  <cp:revision>1</cp:revision>
  <dc:subject/>
  <dc:title>Посредник</dc:title>
</cp:coreProperties>
</file>