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Харша (</w:t>
      </w:r>
      <w:r>
        <w:rPr>
          <w:lang w:val="en-US"/>
        </w:rPr>
        <w:t>Harsa</w:t>
      </w:r>
      <w:r>
        <w:rPr/>
        <w:t>) первая половина VII в.</w:t>
      </w:r>
    </w:p>
    <w:p>
      <w:pPr>
        <w:pStyle w:val="Heading3"/>
        <w:ind w:firstLine="709"/>
        <w:rPr/>
      </w:pPr>
      <w:r>
        <w:rPr>
          <w:lang w:val="ru-RU"/>
        </w:rPr>
        <w:t>Ратнавали (</w:t>
      </w:r>
      <w:r>
        <w:rPr/>
        <w:t>Ratnavali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Пьеса в стихах и прозе</w:t>
      </w:r>
    </w:p>
    <w:p>
      <w:pPr>
        <w:pStyle w:val="Normal"/>
        <w:spacing w:before="220" w:after="0"/>
        <w:ind w:firstLine="709"/>
        <w:jc w:val="both"/>
        <w:rPr/>
      </w:pPr>
      <w:r>
        <w:rPr/>
        <w:t>Буря разбила корабль, на котором плыла дочь царя Ланки (Цейлона) Ратнавали, предназначенная в жены царю ватсов Удаяне. Ухватив</w:t>
        <w:softHyphen/>
        <w:t>шись за доску, Ратнавали спаслась, и, найденную на берегу,</w:t>
      </w:r>
      <w:r>
        <w:rPr>
          <w:b/>
          <w:bCs/>
        </w:rPr>
        <w:t xml:space="preserve"> </w:t>
      </w:r>
      <w:r>
        <w:rPr/>
        <w:t>ее под именем Сагарики (от санскритского «сагара» — «океан») отдали на попечение первой супруге Удаяны царице Васавадатте.</w:t>
      </w:r>
    </w:p>
    <w:p>
      <w:pPr>
        <w:pStyle w:val="Normal"/>
        <w:ind w:firstLine="709"/>
        <w:jc w:val="both"/>
        <w:rPr/>
      </w:pPr>
      <w:r>
        <w:rPr/>
        <w:t>На торжественном празднике в честь бога любви Камы, который происходит при дворе Удаяны, Сагарика впервые встречается с царем и влюбляется в него, видя в нем истинное воплощение Камы. Уеди</w:t>
        <w:softHyphen/>
        <w:t>нившись в банановой роще, она рисует портрет любимого, и за этим занятием ее застает ее подруга, служанка царицы Сусамгата. Сусамгата сразу догадывается о чувствах Сагарики и рядом с портретом Удаяны дорисовывает на рисовальной дощечке ее собственный по</w:t>
        <w:softHyphen/>
        <w:t>ртрет. В это время во дворце поднимается суматоха из-за сбежавшей из клетки разъяренной обезьяны, и подруги прячутся в роще, в испу</w:t>
        <w:softHyphen/>
        <w:t>ге забыв рисовальную дощечку. Ее находят Удаяна и его шут брахман Васантака. Царь не может сдержать своего восхищения, любуясь по</w:t>
        <w:softHyphen/>
        <w:t>ртретом Сагарики, а когда подруги возвращаются, чтобы забрать рисунок, пылко объясняется Сагарике в любви и, к великой своей ра</w:t>
        <w:softHyphen/>
        <w:t>дости, слышит от нее ответное призна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Едва Сагарика уходит, как появляется Васавадатта и в свою оче</w:t>
        <w:softHyphen/>
        <w:t>редь находит рисовальную дощечку, выроненную Васантакой. Брах</w:t>
        <w:softHyphen/>
        <w:t>ман неуклюже пытается объяснить сходство портретов с Удаяной и Сагарикой простой случайностью, но царица догадывается о том, что произошло, и удаляется, охваченная ревностью. Она устанавливает постоянное наблюдение за Удаяной и Сагарикой, так что Васантаке и Сусамгате приходится всячески изощряться, чтобы устроить новое свидание влюбленных. Дабы слуги ничего не заподозрили, они реша</w:t>
        <w:softHyphen/>
        <w:t>ют переодеть Сагарику в платье Васавадатты. Однако царица своевре</w:t>
        <w:softHyphen/>
        <w:t>менно узнает об этом и является на свидание первой. Приняв свою супругу за переодетую Сагарику, царь обращается к ней со словами любви, и Васавадатта, уличив его в измене и осыпав гневными упре</w:t>
        <w:softHyphen/>
        <w:t>ками, быстро уходит. Спустя некоторое время она, впрочем, начина</w:t>
        <w:softHyphen/>
        <w:t>ет раскаиваться, что обошлась с Удаяной слишком сурово, и возвращается, чтобы помириться с ним. Однако на сей раз застает мужа обнимающим Сагарику: он только что вынул ее из петли, так как она хотела покончить счеты с жизнью, узнав о гневе Васавадатты. Теперь уже Васавадатта и думать не хочет о примирении; оскорблен</w:t>
        <w:softHyphen/>
        <w:t>ная, она повелевает заключить Сагарику под страж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жду тем ко двору Удаяны прибывает посол от царя Ланки и из</w:t>
        <w:softHyphen/>
        <w:t>вещает Удаяну, что его повелитель отправил к царю ватсов свою дочь Ратнавали, которая исчезла после кораблекрушения. Одновременно во дворце дает представление приглашенный великий маг. Он создает ил</w:t>
        <w:softHyphen/>
        <w:t>люзию появления во дворцовой зале богов Шивы, Вишну, Брахмы и Индры, полубогов — гандхарвов и сиддхов. Вдруг вспыхивает пожар. Удаяна бросается во внутренние покои дворца и на руках выносит от</w:t>
        <w:softHyphen/>
        <w:t>туда Сагарику. Оказывается, внезапный пожар — тоже иллюзия мага, но, ко всеобщему удивлению, посол с Ланки узнает в вынесенной из пожара Сагарике свою царевну — Ратнавали. Мудрый министр Удаяны Яугандхараяна объясняет присутствующим, что происшедшие события: исчезновение Ратнавали, появление ее во дворце под именем Сагарики, возникшее у Удаяны и Сагарики-Ратнавали страстное влечение друг к другу, — все это плоды его замысла заключить между царем ватсов и царевной Ланки брак по любви — брак, который, по предсказанию святых мудрецов, обеспечит Удаяне власть над всем миром. Теперь для такого брака не осталось никаких препятств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01:00Z</dcterms:created>
  <dc:creator>Evgeny Vasiliev</dc:creator>
  <dc:description/>
  <cp:keywords/>
  <dc:language>en-US</dc:language>
  <cp:lastModifiedBy>Evgeny Vasiliev</cp:lastModifiedBy>
  <dcterms:modified xsi:type="dcterms:W3CDTF">2006-08-27T13:01:00Z</dcterms:modified>
  <cp:revision>1</cp:revision>
  <dc:subject/>
  <dc:title>Харша (Harsa) первая половина VII в</dc:title>
</cp:coreProperties>
</file>