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Харитон</w:t>
      </w:r>
      <w:r>
        <w:rPr>
          <w:lang w:val="fr-FR"/>
        </w:rPr>
        <w:t xml:space="preserve"> (Charitonos) II </w:t>
      </w:r>
      <w:r>
        <w:rPr/>
        <w:t>в</w:t>
      </w:r>
      <w:r>
        <w:rPr>
          <w:lang w:val="fr-FR"/>
        </w:rPr>
        <w:t xml:space="preserve">. </w:t>
      </w:r>
      <w:r>
        <w:rPr/>
        <w:t>н</w:t>
      </w:r>
      <w:r>
        <w:rPr>
          <w:lang w:val="fr-FR"/>
        </w:rPr>
        <w:t xml:space="preserve">. </w:t>
      </w:r>
      <w:r>
        <w:rPr/>
        <w:t>э</w:t>
      </w:r>
      <w:r>
        <w:rPr>
          <w:lang w:val="fr-FR"/>
        </w:rPr>
        <w:t>.?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 xml:space="preserve">Повесть о любви Херея и Каллирои (Та </w:t>
      </w:r>
      <w:r>
        <w:rPr/>
        <w:t>peri</w:t>
      </w:r>
      <w:r>
        <w:rPr>
          <w:lang w:val="ru-RU"/>
        </w:rPr>
        <w:t xml:space="preserve"> </w:t>
      </w:r>
      <w:r>
        <w:rPr/>
        <w:t>Chairean</w:t>
      </w:r>
      <w:r>
        <w:rPr>
          <w:lang w:val="ru-RU"/>
        </w:rPr>
        <w:t xml:space="preserve"> </w:t>
      </w:r>
      <w:r>
        <w:rPr/>
        <w:t>kai</w:t>
      </w:r>
      <w:r>
        <w:rPr>
          <w:lang w:val="ru-RU"/>
        </w:rPr>
        <w:t xml:space="preserve"> </w:t>
      </w:r>
      <w:r>
        <w:rPr/>
        <w:t>Kalliroen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Роман</w:t>
      </w:r>
    </w:p>
    <w:p>
      <w:pPr>
        <w:pStyle w:val="Normal"/>
        <w:spacing w:lineRule="auto" w:line="276" w:before="200" w:after="0"/>
        <w:ind w:firstLine="709"/>
        <w:jc w:val="both"/>
        <w:rPr/>
      </w:pPr>
      <w:r>
        <w:rPr/>
        <w:t>Действие первого из сохранившихся греческих романов относится к V в. до н. э. — времени наивысшего могущества Персидского царст</w:t>
        <w:softHyphen/>
        <w:t>ва, Пелопоннесского конфликта, греко-персидских войн и многих других исторических событ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екрасная Каллироя, дочь знаменитого сиракузского стратега Гермократа (лицо историческое), и юный Херей полюбили друг друга. И хотя отец Каллирои был против этого брака, сторону влюб</w:t>
        <w:softHyphen/>
        <w:t>ленных приняло... Народное собрание Сиракуз (необычная с совре</w:t>
        <w:softHyphen/>
        <w:t>менной точки зрения деталь!) и свадьба состоялас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счастье молодоженов было недолгим. Интриги отвергнутых женихов (а их было немало у божественно красивой Каллирои) при</w:t>
        <w:softHyphen/>
        <w:t>вели к тому, что ревнивый по природе Херей заподозрил жену в изме</w:t>
        <w:softHyphen/>
        <w:t>не. Вспыхивает ссора, закончившаяся трагически. Надолго потерявшую сознание Каллирою родные принимают за умершую и хоронят за</w:t>
        <w:softHyphen/>
        <w:t>живо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огатым погребением соблазнился морской разбойник Ферон. Уже очнувшаяся к тому времени от глубокого обморока Каллироя (страшное пробуждение в собственной могиле!) попадает в плен к пиратам, которые отвозят ее в малоазийский город Милет и там про</w:t>
        <w:softHyphen/>
        <w:t>дают в рабство. Ее господин — недавно овдовевший, знатный и бога</w:t>
        <w:softHyphen/>
        <w:t>тый Дионисий («...главный человек в Милете и во всей Ионии»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ионисий не только богат, но и благороден. Он страстно влюбля</w:t>
        <w:softHyphen/>
        <w:t>ется в Каллирою и просит прекрасную рабыню стать его жено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плененной сиракузянке противна даже мысль об этом, ибо она по-прежнему любит только Херея и к тому же ждет ребенк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этой критической ситуации (положение рабыни, которую хозя</w:t>
        <w:softHyphen/>
        <w:t>ин хочет сделать госпожой) умная Каллироя после долгих колебаний притворно соглашается, но под разными благовидными предлогами свадьбу просит отложить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м временем в Сиракузах обнаружена ограбленная гробница, в которой нет Каллирои. И на розыски ее отправляются экспедиции в Ливию, Италию, Ионию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вот в море задержана лодка с траурными предметами — укра</w:t>
        <w:softHyphen/>
        <w:t>шениями из ограбленной гробницы. Тут же лежит полумертвый Ферон — главарь пиратов. Привезенный в Сиракузы, он под пытка</w:t>
        <w:softHyphen/>
        <w:t>ми признается в содеянном. Народное собрание единодушно приго</w:t>
        <w:softHyphen/>
        <w:t>варивает его к смертной казни: «За Фероном, когда его уводили, шла большая толпа народа. Распят он был перед могилой Каллирои: с креста смотрел он на море, по которому вез он пленницей дочь Гермократа...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тогда из Сиракуз в Милет направляется посольство во главе с Хереем — вызволять Каллирою из рабства. Достигнув берегов Ионии и сойдя с корабля, Херей приходит в храм Афродиты — виновницы и счастья его и несчастий. И тут он вдруг видит изображение Калли</w:t>
        <w:softHyphen/>
        <w:t>рои (принесенное в храм влюбленным Дионисием). Младшая жрица сообщает: Каллироя стала женой ионийского владыки и общей их госпожо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...Внезапно многочисленный отряд варваров нападает на мирный корабль сиракузян. Почти все они погибли. Лишь Херей со своим верным другом Полихармом взяты в плен и проданы в рабств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се это не случайное стечение обстоятельств. Фока, преданный эконом Дионисия, увидав сиракузский корабль с посольством, сообразил, чем это грозит его хозяину. И направил сторожевой отряд на прибывшее судн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...А Каллироя видит во сне плененного мужа. И, не в силах боль</w:t>
        <w:softHyphen/>
        <w:t>ше сдерживаться, рассказывает Дионисию, что у нее был супруг, ко</w:t>
        <w:softHyphen/>
        <w:t>торый, вероятно, поги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конце концов эконом Фока признается в содеянном: трупы сиракузян еще долго качались на кровавых волнах. Думая, что ее люби</w:t>
        <w:softHyphen/>
        <w:t>мый тоже мертв, Каллироя горестно восклицает: «Гнусное море! В Милет привело ты Херея на смерть, а меня на продажу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...Деликатный и благородный Дионисий советует Каллирое устро</w:t>
        <w:softHyphen/>
        <w:t>ить Херею погребение (греки так делали для неизвестно где погиб</w:t>
        <w:softHyphen/>
        <w:t>ших — сооружали пустую гробницу «кенотаф»). И на высоком берегу близ гавани Милета воздвигается могила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Каллироя не может прийти в себя и хоть немного успокоить</w:t>
        <w:softHyphen/>
        <w:t>ся. А тем временем от ее небесной красоты мужчины даже падают в обморок. Так случилось, например, с карийским сатрапом Митридатом, который увидел Каллирою, будучи в гостях у Дионис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 именно к Митридату попадают в рабство Херей и Полихарм. И — новый поворот судьбы: за мнимое участие в бунте рабов им грозит распятие на кресте. Но по счастливому стечению обстоя</w:t>
        <w:softHyphen/>
        <w:t>тельств верный Полихарм получает возможность поговорить с Митридатом, и Херея буквально в последнее мгновение снимают с креста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атрап подтверждает то, что им уже известно: Каллироя — суп</w:t>
        <w:softHyphen/>
        <w:t>руга Дионисия и у них даже родился сын. Но он (как и все осталь</w:t>
        <w:softHyphen/>
        <w:t xml:space="preserve">ные) не знает, что ребенок — не от ионийского владыки, а от Херея. Неизвестно это и несчастному отцу, который восклицает, обращаясь к сатрапу: </w:t>
      </w:r>
      <w:r>
        <w:rPr>
          <w:caps/>
        </w:rPr>
        <w:t xml:space="preserve">«умоляю </w:t>
      </w:r>
      <w:r>
        <w:rPr/>
        <w:t>тебя, владыка, верни мне обратно мой крест. Вынуждая меня после такого сообщения жить, ты меня подвергаешь еще более жестокой пытке, чем крест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...Херей пишет Каллирое письмо, но попадает оно прямо в руки Дионисию. Тот не верит, что Херей жив: это, мол, коварный Митридат хочет смутить покой Каллирои ложными вестями о муж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обстоятельства складываются так, что сам Артаксеркс, великий царь Персии, вызывает к себе Дионисия с Каллироей и Митридата для справедливого суда...</w:t>
      </w:r>
    </w:p>
    <w:p>
      <w:pPr>
        <w:pStyle w:val="Normal"/>
        <w:spacing w:before="20" w:after="0"/>
        <w:ind w:firstLine="709"/>
        <w:jc w:val="both"/>
        <w:rPr/>
      </w:pPr>
      <w:r>
        <w:rPr/>
        <w:t>Итак, Дионисий с Каллироей едут в Вавилон к Артаксерксу в ставку царя. Туда же более кратким путем, через Армению, мчится Митрида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дороге сатрапы всех царских областей с почетом встречают и провожают Дионисия и его прекрасную спутницу, молва о непре</w:t>
        <w:softHyphen/>
        <w:t>взойденной красоте которой летит впереди не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зволнованы, естественно, и персидские красавицы. И отнюдь не без оснований. Ибо и сам Артаксеркс с первого взгляда влюбляется в Каллирою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стает день царского суда. И Митридат выкладывает свой глав</w:t>
        <w:softHyphen/>
        <w:t>ный козырь — живого Херея, которого он привез с собой. И получа</w:t>
        <w:softHyphen/>
        <w:t>ется, что Дионисий хочет жениться на мужней жене?! Или рабыне?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царь медлит с решением, откладывая судебное заседание со дня на день, так как все больше влюбляется в Каллирою. И его глав</w:t>
        <w:softHyphen/>
        <w:t>ный евнух сообщает об этом сиракузянке. Но та делает вид, что не поняла, не верит в возможность подобного святотатства: при живой царице Сострате царь делает ей такое неприличное предложение?! Нет, евнух определенно что-то путает: он неправильно понял Артаксерк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стати, именно Сострате поручено царем опекать Каллирою и, благодаря мудрому и тактичному поведению последней, женщины ус</w:t>
        <w:softHyphen/>
        <w:t>пели даже подружитьс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...А отчаявшийся Херей уже не раз собирался покончить счеты с жизнью. Но всякий раз его спасает верный Полихар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м временем старший евнух Артаксеркса уже открыто начинает угрожать Каллирое, так и не соглашающейся ответить на чувство ве</w:t>
        <w:softHyphen/>
        <w:t>ликого царя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Но все расчеты и всяческие любезные разговоры быстро измени</w:t>
        <w:softHyphen/>
        <w:t>ла Судьба, нашедшая повод к развитию совершенно новых событий. Царем было получено донесение о том, что отпал от него Египет, со</w:t>
        <w:softHyphen/>
        <w:t>бравший огромную военную силу...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йска персидского царя, срочно выступив из Вавилона, переходят Евфрат и идут навстречу египтянам. В составе персидского войска и отряд Дионисия, который хочет на поле боя заслужить благосклон</w:t>
        <w:softHyphen/>
        <w:t>ность Артаксерк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аллироя тоже едет в многочисленной царской свите, тогда как Херей уверен, что она осталась в Вавилоне, и разыскивает</w:t>
      </w:r>
      <w:r>
        <w:rPr>
          <w:b/>
          <w:bCs/>
        </w:rPr>
        <w:t xml:space="preserve"> ее</w:t>
      </w:r>
      <w:r>
        <w:rPr/>
        <w:t xml:space="preserve"> именно та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нет предела коварству влюбленных в Каллирою мужчин. Спе</w:t>
        <w:softHyphen/>
        <w:t>циально подученный (и предусмотрительно оставленный в Вавилоне) человек сообщил Херею, что в награду за верную службу царь уже отдал Каллирою в жены Дионисию. Хотя такого не было, царь сам все же надеялся завоевать благосклонность сиракузской красавиц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...А в это время Египтянин брал город за городом. И впавший в отчаяние Херей, которому была возвращена свобода, собрав отряд преданных соотечественников, переходит на египетскую сторону. В результате блистательной военной операции он овладевает неприступ</w:t>
        <w:softHyphen/>
        <w:t>ным до того финикийским городом Тир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ртаксеркс решает ускорить движение своего огромного войска и, чтобы дальше двигаться налегке, всю свиту с Состратой во главе (а вместе с ней и Каллирою) оставляет в крепости на острове Арад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 победоносный Египтянин, покоренный военными талантами Херея, назначает его навархом, поставив во главе всего фло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...Но военное счастье переменчиво. Персидский царь бросает в бой новые и новые войска. И все решил молниеносный удар отряда Дионисия, который убивает Египтянина и подносит его голову Артаксерксу. В награду за это царь разрешает ему наконец стать мужем Каллирои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 Херей тем временем разгромил персов на море. Но ни те, ни другие не знают о взаимных успехах и поражениях и каждый считает себя полным победителе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...Наварх Херей со своим флотом осадил Арад, еще не зная, что там — его Каллироя. И Афродита наконец смилостивилась над ними: многострадальные супруги встречаютс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сю ночь проводят они в жарких объятиях и рассказывают друг другу обо всем, что приключилось с ними за время разлуки. И Херей начинает жалеть, что изменил благородному (так он полагает) пер</w:t>
        <w:softHyphen/>
        <w:t>сидскому царю. Но что ж делать дальше?! И, посовещавшись с сорат</w:t>
        <w:softHyphen/>
        <w:t>никами, Херей принимает оптимальное решение: плыть домой в родные Сиракузы! А царицу Сострату со всей свитой Херей с поче</w:t>
        <w:softHyphen/>
        <w:t>том (и с надежной охраной) отправляет на корабле к царю Артаксерксу с письмом, где все объясняет и за все благодарит. И Каллироя пишет слова признательности благородному Дионисию, чтобы хоть как-то его утешить.</w:t>
      </w:r>
    </w:p>
    <w:p>
      <w:pPr>
        <w:pStyle w:val="Normal"/>
        <w:spacing w:before="20" w:after="0"/>
        <w:ind w:firstLine="709"/>
        <w:jc w:val="both"/>
        <w:rPr/>
      </w:pPr>
      <w:r>
        <w:rPr/>
        <w:t>...С берега Сиракузской гавани жители с тревогой следят за приближением неизвестного флота. Среди молчаливых наблюдателей — и стратег Гермокра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 палубе флагманского корабля стоит роскошный шатер, И когда полог его наконец поднимается, стоящие на пристани вдруг видят Херея и Каллирою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дость уже отчаявшихся за долгие месяцы неизвестности родите</w:t>
        <w:softHyphen/>
        <w:t>лей и всех сограждан беспредельна. И Народное собрание требует, чтобы Херей рассказал обо всем, что пережили они с Каллироей вместе и поодиночке. Его рассказ вызывает у присутствующих самые разноречивые чувства — и слезы, и радость. Но в итоге — радости оказывается больше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ри сотни греческих воинов, самоотверженно сражавшихся под началом Херея, получают почетное право стать гражданами Сиракуз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 Херей и Каллироя публично благодарят верного Полихарма за безграничную преданность и поддержку в тяжких испытаниях. Печа</w:t>
        <w:softHyphen/>
        <w:t>лит лишь то, что сын их остался в Милете у Дионисия. Но все верят: со временем мальчик с почетом прибудет в Сиракуз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Каллироя идет в храм Афродиты и, обняв ноги богини и целуя их, говорит: «Благодарю тебя, Афродита! Ты вновь дала мне узреть Херея в Сиракузах, где и девушкой увидела я его по твоей же воле. Не ропщу на тебя за испытанные мною страдания, владычица: суждены мне были они Судьбою. </w:t>
      </w:r>
      <w:r>
        <w:rPr>
          <w:caps/>
        </w:rPr>
        <w:t xml:space="preserve">умоляю </w:t>
      </w:r>
      <w:r>
        <w:rPr/>
        <w:t>тебя я: никогда меня больше не раз</w:t>
        <w:softHyphen/>
        <w:t>лучай с Хереем, но даруй нам счастливо вместе жить и умереть обоим нам одновременно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7:00Z</dcterms:created>
  <dc:creator>Evgeny Vasiliev</dc:creator>
  <dc:description/>
  <cp:keywords/>
  <dc:language>en-US</dc:language>
  <cp:lastModifiedBy>Evgeny Vasiliev</cp:lastModifiedBy>
  <dcterms:modified xsi:type="dcterms:W3CDTF">2006-08-27T12:37:00Z</dcterms:modified>
  <cp:revision>1</cp:revision>
  <dc:subject/>
  <dc:title>Харитон (Charitonos) II в</dc:title>
</cp:coreProperties>
</file>