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откое письмо к долгому прощанию</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роизведение Хандке написано от первого лица. Мы так и не узнаем имени рассказчика. В повести не столь много внешних событий. Она представляет свободную хронику нескольких дней, которые отмечены для героя тяжелейшим духовным кризисом. Молодой писатель из Австрии, он приехал в Америку, гонимый непереносимым состоянием безысходности. Причина — многомесячный конфликт с женой, который перерос в отчаянную, испепеляющую ненависть самых близких друг другу людей. Эта вражда иссушила и опустошила героя. Он переживает глубокую депрессию, окрашивающую все восприятие окружающего мира. Слова кажутся странными и невыразительными. Время течет словно в разных измерениях. Затерянность в чужой стране, где он не более чем человеческая единица, никому не нужная и не интересная, для него спасение. Однако в первом же отеле, где он остановился, ему подают письмо от Юдит: «Я в Нью-Йорке. Не советую искать меня. Это может плохо кончиться». Писатель читает эти строки с чувством ужаса. Он понимает, что жена преследует его, что она вместе с ним переехала на другой континент, чтобы и здесь продолжить их взаимную пытку,</w:t>
      </w:r>
    </w:p>
    <w:p>
      <w:pPr>
        <w:pStyle w:val="Style15"/>
        <w:rPr>
          <w:color w:val="000000"/>
          <w:sz w:val="22"/>
          <w:szCs w:val="22"/>
        </w:rPr>
      </w:pPr>
      <w:r>
        <w:rPr>
          <w:color w:val="000000"/>
          <w:sz w:val="22"/>
          <w:szCs w:val="22"/>
        </w:rPr>
        <w:t>У писателя три тысячи долларов. Это все, чем он владеет, так как жена сняла с его счета остальные деньги. На какое-то время ему должно хватить. И вот он переезжает из города в город, меняет отель за отелем, полностью предоставленный самому себе и погруженный в собственные переживания. В его сознании выплывают воспоминания детства, то подробности их с Юдит ссоры, то какие-то летучие впечатления дня. Строй его чувств и мыслей выдает человека неординарного, творческого и интеллектуального, неимоверно уставшего от Собственной рефлексии и утратившего смысл жизни.</w:t>
      </w:r>
    </w:p>
    <w:p>
      <w:pPr>
        <w:pStyle w:val="Style15"/>
        <w:rPr>
          <w:color w:val="000000"/>
          <w:sz w:val="22"/>
          <w:szCs w:val="22"/>
        </w:rPr>
      </w:pPr>
      <w:r>
        <w:rPr>
          <w:color w:val="000000"/>
          <w:sz w:val="22"/>
          <w:szCs w:val="22"/>
        </w:rPr>
        <w:t>В его передвижениях есть странная логика. С одной стороны, он боится встречи с женой, с другой — именно к этому стремится. Он пытается по почтовому штемпелю понять, где останавливалась Юдит, обзванивает гостиницы, настойчиво оставляет свои номера телефонов, чтобы жена могла его разыскать. Во всем этом ощущается болезненная, самоубийственная зависимость от истерзавшей его ненависти. В номере писатель дочитывает роман Фицджеральда «Великий Гэтсби», и в душе его на время поселяется тихая умиротворенность. Ему хочется вызвать в себе чувства, свойственные Великому Гэтсби, — «сердечность, предупредительную внимательность, спокойную радость и счастье». Но сознание его остается «безлюдным». В этом состоянии он приезжает в Нью-Йорк, который созерцает «как невинное явление природы». Затем его путь лежит в Филадельфию, так как там обнаруживается след жены.</w:t>
      </w:r>
    </w:p>
    <w:p>
      <w:pPr>
        <w:pStyle w:val="Style15"/>
        <w:rPr>
          <w:color w:val="000000"/>
          <w:sz w:val="22"/>
          <w:szCs w:val="22"/>
        </w:rPr>
      </w:pPr>
      <w:r>
        <w:rPr>
          <w:color w:val="000000"/>
          <w:sz w:val="22"/>
          <w:szCs w:val="22"/>
        </w:rPr>
        <w:t>Бродя по улицам, барам и кинотеатрам, он продолжает бессистемно размышлять — в основном о собственной жизни. Почему, например, он никогда не испытывает свойственной многим радости от природы? Почему она не приносит ему чувства свободы и счастья? Герой объясняет это обстоятельствами собственного деревенского детства, тяжелого и бедного впечатлениями. «Меня с малолетства выталкивали на природу только работать, — со спокойной горечью осознает он. — …Я никогда ничего не мог себе там позволить». По той же причине самой сильной детской эмоцией был страх — с ним навсегда связался акт познания. Герой понимает, что в его книгах мир отражен как бы в кривом зеркале, что его больше волнует процесс распада, чем живое созидание. «Руины всегда интересовали меня больше, чем дома».</w:t>
      </w:r>
    </w:p>
    <w:p>
      <w:pPr>
        <w:pStyle w:val="Style15"/>
        <w:rPr>
          <w:color w:val="000000"/>
          <w:sz w:val="22"/>
          <w:szCs w:val="22"/>
        </w:rPr>
      </w:pPr>
      <w:r>
        <w:rPr>
          <w:color w:val="000000"/>
          <w:sz w:val="22"/>
          <w:szCs w:val="22"/>
        </w:rPr>
        <w:t>Только с приходом в его жизнь Юдит герой испытал настоящие чувства. Очевидно, какое-то время они были по-настоящему счастливы, однако теперь между ними не осталось ничего, кроме яростной ненависти. Писатель вспоминает, что в последние полгода не называл жену иначе, чем «тварь» или «существо». Он признается, что им владело настойчивое желание задушить её. Их ненависть пережила разные мучительные этапы, при этом они не могли расстаться и болезненно нуждались в присутствии друг друга. «Какая это была жалкая жизнь!.. Вражда перешла в сладострастное, упоительное отчуждение. Я сутками валялся в собственной комнате бревно бревном…»</w:t>
      </w:r>
    </w:p>
    <w:p>
      <w:pPr>
        <w:pStyle w:val="Style15"/>
        <w:rPr>
          <w:color w:val="000000"/>
          <w:sz w:val="22"/>
          <w:szCs w:val="22"/>
        </w:rPr>
      </w:pPr>
      <w:r>
        <w:rPr>
          <w:color w:val="000000"/>
          <w:sz w:val="22"/>
          <w:szCs w:val="22"/>
        </w:rPr>
        <w:t>Через несколько дней полного одиночества герой звонит знакомой американке, живущей под Филадельфией. Она переводчица с немецкого. Три года назад, в его первый приезд в Америку, их ослепила короткая страсть. Клэр предлагает поехать в Сент-Луис, куда собирается с дочерью.</w:t>
      </w:r>
    </w:p>
    <w:p>
      <w:pPr>
        <w:pStyle w:val="Style15"/>
        <w:rPr/>
      </w:pPr>
      <w:r>
        <w:rPr>
          <w:color w:val="000000"/>
          <w:sz w:val="22"/>
          <w:szCs w:val="22"/>
        </w:rPr>
        <w:t>Снова дорога — на этот раз на машине. Клэр за рулем. Ее дочери всего два года. «Ребенок у нее не от меня», — замечает по этому поводу герой. У девочки странное имя — Дельта Бенедиктина. За день они проезжают триста километров, укладывают спать девочку и садятся рядом перевести дух. Герой рассказывает Клэр, что читает роман Келлера «Зеленый Генрих», та слушает, с трудом одолевая усталость. На следующий день они продолжают путь. Постепенно героя охватывает нарастающее ощущение расслабленности и свободы. Он бездумно следит за мелькающими за окном пейзажами — сначала Огайо, потом Индианы, потом Западной Виргинии. Их отношения с Клэр полны простоты и естественности. Девочка с её забавными причудами живет рядом своей трогательной серьезной жизнью. Клэр говорит об Америке — о том, что эта страна стремится сохранить свое историческое детство, что сумасшедшие здесь сыплют датами национальных победоносных битв. И еще она замечает, что у нее вот нет своей Америки — как у героя, — в которую можно было бы уехать в случае нужды… Во время одной из остановок, когда герой пошел прогуляться с девочкой на руках, он вдруг чуть не увяз в болоте. Это произошло внезапно. Сделав усилие, он выбрался на кочку в одном ботинке…</w:t>
      </w:r>
    </w:p>
    <w:p>
      <w:pPr>
        <w:pStyle w:val="Style15"/>
        <w:rPr>
          <w:color w:val="000000"/>
          <w:sz w:val="22"/>
          <w:szCs w:val="22"/>
        </w:rPr>
      </w:pPr>
      <w:r>
        <w:rPr>
          <w:color w:val="000000"/>
          <w:sz w:val="22"/>
          <w:szCs w:val="22"/>
        </w:rPr>
        <w:t>Наконец они достигают Сент-Луиса, где гостят у друзей Клэр — художников. Эта пара примечательна тем, что за десять лет супружества не утратила какой-то первозданной любви и «судорожной нежности». Общение друг с другом составляет для них содержание и смысл бытия. «Наша же нежность, — замечает герой о себе и Клэр, — заключалась в том, что я много говорил, а Клэр слушала и время от времени вставляла что-нибудь». Они помогают хозяевам красить дом, гуляют, заботятся о девочке, совершают развлекательную прогулку по Миссисипи на пароходе «Марк Твен» в обществе местных жителей.</w:t>
      </w:r>
    </w:p>
    <w:p>
      <w:pPr>
        <w:pStyle w:val="Style15"/>
        <w:rPr>
          <w:color w:val="000000"/>
          <w:sz w:val="22"/>
          <w:szCs w:val="22"/>
        </w:rPr>
      </w:pPr>
      <w:r>
        <w:rPr>
          <w:color w:val="000000"/>
          <w:sz w:val="22"/>
          <w:szCs w:val="22"/>
        </w:rPr>
        <w:t>«В те дни я впервые узнал, что такое настоящая жизнерадостность… — сообщает герой. — Я с необычайной силой ощутил всеобщее блаженство жизни без судорог и страха», И в этой характерной для Средней Америки атмосфере им овладевает целительное желание простоты и полноты бытия. Ему хочется найти такой «распорядок и такой образ жизни, чтобы можно было просто жить по-хорошему». Медленно, через самые элементарные ценности бытия он обретает чувство сопричастности с миром и восстановления порванных было связей. Клэр в одном из разговоров сравнивает его с Зеленым Генрихом — тот тоже только «следил за развитием событий, а сам не встревал…».</w:t>
      </w:r>
    </w:p>
    <w:p>
      <w:pPr>
        <w:pStyle w:val="Style15"/>
        <w:rPr>
          <w:color w:val="000000"/>
          <w:sz w:val="22"/>
          <w:szCs w:val="22"/>
        </w:rPr>
      </w:pPr>
      <w:r>
        <w:rPr>
          <w:color w:val="000000"/>
          <w:sz w:val="22"/>
          <w:szCs w:val="22"/>
        </w:rPr>
        <w:t>В Сент-Луисе писатель получает весточку от Юдит — она приходит как раз в день его тридцатилетия. На открытке с типографской надписью: «Счастливого дня рождения!» сделана приписка от руки: «Последнего». Герой вдруг отчетливо понимает, что его решили убить, и, как ни странно, это немного успокаивает его, словно больше уже нечего бояться. В те же дни он в одиночестве смотрит фильм Джона Форда «Молодой мистер Линкольн». На этом фильме он переживает искреннее волнение, увлекается и открывает для себя Америку. Его необыкновенно восхищает пример Линкольна, его авторитет и способность убеждать людей. Особенно в эпизоде, когда Линкольн, будучи молодым адвокатом, защитил двух братьев-фермеров от несправедливого обвинения в убийстве полицейского. Сердце писателя сжимается от восторга, и ему тоже хочется реализовать себя «целиком, без остатка».</w:t>
      </w:r>
    </w:p>
    <w:p>
      <w:pPr>
        <w:pStyle w:val="Style15"/>
        <w:rPr>
          <w:color w:val="000000"/>
          <w:sz w:val="22"/>
          <w:szCs w:val="22"/>
        </w:rPr>
      </w:pPr>
      <w:r>
        <w:rPr>
          <w:color w:val="000000"/>
          <w:sz w:val="22"/>
          <w:szCs w:val="22"/>
        </w:rPr>
        <w:t>Затем герой прощается с Клэр и едет в Орегон.</w:t>
      </w:r>
    </w:p>
    <w:p>
      <w:pPr>
        <w:pStyle w:val="Style15"/>
        <w:rPr>
          <w:color w:val="000000"/>
          <w:sz w:val="22"/>
          <w:szCs w:val="22"/>
        </w:rPr>
      </w:pPr>
      <w:r>
        <w:rPr>
          <w:color w:val="000000"/>
          <w:sz w:val="22"/>
          <w:szCs w:val="22"/>
        </w:rPr>
        <w:t>Идет дождь, его охватывает чувство абсолютной пустоты. Он намеревается встретиться с братом Грегором, который уехал в Америку много лет назад и с тех пор работает на здешней лесопильне. Сначала он приходит в его пустую и убогую комнату в общежитии. Брата нет. Утром герой идет прямо на лесопильню. Встреча, однако, так и не состоится. Когда писатель видит Грегора, тот усаживается под елью по нужде. Герой поворачивается и идет прочь…</w:t>
      </w:r>
    </w:p>
    <w:p>
      <w:pPr>
        <w:pStyle w:val="Style15"/>
        <w:rPr>
          <w:color w:val="000000"/>
          <w:sz w:val="22"/>
          <w:szCs w:val="22"/>
        </w:rPr>
      </w:pPr>
      <w:r>
        <w:rPr>
          <w:color w:val="000000"/>
          <w:sz w:val="22"/>
          <w:szCs w:val="22"/>
        </w:rPr>
        <w:t>Тем временем агрессивность Юдит все усиливается. Сначала от нее приходит бандероль, которая оказывается взрывным устройством. Затем герой обнаруживает, что в номере вместо воды из крана в ван ной течет серная кислота. Всякий раз он оказывается на волосок от гибели. Наконец, жена организует ограбление его стайкой мексиканских мальчишек…</w:t>
      </w:r>
    </w:p>
    <w:p>
      <w:pPr>
        <w:pStyle w:val="Style15"/>
        <w:rPr>
          <w:color w:val="000000"/>
          <w:sz w:val="22"/>
          <w:szCs w:val="22"/>
        </w:rPr>
      </w:pPr>
      <w:r>
        <w:rPr>
          <w:color w:val="000000"/>
          <w:sz w:val="22"/>
          <w:szCs w:val="22"/>
        </w:rPr>
        <w:t>Героя охватывает убежденность, что близкая развязка неминуема. Получив очередную открытку с изображением местечка Твин-Рокс на Тихоокеанском побережье, он без раздумий, на последние деньги, отправляется туда. В одиночестве он сидит на берегу и думает о том, как далеко зашел в своем отчуждении. Что-то заставляет его оглянуться — он поворачивает голову и видит Юдит, которая целится в него из пистолета. Выстрел. Герою кажется, что все кончено, и он удивляется простоте случившегося. Однако он жив и даже не ранен. «С застывшими лицами, как два истукана, мы приближались друг к другу». Юдит роняет пистолет, громко и отчаянно кричит, затем плачит. Герой мягко обнимает её, затем поднимает оружие и выбрасывает его в море.</w:t>
      </w:r>
    </w:p>
    <w:p>
      <w:pPr>
        <w:pStyle w:val="Style15"/>
        <w:rPr>
          <w:color w:val="000000"/>
          <w:sz w:val="22"/>
          <w:szCs w:val="22"/>
        </w:rPr>
      </w:pPr>
      <w:r>
        <w:rPr>
          <w:color w:val="000000"/>
          <w:sz w:val="22"/>
          <w:szCs w:val="22"/>
        </w:rPr>
        <w:t>…</w:t>
      </w:r>
      <w:r>
        <w:rPr>
          <w:color w:val="000000"/>
          <w:sz w:val="22"/>
          <w:szCs w:val="22"/>
        </w:rPr>
        <w:t>Последний эпизод повести — это посещение писателем вместе с Юдит Джона Форда на его вилле в Калифорнии. Великому кинорежиссеру в момент описываемой встречи семьдесят шесть лет. Весь его облик полон спокойного достоинства и непоказного интереса к жизни. Он объясняет своим гостям-европейцам особенности Америки как нации и человеческого сообщества: «Мы всегда говорим «мы», даже когда речь идет о наших личных делах… Наверное, потому, что для нас все, что бы мы ни делали, есть часть одного большого дела… Мы не носимся с нашим «я», как вы, европейцы… У нас в Америке, — продолжает он, — не принято пыжиться и не принято замыкаться в себе. Мы не тоскуем по одиночеству». Так говорит Форд, нисколько не идеализируя свою страну, но желая показать её отличие и воздать ей должное.</w:t>
      </w:r>
    </w:p>
    <w:p>
      <w:pPr>
        <w:pStyle w:val="Style15"/>
        <w:rPr>
          <w:color w:val="000000"/>
          <w:sz w:val="22"/>
          <w:szCs w:val="22"/>
        </w:rPr>
      </w:pPr>
      <w:r>
        <w:rPr>
          <w:color w:val="000000"/>
          <w:sz w:val="22"/>
          <w:szCs w:val="22"/>
        </w:rPr>
        <w:t>Потом он обращается к гостям и просит их рассказать «свою историю». Юдит честно признается, что сначала она неистово преследовала мужа, а теперь они решили просто тихо и мирно расстаться,</w:t>
      </w:r>
    </w:p>
    <w:p>
      <w:pPr>
        <w:pStyle w:val="Style15"/>
        <w:rPr>
          <w:color w:val="000000"/>
          <w:sz w:val="22"/>
          <w:szCs w:val="22"/>
        </w:rPr>
      </w:pPr>
      <w:r>
        <w:rPr>
          <w:color w:val="000000"/>
          <w:sz w:val="22"/>
          <w:szCs w:val="22"/>
        </w:rPr>
        <w:t>Форд смеется и переспрашивает: «Это правда?»</w:t>
      </w:r>
    </w:p>
    <w:p>
      <w:pPr>
        <w:pStyle w:val="Style15"/>
        <w:rPr>
          <w:color w:val="000000"/>
          <w:sz w:val="22"/>
          <w:szCs w:val="22"/>
        </w:rPr>
      </w:pPr>
      <w:r>
        <w:rPr>
          <w:color w:val="000000"/>
          <w:sz w:val="22"/>
          <w:szCs w:val="22"/>
        </w:rPr>
        <w:t>«Да, — подтверждает герой. — Все так и был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3:00Z</dcterms:created>
  <dc:creator>Evgeny Vasiliev</dc:creator>
  <dc:description/>
  <cp:keywords/>
  <dc:language>en-US</dc:language>
  <cp:lastModifiedBy>Evgeny Vasiliev</cp:lastModifiedBy>
  <dcterms:modified xsi:type="dcterms:W3CDTF">2006-08-11T19:03:00Z</dcterms:modified>
  <cp:revision>1</cp:revision>
  <dc:subject/>
  <dc:title>Короткое письмо к долгому прощанию</dc:title>
</cp:coreProperties>
</file>