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Гуань Ханьцин ок. 1230 — ок. 1300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Обида Доу Э (Тронувшая Небо и Землю обида Доу Э) - </w:t>
      </w:r>
      <w:r>
        <w:rPr>
          <w:b w:val="false"/>
          <w:bCs w:val="false"/>
          <w:i/>
          <w:iCs/>
          <w:lang w:val="ru-RU"/>
        </w:rPr>
        <w:t>Китайская классическая драма Эпоха Юань (ХIII—ХIV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Студент Доу Тяньчжан, с детских лет посвятивший себя учению, одо</w:t>
        <w:softHyphen/>
        <w:t>левший множество книг, тем не менее не добился ни чинов, ни славы. Уже четыре года, как умерла его жена и у него на руках оста</w:t>
        <w:softHyphen/>
        <w:t>лась малолетняя дочь. А тут и нищета подступила. Пришлось занять у вдовы ростовщика тетушки Цай двадцать лянов серебра. Теперь нужно возвращать сорок. Денег нет, но тетушка принялась сватов за</w:t>
        <w:softHyphen/>
        <w:t>сылать, хочет обженить своего сына. Согласится студент — простит ему долг. К тому же ему срок пришел ехать в столицу сдавать госу</w:t>
        <w:softHyphen/>
        <w:t>дарственные экзамены на чиновничью должность. Приходится отдать горюющую дочь в дом к тетушке Ца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Минуло тринадцать лет. За эти годы дочь студента, которую те</w:t>
        <w:softHyphen/>
        <w:t>перь зовут Доу Э, успела выйти замуж и овдоветь. Теперь она живет со свекровью. Раз, когда тетушка Цай отправилась собирать долги, один из должников, лекарь Сайлу, заманил ее в заброшенную дерев</w:t>
        <w:softHyphen/>
        <w:t>ню и попытался задушить. Внезапно появляются старый Чжан и его сын по прозванию Чжан-Осленок. Застигнутый на месте преступле</w:t>
        <w:softHyphen/>
        <w:t>ния, лекарь убегает. Спасители, узнав, что спасли вдову, живущую с овдовевшей невесткой, предлагают себя в мужья. В противном случае угрожают довести до конца смертоубийство. Тетушка принуждена согласиться, но Доу Э решительно отказывается. Осленок в ярости. Он обещает вскорости настоять на свое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екарь Сайлу раскаивается в содеянном, но боится нового появле</w:t>
        <w:softHyphen/>
        <w:t>ния кредиторши. Тут появляется Осленок и требует продать ему яду, которым он задумал отравить тетушку Цай, полагая, что тогда Доу Э сделается сговорчивее. Лекарь отказывается, но злоумышленник угро</w:t>
        <w:softHyphen/>
        <w:t>жает отвести его к судье и обвинить в попытке убийства. Напуган</w:t>
        <w:softHyphen/>
        <w:t>ный Сайлу продает отраву и поспешно покидает гор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Между тем тетушка занемогла. По ее просьбе Доу Э готовит для больной суп из бараньих кишок. Осленок украдкой всыпает в суп ядовитое снадобье. Неожиданно тетушка отказывается от еды, и суп достается старому крестьянину, отцу Осленка. Старик умирает. Осле</w:t>
        <w:softHyphen/>
        <w:t>нок решительно обвиняет в убийстве Доу Э. По его словам, только выйдя за него замуж, она может избегнуть наказания. Доу Э отказы</w:t>
        <w:softHyphen/>
        <w:t>вает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ело рассматривает сам правитель области Тао У. Он известен своим лихоимством. По его приказу, несмотря на правдивый рассказ Доу Э, ее бьют палками, но она и тогда не возводит на себя напрас</w:t>
        <w:softHyphen/>
        <w:t>лину. Тогда собираются высечь старуху Цай. И тут Доу Э берет вину на себя. Теперь судьба ее решена: отравительницу обезглавят на ры</w:t>
        <w:softHyphen/>
        <w:t>ночной площад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 дороге на казнь Доу Э умоляет палача вести ее по задворкам, чтобы попусту не волновать свекровь. Но встречи избежать не удает</w:t>
        <w:softHyphen/>
        <w:t>ся. Перед смертью Доу Э рассказывает старухе, как все было на самом деле. Во время казни, подтверждая слова несчастной о ее не</w:t>
        <w:softHyphen/>
        <w:t>виновности, в летнюю пору идет снег, кровь не проливается на землю, а в округе на три года устанавливается засух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Через некоторое время в округ приезжает важный чиновник, в обязанности которого входит опрос узников, проверка судебных дел, поиск казнокрадов и взяточников. Это Доу Тяньчжан, отец казнен</w:t>
        <w:softHyphen/>
        <w:t>ной. Первое же проверяемое им дело оказывается делом Доу Э, но чиновник полагает, что речь идет об однофамилице. Однако во сне ему является дух его дочери, и отец узнает об обстоятельствах без</w:t>
        <w:softHyphen/>
        <w:t>винной смерти собственного ребенка. Впрочем, даже правдивый рас</w:t>
        <w:softHyphen/>
        <w:t>сказ не сразу убеждает Доу Тяньчжана в том, что совершена несправедливость: как неподкупный чиновник, он хочет даже в деле дочери сохранить беспристрастность. Он требует призвать лекаря Сайлу, Чжана-Осленка и старуху Цай. Лекаря нигде не могут сыс</w:t>
        <w:softHyphen/>
        <w:t>ка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сленок все отрицает. Дух Доу Э бросает ему в лицо обвинение в убийстве отца, но тот настаивает на свидетельстве лекаря, надеясь, что того никогда не найдут. Но лекаря приводят, и он подтверждает вину Осленка. Его поддерживает и старуха Цай. Преступника приго</w:t>
        <w:softHyphen/>
        <w:t>варивают к ужасной казни: прибивают к «деревянному ослу», а потом разрубают на сто двадцать кусков. Наказан и бывший прави</w:t>
        <w:softHyphen/>
        <w:t>тель Тао У, и его подручный. Доу Э полностью обел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5:00Z</dcterms:created>
  <dc:creator>Evgeny Vasiliev</dc:creator>
  <dc:description/>
  <cp:keywords/>
  <dc:language>en-US</dc:language>
  <cp:lastModifiedBy>Evgeny Vasiliev</cp:lastModifiedBy>
  <dcterms:modified xsi:type="dcterms:W3CDTF">2006-08-27T14:15:00Z</dcterms:modified>
  <cp:revision>1</cp:revision>
  <dc:subject/>
  <dc:title>Гуань Ханьцин ок</dc:title>
</cp:coreProperties>
</file>