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 дивный новый ми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этого романа-антиутопии происходит в вымышленном Мировом Государстве. Идет 632-й год эры стабильности, Эры Форда. Форд, создавший в начале двадцатого века крупнейшую в мире автомобильную компанию, почитается в Мировом Государстве за Господа Бога. Его так и называют — «Господь наш Форд». В государстве этом правит технократия. Дети здесь не рождаются — оплодотворенные искусственным способом яйцеклетки выращивают в специальных инкубаторах. Причем выращиваются они в разных условиях, поэтому получаются совершенно разные особи — альфы, беты, гаммы, дельты и эпсилоны. Альфы как бы люди первого сорта, работники умственного труда, эпсилоны — люди низшеи касты, способные лишь к однообразному физическому труду. Сначала зародыши выдерживаются в определенных условиях, потом они появляются на свет из стеклянных бутылей — это называется Раскупоркой. Младенцы воспитываются по-разному. У каждой касты воспитывается пиетет перед более высокой кастой и презрение к кастам низшим. Костюмы у каждой касты определенного цвета. Например, альфы ходят в сером, гаммы — в зеленом, эпсилоны — в чер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ндартизация общества — главное в Мировом Государстве. «Общность, Одинаковость, Стабильность» — вот девиз планеты. В этом мире все подчинено целесообразности во благо цивилизации. Детям во сне внушают истины, которые записываются у них в подсознании. И взрослый человек, сталкиваясь с любой проблемой, тотчас вспоминает какой-то спасительный рецепт, запомненный во младенчестве. Этот мир живет сегодняшним днем, забыв об истории человечества. «История — сплошная чушь». Эмоции, страсти — это то, что может лишь помешать человеку. В дофордовском мире у каждого были родители, отчий дом, но это не приносило людям ничего, кроме лишних страданий. А теперь — «Каждый принадлежит всем остальным». Зачем любовь, к чему переживания и драмы? Поэтому детей с самого раннего возраста приучают к эротическим играм, учат видеть в существе противоположного пола партнера по наслаждениям. И желательно, чтобы эти партнеры менялись как можно чаще, — ведь каждый принадлежит всем остальным. Здесь нет искусства, есть только индустрия развлечении. Синтетическая музыка, электронный гольф, «синоощущалки — фильмы с примитивным сюжетом, смотря которые ты действительно ощущаешь то, что происходит на экране. А если у тебя почему-то испортилось настроение — это легко исправить, надо принять лишь один-два грамма сомы, легкого наркотика, который немедленно тебя успокоит и развеселит. «Сомы грамм — и нету дра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>Бернард Маркс — представитель высшего класса, альфа-плюсовик. Но он отличается от своих собратьев. Чересчур задумчив, меланхоличен, даже романтичен. Хил, тщедушен и не любит спортивных игр. Ходят слухи, что ему в инкубаторе для зародышей случайно впрыснули спирт вместо кровезаменителя, поэтому он и получился таким стран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найна Краун — девушка-бета. Она хорошенькая, стройная, сексуальная (про таких говорят «пневматичная»), Бернард ей приятен, хотя многое в его поведении ей непонятно. Например, её смешит, что он смущается, когда она в присутствии других обсуждает с ним планы их предстоящей увеселительной поездки. Но поехать с ним в Нью-Мексико, в заповедник, ей очень хочется, тем более что разрешение попасть туда получить не так-то прос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нард и Линайна отправляются в заповедник, туда, где дикие люди живут так, как жило все человечество до Эры Форда. Они не вкусили благ цивилизации, они рождаются от настоящих родителей, любят, страдают, надеются. В индейском селении Мальпараисо Бертран и Линайна встречают странного дикаря — он непохож на других индейцев, белокур и говорит на английском — правда, на каком-то древнем. Потом выясняется, что в заповеднике Джон нашел книгу, это оказался том Шекспира, и выучил его почти наизу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лось, что много лет назад молодой человек Томас и девушка Линда поехали на экскурсию в заповедник. Началась гроза. Томас сумел вернуться назад — в цивилизованный мир, а девушку не нашли и решили, что она погибла. Но девушка выжила и оказалась в индей ском поселке. Там она и родила ребенка, а забеременела она еще в цивилизованном мире. Поэтому и не хотела возвращаться назад, ведь нет позора страшнее, чем стать матерью. В поселке она пристрастилась к мескалю, индейской водке, потому что у нее не было сомы, которая помогает забывать все проблемы; индейцы её презирали — она, по их понятиям, вела себя развратно и легко сходилась с мужчинами, ведь её учили, что совокупление, или, по-фордовски, взаимопользование, — это всего лишь наслаждение, доступное вс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тран решает привезти Джона и Линду в Заоградныи мир. Линда всем внушает отвращение и ужас, а Джон, или Дикарь, как стали его называть, становится модной диковиной. Бертрану поручают знакомить Дикаря с благами цивилизации, которые его не поражают. Он постоянно цитирует Шекспира, который рассказывает о вещах более удивительных. Но он влюбляется в Линайну и видит в ней прекрасную Джульетту. Линайне льстит внимание Дикаря, но она никак не может понять, почему, когда она предлагает ему заняться «взаимопользованием», он приходит в ярость и называет её блудниц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осить вызов цивилизации Дикарь решается после того, как видит умирающую в больнице Линду. Для него это — трагедия, но в цивилизованном мире к смерти относятся спокойно, как к естественному физиологическому процессу. Дeтeй c сaмoгo рaннeгo вoзpaстa водят в палаты к умирающим на экскурсии, развлекают их там, кормят сладостями — все для того, чтобы ребенок не боялся смерти и не видел в ней страдания. После смерти Линды Дикарь приходит к пункту раздачи сомы и начинает яростно убеждать всех отказаться от наркотика, который затуманивает им мозги. Панику едва удается остановить, напустив на очередь пары сомы. А Дикаря, Бертрана и его друга Гельмгольца вызывают к одному из десяти Главноуправителей, его фордейшеотпу Мустафе Мон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и разъясняет Дикарю, что в новом мире пожертвовали искусством, подлинной наукой, страстями ради того, чтобы создать стабильное и благополучное общество. Мустафа Монд рассказывает о том, что в юности он сам слишком увлекся наукой, и тогда ему предложили выбор между ссылкой на далекий остров, где собирают всех инакомыслящих, и должностью Главноуправителя. Он выбрал второе и встал на защиту стабильности и порядка, хотя сам прекрасно понимает, чему он служит. «Не хочу я удобств, — отвечает Дикарь. — Я хочу Бога, поэзию, настоящую опасность, хочу свободу, и добро, и грех». Гельмгольцу Мустафа тоже предлагает ссылку, добавляя, правда, при этом, что на островах собираются самые интересные люди на свете, те, кого не удовлетворяет правоверность, те, у кого есть самостоятельные взгляды. Дикарь тоже просится на остров, но его Мустафа Монд не отпускает, объясняя это тем, что хочет продолжить эксперимен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огда Дикарь сам уходит от цивилизованного мира. Он решает поселиться на старом заброшенном авиамаяке. На последние деньги он покупает самое необходимое — одеяла, спички, гвозди, семена и намеревается жить вдали от мира, выращивая свой хлеб и молясь — Иисусу ли, индейскому ли богу Пуконгу, своему ли заветному хранителю орлу. Но как-то раз кто-то, случайно проезжавший мимо, видит на склоне холма страстно бичующего себя полуголого Дикаря. И снова набегает толпа любопытных, для которых Дикарь — лишь забавное и непонятное существо. «Хотим би-ча! Хотим би-ча!» — скандирует толпа. И тут Дикарь, заметив в толпе Линайну, с криком «Распутница» бросается с бичом на н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пара молодых лондонцев приезжает к маяку, но, войдя внутрь, они видят, что Дикарь повесил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03:00Z</dcterms:created>
  <dc:creator>Evgeny Vasiliev</dc:creator>
  <dc:description/>
  <cp:keywords/>
  <dc:language>en-US</dc:language>
  <cp:lastModifiedBy>Evgeny Vasiliev</cp:lastModifiedBy>
  <dcterms:modified xsi:type="dcterms:W3CDTF">2006-08-11T19:03:00Z</dcterms:modified>
  <cp:revision>1</cp:revision>
  <dc:subject/>
  <dc:title>О дивный новый мир</dc:title>
</cp:coreProperties>
</file>