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нтрапунк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Несколько месяцев из жизни так называемой интеллектуальной элиты Лондона. Приемы, собрания, визиты, путешествия… Дружеские беседы, принципиальные споры, светские сплетни, семейные и любовные неурядицы… В музыке контрапунктом называется вид многоголосия, в котором все голоса являются равноправными. И этот принцип соблюдается в романе Хаксли. Здесь нет главных героев, нет единой сюжетной линии, основное содержание — в рассказах о каждом из персонажей и в их разговорах с другими персонажами.</w:t>
      </w:r>
    </w:p>
    <w:p>
      <w:pPr>
        <w:pStyle w:val="Style15"/>
        <w:rPr>
          <w:color w:val="000000"/>
          <w:sz w:val="22"/>
          <w:szCs w:val="22"/>
        </w:rPr>
      </w:pPr>
      <w:r>
        <w:rPr>
          <w:color w:val="000000"/>
          <w:sz w:val="22"/>
          <w:szCs w:val="22"/>
        </w:rPr>
        <w:t>С большей частью героев мы встречаемся в Тэнтемаунт-Хаусе, хозяйка которого, Хильда Тэнтемаунт, устраивает музыкальный вечер. Она — великосветская дама, обладающая уникальной способностью стравливать неподходящих друг другу собеседников. Она любит, например, посадить рядом художника и критика, написавшего разгромную статью о его картинах. Она вышла замуж за лорда Эдварда Тэнтемаунта, потому что сумела несколько месяцев кряду демонстрировать живейший интерес к биологии, ставшей делом жизни лорда Эдварда. «Лорд Эдвард был ребенком, ископаемым мальчиком в облике пожилого мужчины. Интеллектуально, в лаборатории, он понимал явления пола. Но в жизни он оставался ископаемым младенцем викторианской эпохи». Хильде было достаточно его богатства и положения, а чувственные наслаждения Хильда обретала со своим любовником, художником Джоном Бидлэйком. Впрочем, роман закончился уже много лет назад, но Хильда и Джон остались добрыми друзьями.</w:t>
      </w:r>
    </w:p>
    <w:p>
      <w:pPr>
        <w:pStyle w:val="Style15"/>
        <w:rPr>
          <w:color w:val="000000"/>
          <w:sz w:val="22"/>
          <w:szCs w:val="22"/>
        </w:rPr>
      </w:pPr>
      <w:r>
        <w:rPr>
          <w:color w:val="000000"/>
          <w:sz w:val="22"/>
          <w:szCs w:val="22"/>
        </w:rPr>
        <w:t>Джон Бидлэйк был человеком, который «умел смеяться, умел работать, умел есть, пить и лишать невинности». И лучшие из его картин были гимном чувственности. Теперь это старик, причем больной, он постепенно теряет способность наслаждаться тем, что ценил всю жизнь.</w:t>
      </w:r>
    </w:p>
    <w:p>
      <w:pPr>
        <w:pStyle w:val="Style15"/>
        <w:rPr>
          <w:color w:val="000000"/>
          <w:sz w:val="22"/>
          <w:szCs w:val="22"/>
        </w:rPr>
      </w:pPr>
      <w:r>
        <w:rPr>
          <w:color w:val="000000"/>
          <w:sz w:val="22"/>
          <w:szCs w:val="22"/>
        </w:rPr>
        <w:t>Его сын Уолтер — молодой человек, ищущий свой идеал женщины. Несколько лет назад он влюбился в замужнюю даму, Марджори Карлинг, которую называл за её загадочное молчание «сфинксом». Теперь, уведя её от мужа и пожив с ней вместе, он склонен считать, что прав был муж Марджори, звавший её «брюквой» или «рыбой». Марджори беременна от Уолтера, а он не знает, как от нее избавиться, потому что влюблен в другую — в дочь Тэнтемаунтов Люси, недавно овдовевшую женщину двадцати восьми лет. Люси любит развлечения, светскую жизнь, суету, но понимает, что все наслаждения могут быстро прискучить, если только не делать их острее и разнообразнее.</w:t>
      </w:r>
    </w:p>
    <w:p>
      <w:pPr>
        <w:pStyle w:val="Style15"/>
        <w:rPr>
          <w:color w:val="000000"/>
          <w:sz w:val="22"/>
          <w:szCs w:val="22"/>
        </w:rPr>
      </w:pPr>
      <w:r>
        <w:rPr>
          <w:color w:val="000000"/>
          <w:sz w:val="22"/>
          <w:szCs w:val="22"/>
        </w:rPr>
        <w:t>На вечер к Тэнтемаунтам приходит и Эверард Уэбли, основатель и вождь националистической организации «Союз свободных британцев», «игрушечный Муссолини», как называет его помощник лорда Эдварда Иллидж, человек из низов, чьи коммунистические убеждения вызваны прежде всего озлобленностью на мир богатых и удачливых.</w:t>
      </w:r>
    </w:p>
    <w:p>
      <w:pPr>
        <w:pStyle w:val="Style15"/>
        <w:rPr>
          <w:color w:val="000000"/>
          <w:sz w:val="22"/>
          <w:szCs w:val="22"/>
        </w:rPr>
      </w:pPr>
      <w:r>
        <w:rPr>
          <w:color w:val="000000"/>
          <w:sz w:val="22"/>
          <w:szCs w:val="22"/>
        </w:rPr>
        <w:t>Здесь же мы впервые встречаемся с Дэнисом Барлепом, редактором журнала «Литературный мир», в котором служит и Уолтер Бидлэйк. Отец Уолтера когда-то очень метко назвал Барлепа «помесью кинематографического злодея и святого Антония Падуанского в изображении художника XVII в., помесью шулера и святоши».</w:t>
      </w:r>
    </w:p>
    <w:p>
      <w:pPr>
        <w:pStyle w:val="Style15"/>
        <w:rPr>
          <w:color w:val="000000"/>
          <w:sz w:val="22"/>
          <w:szCs w:val="22"/>
        </w:rPr>
      </w:pPr>
      <w:r>
        <w:rPr>
          <w:color w:val="000000"/>
          <w:sz w:val="22"/>
          <w:szCs w:val="22"/>
        </w:rPr>
        <w:t>После музыкального вечера Люси тащит Уолтера с собой в ресторан Сбизы, где она встречается с приятелями. Уолтеру очень хочется увезти Люси в какое-нибудь тихое местечко и провести остаток вечера с ней наедине, но он слишком робок, а Люси считает, что, если он ведет себя как побитая собака, значит, с ним так и надо обращаться.</w:t>
      </w:r>
    </w:p>
    <w:p>
      <w:pPr>
        <w:pStyle w:val="Style15"/>
        <w:rPr>
          <w:color w:val="000000"/>
          <w:sz w:val="22"/>
          <w:szCs w:val="22"/>
        </w:rPr>
      </w:pPr>
      <w:r>
        <w:rPr>
          <w:color w:val="000000"/>
          <w:sz w:val="22"/>
          <w:szCs w:val="22"/>
        </w:rPr>
        <w:t>В ресторане их ждут Марк и Мэри Рэмпионы и Спэндрелл. Марк и Мэри на редкость гармоничная пара. Он — из низов, а Мэри — из обеспеченной буржуазной семьи. Они познакомились в юности, и Мэри приложила немало усилий, чтобы доказать ему, что истинная любовь выше сословных предрассудков. Прошли годы, Марк стал писателем и художником, а из Мэри получилась не только отличная жена, но и преданный друг.</w:t>
      </w:r>
    </w:p>
    <w:p>
      <w:pPr>
        <w:pStyle w:val="Style15"/>
        <w:rPr>
          <w:color w:val="000000"/>
          <w:sz w:val="22"/>
          <w:szCs w:val="22"/>
        </w:rPr>
      </w:pPr>
      <w:r>
        <w:rPr>
          <w:color w:val="000000"/>
          <w:sz w:val="22"/>
          <w:szCs w:val="22"/>
        </w:rPr>
        <w:t>Морис Спэндрелл — разочарованный в жизни, желчный молодой человек. Его детство было безоблачным, мать обожала его, а он её. Но брака матери с генералом Нойлем он ей не простил, и рана эта осталась у него на всю жизнь.</w:t>
      </w:r>
    </w:p>
    <w:p>
      <w:pPr>
        <w:pStyle w:val="Style15"/>
        <w:rPr/>
      </w:pPr>
      <w:r>
        <w:rPr>
          <w:color w:val="000000"/>
          <w:sz w:val="22"/>
          <w:szCs w:val="22"/>
        </w:rPr>
        <w:t>В Лондон возвращаются из Индии Филип Куорлз— и его жена Элинор, дочь Джона Бидлэйка, Филип (а герой этот во многом автобиографичен) — писатель. Он человек умный, наблюдательный, но, возможно, чересчур холодный и рациональный. Он отлично умеет общаться на «родном ему интеллектуальном языке идей», но в повседневной жизни он чувствует себя чужеземцем. И Элинор, с её унаследованной от отца интуицией, даром понимать людей, была при нем как бы переводчиком. Она уставала порой оттого, что муж её признавал только интеллектуальное общение, но, любя его, не оставляла попыток войти с ним в эмоциональный контакт.</w:t>
      </w:r>
    </w:p>
    <w:p>
      <w:pPr>
        <w:pStyle w:val="Style15"/>
        <w:rPr>
          <w:color w:val="000000"/>
          <w:sz w:val="22"/>
          <w:szCs w:val="22"/>
        </w:rPr>
      </w:pPr>
      <w:r>
        <w:rPr>
          <w:color w:val="000000"/>
          <w:sz w:val="22"/>
          <w:szCs w:val="22"/>
        </w:rPr>
        <w:t>В Англии Элинор встречается со своим давнишним поклонником Эверардом Уэбли. Не то чтобы он ей очень нравится, но ей льстит то, какую страсть она будит в этом женоненавистнике, считающем, что женщины лишь отнимают у мужчин энергию, необходимую им для важных мужских дел. Она рассказывает Филипу, что Уэбли в нее влюблен, но тот слишком занят обдумыванием своей новой книги, современного «Бестиария», и, уверенный в том, что Элинор Уэбли не любит, тут же забывает об этом. Но Элинор продолжает принимать ухаживания Эверарда, за одним свиданием следует другое, и Элинор понимает, что следующее должно стать решающим.</w:t>
      </w:r>
    </w:p>
    <w:p>
      <w:pPr>
        <w:pStyle w:val="Style15"/>
        <w:rPr>
          <w:color w:val="000000"/>
          <w:sz w:val="22"/>
          <w:szCs w:val="22"/>
        </w:rPr>
      </w:pPr>
      <w:r>
        <w:rPr>
          <w:color w:val="000000"/>
          <w:sz w:val="22"/>
          <w:szCs w:val="22"/>
        </w:rPr>
        <w:t>Уэбли должен заехать к ней перед ужином. Но Элинор получает телеграмму о том, что в Гэттингене тяжело заболел её сын Фил. Она просит заглянувшего к ней Спэндрелла предупредить Уэбли, что свидание не состоится, просит передать её мужу ключи от дома и уезжает. И Спэндреллу приходит на ум дьявольский план.</w:t>
      </w:r>
    </w:p>
    <w:p>
      <w:pPr>
        <w:pStyle w:val="Style15"/>
        <w:rPr>
          <w:color w:val="000000"/>
          <w:sz w:val="22"/>
          <w:szCs w:val="22"/>
        </w:rPr>
      </w:pPr>
      <w:r>
        <w:rPr>
          <w:color w:val="000000"/>
          <w:sz w:val="22"/>
          <w:szCs w:val="22"/>
        </w:rPr>
        <w:t>Жизнь давно наскучила Спэндреллу. Он так и не пережил предательства матери и всегда, как бы назло ей, выбирал худшую дорогу, давал волю своим самым дурным инстинктам. И сейчас он видит предоставившуюся возможность совершить нечто окончательно и не поправимо ужасное. Вспомнив о том, что Иллидж ненавидит и Уэбли, и «Союз свободных британцев», Спэндрелл берет его себе в напарники. Они вдвоем поджидают Уэбли в квартире Куорлзов и убивают его. Армия ненавистных Иллиджу свободных британцев остается без предводителя.</w:t>
      </w:r>
    </w:p>
    <w:p>
      <w:pPr>
        <w:pStyle w:val="Style15"/>
        <w:rPr>
          <w:color w:val="000000"/>
          <w:sz w:val="22"/>
          <w:szCs w:val="22"/>
        </w:rPr>
      </w:pPr>
      <w:r>
        <w:rPr>
          <w:color w:val="000000"/>
          <w:sz w:val="22"/>
          <w:szCs w:val="22"/>
        </w:rPr>
        <w:t>Иллидж, не в силах оправиться от потрясения, уезжает в деревню к матери. Спэндрелл каждое утро с неподдельным удовольствием читает статьи о таинственном убийстве Уэбли. Но он так и не обрел того, что искал. Нет ни Бога, ни дьявола. «Все, что случается с человеком, — говорит он Филипу Куорлзу, — похоже на него самого. Мне ближе жить на помойке. Что бы я ни сделал, куда бы ни пытался уйти, я всегда попадаю на помойку».</w:t>
      </w:r>
    </w:p>
    <w:p>
      <w:pPr>
        <w:pStyle w:val="Style15"/>
        <w:rPr>
          <w:color w:val="000000"/>
          <w:sz w:val="22"/>
          <w:szCs w:val="22"/>
        </w:rPr>
      </w:pPr>
      <w:r>
        <w:rPr>
          <w:color w:val="000000"/>
          <w:sz w:val="22"/>
          <w:szCs w:val="22"/>
        </w:rPr>
        <w:t>Спэндрелл посылает в «Союз свободных британцев» письмо, в котором сообщает, где будет находиться в пять часов вечера убийца Уэбли, вооруженный и готовый на все, и называет свой адрес. На это же время он приглашает в гости Рэмпионов, послушать на патефоне квартет Бетховена, музыку, в которой он услышал наконец неопровержимое доказательство «существования массы вещей — Бога, души, добра». Звучит музыка, «чудесным образом примирившая непримиримое — преходящую жизнь и вечный покой», и в это время в дверь стучатся трое соратников Уэбли. Спэндрелл открывает дверь, стреляет в воздух, и они его убивают.</w:t>
      </w:r>
    </w:p>
    <w:p>
      <w:pPr>
        <w:pStyle w:val="Style15"/>
        <w:rPr>
          <w:color w:val="000000"/>
          <w:sz w:val="22"/>
          <w:szCs w:val="22"/>
        </w:rPr>
      </w:pPr>
      <w:r>
        <w:rPr>
          <w:color w:val="000000"/>
          <w:sz w:val="22"/>
          <w:szCs w:val="22"/>
        </w:rPr>
        <w:t>Уолтер Бидлэйк добивается расположения Люси, но их роман недолог. Люси уезжает в Париж, откуда пишет Уолтеру письма, но вскоре её уносит новый вихрь развлечений, и Уолтер остается с занудой Марджори, ударившейся в религию и великодушно простившей ему измену.</w:t>
      </w:r>
    </w:p>
    <w:p>
      <w:pPr>
        <w:pStyle w:val="Style15"/>
        <w:rPr>
          <w:color w:val="000000"/>
          <w:sz w:val="22"/>
          <w:szCs w:val="22"/>
        </w:rPr>
      </w:pPr>
      <w:r>
        <w:rPr>
          <w:color w:val="000000"/>
          <w:sz w:val="22"/>
          <w:szCs w:val="22"/>
        </w:rPr>
        <w:t>Маленький фил Куорлз умирает от менингита, его дед, Джон Бидлэйк, тоже на пороге смерти. Филип и Элинор собираются за границу. «Бродить по свету, не пуская нигде корней, быть зрителем — вот это похоже на вас», — сказал в их последнем разговоре Спэндрелл Филипу Куорлзу.</w:t>
      </w:r>
    </w:p>
    <w:p>
      <w:pPr>
        <w:pStyle w:val="Style15"/>
        <w:rPr>
          <w:color w:val="000000"/>
          <w:sz w:val="22"/>
          <w:szCs w:val="22"/>
        </w:rPr>
      </w:pPr>
      <w:r>
        <w:rPr>
          <w:color w:val="000000"/>
          <w:sz w:val="22"/>
          <w:szCs w:val="22"/>
        </w:rPr>
        <w:t>Роман заканчивается эпизодом, в котором Дэнис Барлеп предается чувственным утехам, ханжески замаскированным под невинные забавы маленьких детей, со своей квартирной хозяйкой Беатрисой Гилрэй. Он счастлив оттого, что избавился от своей секретарши Этель Коббет, подруги покойной жены Барлепа. Она распознала его двуличие и не стала «утешать» в его «безраздельной скорби». Но он еще не знает, что, получив его письмо, в котором он деликатно сообщает ей о том, что штат журнала сократили и он вынужден её уволить, разумеется, с лучшими рекомендациями, она написала ему уничижительное письмо на двенадцати страницах, после чего легла на пол возле газовой плиты и открыла газ.</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2:00Z</dcterms:created>
  <dc:creator>Evgeny Vasiliev</dc:creator>
  <dc:description/>
  <cp:keywords/>
  <dc:language>en-US</dc:language>
  <cp:lastModifiedBy>Evgeny Vasiliev</cp:lastModifiedBy>
  <dcterms:modified xsi:type="dcterms:W3CDTF">2006-08-11T19:03:00Z</dcterms:modified>
  <cp:revision>1</cp:revision>
  <dc:subject/>
  <dc:title>Контрапункт</dc:title>
</cp:coreProperties>
</file>