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ань Гу</w:t>
      </w:r>
    </w:p>
    <w:p>
      <w:pPr>
        <w:pStyle w:val="Heading3"/>
        <w:ind w:firstLine="709"/>
        <w:rPr/>
      </w:pPr>
      <w:r>
        <w:rPr>
          <w:lang w:val="ru-RU"/>
        </w:rPr>
        <w:t xml:space="preserve">Старинные истории о ханьском У-ди — государе Воинственном - </w:t>
      </w:r>
      <w:r>
        <w:rPr>
          <w:b w:val="false"/>
          <w:bCs w:val="false"/>
          <w:i/>
          <w:iCs/>
          <w:lang w:val="ru-RU"/>
        </w:rPr>
        <w:t>Древние повести (I—VI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Как-то предсказатель напророчил будущей супруге ханьского импера</w:t>
        <w:softHyphen/>
        <w:t>тора великую судьбу. Она и вправду родила сына, ставшего государем У-ди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С детских лет мальчик отличался ясным умом, умел привлечь к себе сердца. Поначалу наследником считался сын наложницы Ли, но на стороне У-ди выступила его теща, сестра императора, и вскоре он был объявлен преемником царствующего государя, а в четырнадцать лет воссел на престол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Император У-ди страстно интересовался учением о бессмертии, волшебствами и чародейством. Со всех сторон ко двору стекались маги и кудесники. Еще любил он тайные путешествия по стране. Не раз при этом попадал в истории: то разбойники напали, то старик, владелец дорожного подворья, замыслил нападение, и только благо</w:t>
        <w:softHyphen/>
        <w:t>родная наложница спасла императора, за что и была пожалована вы</w:t>
        <w:softHyphen/>
        <w:t>сочайшей наградой. Первому сановнику государя даже пришлось с собой покончить, чтобы отвадить У-ди от подобных приключений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lang w:val="ru-RU"/>
        </w:rPr>
        <w:t>Государь был весьма любознателен и собирал редкие книги, чудес</w:t>
        <w:softHyphen/>
        <w:t>ных зверей и прочие диковины, а придворные поэты воспевали все это в стихах. Да и сам император не гнушался поэзией. Любил он и достойнейших людей привечать при дворе. Правда, и казнил их за малейшую провинность. Цзи Ань пытался образумить государя, но тот не внял советам. Цзи Ань умер с гор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чтая продлить свои дни, У-ди встречался с богиней Запада Сиванму, в садах которой росли персики долголетия. Кроме того, по со</w:t>
        <w:softHyphen/>
        <w:t>вету магов содержал во дворце тысячи наложниц, ибо верил, что слияние с женщиной дарует бессмерти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, объезжая свои владения, государь узрел красавицу, ко</w:t>
        <w:softHyphen/>
        <w:t>торая в положенный срок родила ему наследника и вскоре умерла, От гроба ее струился чудесный аромат — наложница не была земной женщин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как ни старался У-ди достичь бессмертия, в положенный срок он скончался и был захоронен. Говорят, что и после смерти он наве</w:t>
        <w:softHyphen/>
        <w:t>щал своих наложниц и делил с ними ложе. Долго еще случались вся</w:t>
        <w:softHyphen/>
        <w:t>кие благовестные знамения. Верно, покойный император сделался небожи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2:00Z</dcterms:created>
  <dc:creator>Evgeny Vasiliev</dc:creator>
  <dc:description/>
  <cp:keywords/>
  <dc:language>en-US</dc:language>
  <cp:lastModifiedBy>Evgeny Vasiliev</cp:lastModifiedBy>
  <dcterms:modified xsi:type="dcterms:W3CDTF">2006-08-27T14:12:00Z</dcterms:modified>
  <cp:revision>1</cp:revision>
  <dc:subject/>
  <dc:title>Бань Гу</dc:title>
</cp:coreProperties>
</file>