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>
          <w:lang w:val="en-US"/>
        </w:rPr>
      </w:pPr>
      <w:r>
        <w:rPr/>
        <w:t xml:space="preserve">Ганс Якоб Кристоф Гриммельсгаузен </w:t>
      </w:r>
    </w:p>
    <w:p>
      <w:pPr>
        <w:pStyle w:val="Heading2"/>
        <w:ind w:firstLine="720"/>
        <w:jc w:val="both"/>
        <w:rPr>
          <w:lang w:val="de-DE"/>
        </w:rPr>
      </w:pPr>
      <w:r>
        <w:rPr>
          <w:lang w:val="de-DE"/>
        </w:rPr>
        <w:t xml:space="preserve">(Hans Jakob Christoffel von Grimmeishansen) </w:t>
      </w:r>
    </w:p>
    <w:p>
      <w:pPr>
        <w:pStyle w:val="Heading2"/>
        <w:ind w:firstLine="720"/>
        <w:jc w:val="both"/>
        <w:rPr>
          <w:szCs w:val="24"/>
        </w:rPr>
      </w:pPr>
      <w:r>
        <w:rPr/>
        <w:t>1621/22-1676</w:t>
      </w:r>
    </w:p>
    <w:p>
      <w:pPr>
        <w:pStyle w:val="Heading3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firstLine="720"/>
        <w:jc w:val="both"/>
        <w:rPr/>
      </w:pPr>
      <w:r>
        <w:rPr/>
        <w:t xml:space="preserve">Затейливый Симплициус Симплициссимус. То есть: пространное, невымышленное и весьма приснопамятное жизнеописание некоего простосовестного, диковинного и редкостного бродяги или ваганта по имени Мельхиор Штернфельс фон Фуксхейм </w:t>
      </w:r>
    </w:p>
    <w:p>
      <w:pPr>
        <w:pStyle w:val="Heading3"/>
        <w:ind w:firstLine="720"/>
        <w:jc w:val="both"/>
        <w:rPr>
          <w:szCs w:val="24"/>
          <w:lang w:val="de-DE"/>
        </w:rPr>
      </w:pPr>
      <w:r>
        <w:rPr>
          <w:lang w:val="de-DE"/>
        </w:rPr>
        <w:t xml:space="preserve">(Der Abenteuerliche Simplicissimus Teutsch. Das ist: die Beschreibung des Lebens eines seltsamen Vaganten, genannt Melchior Sternfels von Fuchshaim) - </w:t>
      </w:r>
      <w:r>
        <w:rPr/>
        <w:t>Роман</w:t>
      </w:r>
      <w:r>
        <w:rPr>
          <w:lang w:val="de-DE"/>
        </w:rPr>
        <w:t xml:space="preserve"> (1669)</w:t>
      </w:r>
    </w:p>
    <w:p>
      <w:pPr>
        <w:pStyle w:val="Normal"/>
        <w:ind w:firstLine="720"/>
        <w:jc w:val="both"/>
        <w:rPr>
          <w:sz w:val="20"/>
          <w:szCs w:val="25"/>
          <w:lang w:val="de-DE"/>
        </w:rPr>
      </w:pPr>
      <w:r>
        <w:rPr>
          <w:sz w:val="20"/>
          <w:szCs w:val="25"/>
          <w:lang w:val="de-DE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роисходит в Европе в годы Тридцатилетней войны. Пове</w:t>
        <w:softHyphen/>
        <w:t>ствование ведется от лица главного геро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одной деревне, в Шпессерте, в крестьянской семье в полном не</w:t>
        <w:softHyphen/>
        <w:t>вежестве живет мальчик. Однажды на их дом нападают солдаты, ко</w:t>
        <w:softHyphen/>
        <w:t>торые разоряют хозяйство, отбирают деньги, насилуют женщин, пытают отца. Мальчик от страха убегает в лес и поселяется там у от</w:t>
        <w:softHyphen/>
        <w:t>шельника. Отшельник за его наивность дает ему имя Симплициус. Он обучает его чтению, письму и слову Божию. После смерти от</w:t>
        <w:softHyphen/>
        <w:t>шельника, который прежде был дворянином и офицером, Симплици</w:t>
        <w:softHyphen/>
        <w:t>ус покидает их убогое жилище и попадает в крепость Ганау. Здесь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мальчик становится пажом губернатора, которому местный священ</w:t>
        <w:softHyphen/>
        <w:t>ник открывает тайну, что Симплициус — сын его умершей сестры. Но простота и наивность вынуждают героя играть роль дурака при дворе. В конце концов Симплициуса переодевают в платье из теля</w:t>
        <w:softHyphen/>
        <w:t>чьей шкуры, а на голову надевают шутовской колпак. По приказу гу</w:t>
        <w:softHyphen/>
        <w:t>бернатора его обучают игре на лютне. Несмотря ни на что, под дурацким колпаком юноша сохраняет свой природный ум и сообра</w:t>
        <w:softHyphen/>
        <w:t>зительнос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жды, когда он играет перед крепостью на лютне, на него на</w:t>
        <w:softHyphen/>
        <w:t>падают кроаты, и после ряда перипетий Симплициус попадает в ла</w:t>
        <w:softHyphen/>
        <w:t>герь германских солдат под Магдебургом. За его музыкальную одаренность полковник берет его к себе пажом, а в наставники на</w:t>
        <w:softHyphen/>
        <w:t>значает ему Херцбрудера. С сыном наставника, Ульрихом, Симпли</w:t>
        <w:softHyphen/>
        <w:t>циус заключает дружественный союз. Наставник, угадывая под шутовским нарядом юноши здравый ум, обещает помочь ему вскоре скинуть это платье. В это время в лагере оговаривают Ульриха, обви</w:t>
        <w:softHyphen/>
        <w:t>няя его в краже золотого кубка, ему грозит наказание. Тогда он отку</w:t>
        <w:softHyphen/>
        <w:t>пается у капитана и уезжает, чтобы потом поступить на службу к шведам. Вскоре старика Херцбрудера закалывает один из лейтенантов полка. Симплициус остается опять один, при случае он меняет свое платье на женскую одежду, и так как внешность его была весьма привлекательна, то ему приходится пережить в своем новом обличье ряд щекотливых моментов. Но обман раскрывается, Симплициуса ждет пытка, так как в нем подозревают вражеского шпиона. Случай спасает героя — на лагерь нападают шведы, среди которых Ульрих Херцбрудер, он освобождает друга и отправляет вместе со своим слу</w:t>
        <w:softHyphen/>
        <w:t>гой в безопасное место. Но судьба распоряжается иначе — Симпли</w:t>
        <w:softHyphen/>
        <w:t>циус попадает к хозяину, который посылает его сторожить монастырь. Здесь юноша живет в свое удовольствие: ест, отдыхает, занимается верховой ездой и фехтованием, много читает. Когда хозя</w:t>
        <w:softHyphen/>
        <w:t>ин Симплициуса умирает, то ему передают все добро покойного с ус</w:t>
        <w:softHyphen/>
        <w:t>ловием, что он запишется в солдаты вместо умершего, так юноша становится бравым солдато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имплициус забывает постепенно наказы отшельника, он грабит, убивает, предается эпикурейству. Он получает прозвище «егерь из Зуста», и благодаря своей храбрости, военной хитрости и смекалке ему удается прославить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жды Симплициус находит клад, который тут же отвозит в Кельн и оставляет на хранение богатому купцу под расписку. На об</w:t>
        <w:softHyphen/>
        <w:t>ратном пути бравый солдат попадает в шведский плен, где проводит шесть месяцев, предаваясь усладам жизни, так как, признав в нем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егеря из Зуста, шведский полковник дает ему полную свободу в пре</w:t>
        <w:softHyphen/>
        <w:t>делах крепости. Симплициус флиртует с девицами, волочится за доче</w:t>
        <w:softHyphen/>
        <w:t>рью самого полковника, который застает его ночью в ее спальне и заставляет жениться на ней. Для обзаведения собственным домом и хозяйством Симплициус отправляется в Кельн за получением своего клада, но купец обанкротился, дело затягивается, и герой пока сопро</w:t>
        <w:softHyphen/>
        <w:t>вождает двух дворянских сынков в Париж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Здесь благодаря своему искусству игры на лютне и умению петь он вызывает всеобщее восхищение. Ему предлагают выступать в Лувре в театре, и он с успехом участвует в ряде балетных и оперных постановок. Богатые дамы тайно приглашают его в свои будуары, Симплициус становится модным любовником. Наконец ему все на</w:t>
        <w:softHyphen/>
        <w:t>доедает, и так как хозяин не отпускает его, то он бежит из Париж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 дороге Симплициус заболевает оспой. Его лицо из красивого превращается в уродливое, все изрытое оспинами, а прекрасные кудри вылезают, и теперь ему приходится носить парик, голос у него тоже пропадает. В довершение ко всему его обкрадывают. После бо</w:t>
        <w:softHyphen/>
        <w:t>лезни он пытается возвратиться в Германию. Близ Филипсбурга он попадает в плен к немцам и становится снова простым солдатом. Го</w:t>
        <w:softHyphen/>
        <w:t>лодный, ободранный Симплициус неожиданно встречает Херцбрудера, который успел сделать военную карьеру, но не забыл старого друга. Он помогает ему освободить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ко Симплициус не сумел воспользоваться помощью Ульриха, он снова связывается с мародерами, затем попадает к разбойникам, среди которых встречает своего еще одного старого знакомого, Оли</w:t>
        <w:softHyphen/>
        <w:t>вье. На время он присоединяется к нему и продолжает жизнь граби</w:t>
        <w:softHyphen/>
        <w:t>теля и убийцы, но после того как карательный отряд внезапно нападает на Симплициуса и Оливье и зверски убивает последнего, молодой человек решает все же вернуться к своей жене. Неожиданно он вновь встречает Херцбрудера, который тяжело болен. С ним он совершает паломничество в Швейцарию, в Эйнзидлен, здесь герой принимает католическую веру, и они вместе отправляются для изле</w:t>
        <w:softHyphen/>
        <w:t>чения Ульриха сначала в Баден на воды, а затем в Вену. Херцбрудер покупает Симплициусу должность капитана. В первом же бою Херцбрудера ранят, и друзья отправляются для его излечения в Грисбах. По пути на воды Симплициус узнает о смерти своей жены и тестя, а также что сына его отныне воспитывает сестра жены. Тем временем Херцбрудер умирает от яда, которым в полку его отравили завистник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Узнав, что он снова холост, несмотря на потерю верного друга, Симплициус пускается в любовные приключения. Сначала на водах с</w:t>
      </w:r>
      <w:r>
        <w:rPr>
          <w:sz w:val="20"/>
          <w:lang w:val="ru-RU"/>
        </w:rPr>
        <w:t xml:space="preserve"> </w:t>
      </w:r>
      <w:r>
        <w:rPr>
          <w:sz w:val="20"/>
          <w:szCs w:val="26"/>
          <w:lang w:val="ru-RU"/>
        </w:rPr>
        <w:t>одной симпатичной, но ветреной дамой, потом с крестьянкой, на ко</w:t>
        <w:softHyphen/>
        <w:t>торой женится. Вскоре оказывается, что жена его не только изменяет своему мужу, но и любит выпить. Однажды она так напивается, что у нее происходит отравление и она умира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Прогуливаясь в окрестностях деревни, Симплициус встречает своего отца. От него герой узнает, что его родным отцом был дворя</w:t>
        <w:softHyphen/>
        <w:t>нин — Штернфельс фон Фуксгейм, который потом стал отшельни</w:t>
        <w:softHyphen/>
        <w:t>ком. Самого же его крестили и записали в церковные книги как Мельхиора Штернфельса фон Фуксгейм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Симплициус поселяется вместе со своими приемными родителя</w:t>
        <w:softHyphen/>
        <w:t>ми, которые умело и рачительно ведут его крестьянское хозяйство. Узнав от местных жителей о существовании в горах загадочного без</w:t>
        <w:softHyphen/>
        <w:t>донного Муммельзее, он отправляется к нему и там попадает с помо</w:t>
        <w:softHyphen/>
        <w:t>щью волшебного камня, позволяющего дышать под водой, в царство сильфов. Познакомившись с подводным миром, его царем, он возвра</w:t>
        <w:softHyphen/>
        <w:t>щается на землю с подарком, камнем переливчатого цвета, тот, ока</w:t>
        <w:softHyphen/>
        <w:t>зывается, обладает удивительным свойством: где его на земле положишь, там забьет целебный источник минеральной воды. С по</w:t>
        <w:softHyphen/>
        <w:t>мощью этого камня Симплициус надеется разбогате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Деревню, в которой живет герой, захватывают шведы, в его доме поселяется полковник, который, узнав о благородном происхождении хозяина, предлагает вновь поступить ему на военную службу, обещает ему полк и богатство. С ним Симплициус доходит до Москвы, где по приказу царя строит пороховые мельницы и изготовляет порох. Пол</w:t>
        <w:softHyphen/>
        <w:t>ковник его бросает, не выполнив своих обещаний. Царь же держит Симплициуса под охраной. Его отправляют по Волге в Астрахань, чтобы он и там наладил производство пороха, но по дороге он попа</w:t>
        <w:softHyphen/>
        <w:t>дает в плен к татарам. Татары дарят его королю Кореи. Оттуда он попадает через Японию в Макао к португальцам. Затем турецкие пи</w:t>
        <w:softHyphen/>
        <w:t>раты доставляют его в Константинополь. Здесь его продают в гребцы на галеры. Их корабль захватывают венецианцы и освобождают Сим</w:t>
        <w:softHyphen/>
        <w:t>плициуса. Герой, чтобы возблагодарить Бога за свое избавление, со</w:t>
        <w:softHyphen/>
        <w:t>вершает паломничество в Рим и затем наконец через Лоретто возвращается в Швейцарию, в родной Шварцваль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Три года он странствовал по всему миру. Оглядываясь на свою прошедшую жизнь, Симплициус решает удалиться от мирских дел и стать отшельником. Он так и поступа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И вот, когда он однажды около своей хижины прилег отдохнуть, пригрезилось ему, что он попадает в ад и видит самого Люцифера. Вместе с юношами Юлием и Аваром он совершает необычное путе</w:t>
        <w:softHyphen/>
        <w:t>шествие, которое заканчивается смертью обоих молодых людей. Про</w:t>
      </w:r>
      <w:r>
        <w:rPr>
          <w:sz w:val="20"/>
          <w:szCs w:val="25"/>
          <w:lang w:val="ru-RU"/>
        </w:rPr>
        <w:t>снувшись, Симплициус решает вновь совершить паломничество в Эйнзидлен. Оттуда он отправляется в Иерусалим, но в Египте на него нападают разбойники, берут в плен и показывают за деньги, выдавая за первобытного человека, который, дескать, был найден далеко от всякого человеческого жилья. В одном из городов европейские купцы освобождают Симплициуса и отправляют на корабле в Португали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незапно на корабль налетает буря, он разбивается о камни, уда</w:t>
        <w:softHyphen/>
        <w:t>ется спастись только Симплициусу и корабельному плотнику. Они попадают на необитаемый остров. Здесь ведут жизнь, подобно знаме</w:t>
        <w:softHyphen/>
        <w:t>нитому Робинзону. Плотник же учится делать пальмовое вино и так увлекается этим занятием, что в конце концов у него воспаляются легкие и печень, и он умирает. Похоронив товарища, Симплициус остается на острове один. Он описывает свою жизнь на пальмовых листьях. Однажды на острове делает вынужденную высадку команда голландского корабля. Симплициус передает капитану судна в пода</w:t>
        <w:softHyphen/>
        <w:t>рок свою необычную книгу, а сам решает навсегда остаться на ост</w:t>
        <w:softHyphen/>
        <w:t>рове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6:00Z</dcterms:created>
  <dc:creator>Evgeny Vasiliev</dc:creator>
  <dc:description/>
  <cp:keywords/>
  <dc:language>en-US</dc:language>
  <cp:lastModifiedBy>Evgeny Vasiliev</cp:lastModifiedBy>
  <dcterms:modified xsi:type="dcterms:W3CDTF">2006-08-17T10:06:00Z</dcterms:modified>
  <cp:revision>1</cp:revision>
  <dc:subject/>
  <dc:title>Ганс Якоб Кристоф Гриммельсгаузен </dc:title>
</cp:coreProperties>
</file>