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уттаперчевый мальчи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кулисами цирка толпятся артисты, народ веселый и беспечный. Среди них выделяется уже не слишком молодой лысый человек, чье лицо густо раскрашено белым и красным. Это клоун Эдварде, вступивший в «период тоски», за которым последует период тяжкою запоя. Эдварде — главное украшение цирка, его приманка, но поведение клоуна ненадежно, в любой день он может сорваться и зап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жиссер просит Эдвардса продержаться хотя бы еще два дня, до конца масленицы, а там уже и цирк закроется на время пос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оун отделывается ничего не значащими словами и заглядывает в уборную акробата Беккера, грубого мускулистого велик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есует Эдвардса не Беккер, а его питомец, «гуттаперчевый мальчик», подручный акробата. Клоун просит разрешения погулять с ним, доказывая Беккеру, что после отдыха и развлечения маленький артист станет лучше работать. Всегда чем-то раздраженный Беккер и слышать об этом не хочет. И без того тихому и безгласному мальчику он грозит хлыс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рия «гуттаперчевого мальчика» была проста и печальна. Он лишился матери, взбалмошной и излишне любвеобильной кухарки, на пятом году жизни. И при матери порой приходилось ему и голодать и мерзнуть, но он все же не чувствовал себя одино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матери её землячка, прачка Варвара, устроила судьбу сироты, определив его в ученье к Беккеру. При первой встрече с Петей Карл Богданович грубо и больно ощупал раздетого догола мальчика, замершего от боли и ужаса. Как он ни плакал, как ни цеплялся за подол прачки, Варвара отдала его в полное владение акроб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е впечатления от цирка с его пестротой и шумом у Пети были так сильны, что всю ночь он вскрикивал и несколько раз просыпа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ние акробатическим трюкам давалось нелегко тщедушному мальчику. Он падал, расшибался, и ни разу суровый великан не ободрил Петю, не приласкал его, а ведь ребенку шел всего лишь восьмой год. Один только Эдварде показывал ему, как выполнить то или иное упражнение, и Петя тянулся к нему всей душ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клоун подарил Пете щенка, однако счастье мальчика было недолгим. Беккер хватил собачонку о стену, и она тут же испустила дух. Заодно и Петя заработал пощечину. Одним словом, Петя был «не столько гуттаперчевым, сколько несчастным мальчик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детских комнатах графа Листомирова царит совсем другая атмосфера. Здесь все приспособлено для удобства и веселья детей, за здоровьем и настроением которых тщательно следит гувернант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один из последних дней масленицы графские дети были особенно оживлены. Еще бы! Тетя Соня, сестра их матери, обещала повести их в пятницу в цир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ьмилетняя Верочка, шестилетняя Зина и пятилетний пухлый бутуз по прозвищу Паф изо всех сил стараются примерным поведением заслужить обещанное развлечение, но не могут думать о чем-либо, кроме цирка. Грамотейка Верочка читает сестре и брату цирковую афишу, в которой их особенно заинтриговывает гуттаперчевый мальчик. Время для детей тянется очень медле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наступает долгожданная пятница. И вот уже все волнения и страхи позади. Дети усаживаются на свои места задолго до начала представления. Им все интересно. С неподдельным восторгом смотрят дети на наездницу, жонглера и клоунов, предвкушая встречу с гуттаперчевым мальч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е отделение программы начинается с выхода Беккера и Пети. Акробат прикрепляет к поясу тяжелый золоченый шест с небольшой перекладиной наверху. Конец шеста устремляется под самый купол. Шест колеблется, публика видит, с каким трудом великан Беккер удерживае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я карабкается вверх по шесту, вот он уже почти не виден. Публика аплодирует и начинает кричать, что следует прекратить опасный номер. Но мальчик должен еще зацепиться ногами за перекладину и повиснуть вниз голо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ыполняет и эту часть трюка, как вдруг «что-то сверкнуло и завертелось &lt;…&gt; в ту же секунду послышался глухой звук чего-то упавшего на арен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жители и артисты подхватывают маленькое тельце и быстро уносят. Оркестр играет веселый мотив, выбегают, кувыркаясь, клоу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троенная публика начинает тесниться к выходам. Верочка истерически кричит и рыдает: «Ай, мальчик! мальчи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 детей с трудом удается успокоить и уложить в постель. Ночью тетя Соня заглядывает к Верочке и видит, что сон её неспокоен, а на щеке засохла слези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темном безлюдном цирке на тюфяке лежит обвязанный тряпками ребенок с переломанными ребрами и разбитой груд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от времени из мрака появляется Эдварде и наклоняется над маленьким акробатом. Чувствуется, что клоун уже вступил в полосу запоя, недаром на столе виднеется почти опорожненный граф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округ погружается во мрак и тишину. На следующее утро в афише не указывался номер «гуттаперчевого мальчика» — его уже не было на свет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4:00Z</dcterms:created>
  <dc:creator>Evgeny Vasiliev</dc:creator>
  <dc:description/>
  <cp:keywords/>
  <dc:language>en-US</dc:language>
  <cp:lastModifiedBy>Evgeny Vasiliev</cp:lastModifiedBy>
  <dcterms:modified xsi:type="dcterms:W3CDTF">2006-08-01T18:44:00Z</dcterms:modified>
  <cp:revision>1</cp:revision>
  <dc:subject/>
  <dc:title>Гуттаперчевый мальчик</dc:title>
</cp:coreProperties>
</file>