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нтон-Горемы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, пятидесятилетний крепостной мужик, сухощавый и сгорбленный, глядящий на мир Божий потухшими глазами, занят заготовкой топлива на зи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вшись в свою избенку, Антон застает там гостью, нищую старуху Архаровну, которая не столько побирается, сколько высматривает добро у обитателей села. Ужинать Антону приходится одной тюрей из кваса и хлеба, однако же он не ропщет и еще ухитряется из своей доли половину отдать детям. Растабарывая с бабкой, Антон вспоминает о своем брате и сыне Архаровны, которых взяли в солдаты, — давно уж от них никаких вестей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чи мужика обращены не столько к гостье, сколько к самому себе: в какой уже раз обдумывает он свое горькое житье… Заедает его век злодей-управляющий, пришло время подушное платить, а денег ни полушки; грозится Никита Федорыч сдать Антона в солдаты, а кто тогда жену и малолеток прокорми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спел Антон из-за стола выйти, как его зовут к управляющему. Никита Федорыч, человек плотный и приземистый, похожий на бульдога, грозно встречает недоимщика и, не слушая его жалобных оправданий, требует продать последнюю лошаденку, чтобы расплатиться с бари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и плачет, как ни убивается жена, приходится Антону ехать на ярмарку в город и продавать корми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вершение напастей в дороге встречает Антон мельника, которого он давно избегает (и мельнику должен он за помол). Мельник, понятно, тоже требует св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ярмарке и без того небойкий и запуганный мужичок и вовсе растерялся. А тут еще цыгане-лошадники и промышляющие возле коней мошенники (они делают вид, что хотят помочь Антону) совсем заморочили крестьянину голову. День проходит впустую — Антон так и не решается продать пегашку, боясь продешев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е «друзья» Антона ведут его ночевать на постоялый двор, где и подпаивают разомлевшего от усталости и голода мужика… Утром же бедолага обнаруживает пропажу лошад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ин постоялого двора, бывший в сговоре с грабителями, требует, чтобы Антон расплатился за ужин и водку. Приходится ему последний полушубок с себя отд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нающие люди» советуют Антону идти на поиски лошади в одну из близлежащих деревень, хотя и смекают, что без выкупа он только ноги зря собь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бно расположившиеся на лавке советчики долго еще обсуждают несчастье, приключившееся с Антоном. Их слушают вновь прибывшие постояльцы, один из которых знаком с горемыкой. Он объясняет главную причину бедствий Антона. Его невзлюбил управляющий, уверенный, что жалоба господину на своеволие Никиты Фе-дорыча исходит от Анто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то время как Антон бредет неведомо куда по непролазной грязи, Никита Федорыч балует себя чаем, закармливает и без того толстого неповоротливого сыночка и перебранивается с женой, От этих приятных занятий его отрывает мельник, вместе с которым управляющий обделывает темные делишки. Мельник жалуется все на того же Антона — не хочет расплачиваться за помо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ельником Никита Федорыч поладил и собрался было возобновить чаепитие, но тут на него с новой силой напускается супруга, не без оснований подозревающая, что её благоверный утаивает деньги, полученные от мель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е суток скитается Антон в поисках украденной клячонки по промозглым осенним проселкам. В горе не замечает он ни студеного дождя, ни усталости, ни голода и хол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ски, как и следовало ожидать, оказываются тщетными. Почти обеспамятевший возвращается Антон ранним утром в свою деревню и первым делом направляется к Никите Федорычу. Караульщики его не пускают — управляющий еще поч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олоумный бежит несчастный мужик домой и наталкивается на Архаровну. Ему вспоминаются ходившие по деревне слухи о её потаенном богатстве, и Антон решает, что она может выручить его. «Помоги, коли хочешь спасти душу христианскую от греха, — дай денег!» — кричит он в полном отчая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угавшаяся старуха ведет его за собой в овраг, в котором, по её словам, у нее в кубышке спрятана малая толика рублев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 овраге Антона хватают два дюжих молодца. В одном из них он узнает своего брата Ермолая. Другой оказывается сыном старухи — и оба они беглые солдаты, теперь промышляющие воровством и разб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рмолай рассказывает, как они вчера ограбили купца, и обещает помочь брату. Нужно только сначала для встречи в кабак зай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баке Антона ожидает новая беда, горше прежних. В кабаке Ермолая и его напарника опознают и задерживают, а вместе с ними как сообщника вяжут и Ант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ю спустя после этих событий на улице толпится почти весь деревенский люд. Каждому хочется видеть, как повезут разбойников в острог. Особенно интересуются зеваки тяжелыми березовыми колодками, которые будут набивать преступникам на но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лпе обсуждают участь Антона и сваливают на него все кражи, случившиеся в округе. «Знамо, окромя своего некому проведать, у кого что ест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появляется процессия в составе Никиты Федорыча, конвойных солдат и арестантов. За Антоном, который идет последним, тащатся жена и дети, ревущие во весь голос. Когда подошла очередь набивать колодки Антону, бедолага, «сидевший по сю пору с видом совершенного онемения, медленно поднял голову, и слезы закапали у него град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рмолай и сын Архаровны на людях хорохорятся и пошучивают, но напоследок Антонов брат кричит односельчанам уже без прибауток: «Не поминайте лихом! Прощайте, братцы, прощайте, нас не забывайт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ги с арестантами приближаются к околице, и, как бы скрывая их от людских взоров, пушистые хлопья снега начинают покрывать промерзшую землю, а холодный ветер принимается дуть еще силь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лишь только Никита Федорыч провожает уезжающих взглядом, довольный, что таки разделался с «разбойникам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3:00Z</dcterms:created>
  <dc:creator>Evgeny Vasiliev</dc:creator>
  <dc:description/>
  <cp:keywords/>
  <dc:language>en-US</dc:language>
  <cp:lastModifiedBy>Evgeny Vasiliev</cp:lastModifiedBy>
  <dcterms:modified xsi:type="dcterms:W3CDTF">2006-08-01T18:43:00Z</dcterms:modified>
  <cp:revision>1</cp:revision>
  <dc:subject/>
  <dc:title>Антон-Горемыка</dc:title>
</cp:coreProperties>
</file>