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арманный оракул, или Наука благоразуми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, в строгой последовательности, озаглавив каждый из своих афоризмов, пишет следующее: В нынешнее время личность достигла зрелости. Все достоинства нанизаны на два стержня — натуру и культу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достижения успеха нужно «действовать скрытно» и неожида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величия лежат «мудрость и доблесть». Разум и сила — глаза и руки лич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реуспеяния в жизни нужно поддерживать в окружающих нужду в себе и достигнуть зрелости путем работы над соб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асно и неразумно достигать «победы над вышестоящими», советовать им должно в форме напомин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тчайший путь к доброй славе о себе заключается в умении владеть своими страстями и преодолении недостатков, присущих твоим соотечественник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счастье непостоянно, то слава неизменна, и достичь её можно только школой знаний, общением с тем, у кого можно научиться, которые образуют своеобразную «академию благих и изысканных нрав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учаясь, человек постоянно борется с кознями людей. Поэтому ум проницательный должен учиться «предвидеть происки и отражать все умыслы недоброжелателе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ех делах важно соблюдать любезность, она смягчает даже отказ. Грубость вредит вс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ки надо совершать, опираясь на мнение людей мудрых, которыми следует окружить себя, либо пользуясь властью, либо дружбой. Только благая цель поступков может привести ко многим успех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пех дела определяется разнообразием способов действия, которые нужно менять в зависимости от обстоятельств, а также прилежания и одаренности. Слава покупается ценой труда. Что легко дается, невысоко цени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я дело, не выкладывай всю предполагаемую выгоду, пусть «действительность превзойдет ожида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аждый человек соответствует времени, в котором он живет, но только мудрому дано понимать это и принадлежать к веч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лько благоразумный может быть счастлив в своей добродетели и усерд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усство свободной и поучительной беседы важнее, чем назидательн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им из признаков совершенства является умение преодолеть или скрыть свой недостаток, обратив его в преимущ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правляй своим воображением», умей оставаться проницательным и различай природные склонности людей для того, чтобы использовать их для своей поль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ть величия не количество, а качество, лишь глубина дает истинное превосходство. Не стремись к общедоступности, толпа глупа, мыслить трезво дано лишь немног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едным следует считать лишь такого человека, который всегда на стороне справедливости, ни толпа, ни тиран не вынудят его изменить 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ведении избегай чудачеств и других «неуважительных занятий», слывя человеком, склонным делать добр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граничивай себя даже в друзьях» и не требуй от них большего, чем они могут дать. «Излишество всегда дурно», особенно в общении с людьми. Не насилуй свою натуру, развивай лучшую из своих способностей, а потом остальные. Обо всем составляй свое суждение, не полагайся на чуж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вовремя отступить так же важно, как вовремя наступить. Непрерывного везения не бы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скать любовь народа трудно, одних достоинств мало, нужно творить благодеяния. Не восторгаться сверх меры, только прирожденная властность приводит к вла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достижения власти необходимо быть «в речах с большинством, а в мыслях с меньшинством», но не злоупотреблять с расчетом и не показывать антипат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дно из первейших правил благоразумия» — избегать обязательств и сдерживать внешнее проявление чувств. Внутри должно быть больше, чем снаружи, и не обстоятельства должны управлять тобой, а ты и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нутреннего равновесия «никогда не теряй уважения к себе», т. е. бойся суда внутреннего больше, чем внешн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гое важное правило благоразумия — не раздражаться, сочетая решительность с рассудительностью. Торопись не спеша, а в отваге будь благоразум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спеха в делах хорошо быть быстрым в решениях, но уметь ждать удобного случа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ь разборчив в помощниках, старайся быть первым и избегай огорчений. Неприятных вестей не сообщай, а паче того не слушай. Лучше пусть другой огорчится теперь, чем ты пот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ило разумных — идти против правил, когда иначе не завершить начат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ддавайся прихотям и умей отказывать, но не сразу, пусть остается надеж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жно быть решительным в делах, но избегать самодурства, ускользать из запутанных ситуаций, например прикинуться непонимающ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спеха в деле необходимо предвидение и размышления, при ведении дела следует «быть остроумным, но не слишком часто пускать в ход этот прием», чтобы не прослыть пустым человеком. Нужно сохранять меру во всем, хотя иногда небольшой огрех — лучшая рекомендация достоин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Лесть опасней ненависти». Разумному больше пользы от недругов, чем глупцу от друзе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«Человек рождается дикарем» и только воспитанием создает личность, целостную в повседневном. Только познав себя, сможешь властвовать над своими чувствами и жить достойно и дол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проницаемость в познании себя другими» помогает успеху. Когда не знают и сомневаются, почитают больше, чем когда зн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вещах судят «не по их сути, а по виду», в людях чаще довольствуются наружно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юбых ситуациях держись как король, будь велик в деяниях, возвышен в мыслях. «Подлинная царственность в высоте душ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гармонического развития необходимо «испробовать различные занятия» и ни в одном из них не быть надоедли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орчи важную персону, «хочешь покрасоваться — хвались достоинство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стать личностью, выбирай друзей по противоположности, во взаимодействии крайностей устанавливается разумная серед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разумно удалиться от дел раньше, чем дела. удалятся от тебя. Имей в запасе друзей и должников и избегай соперниче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лах имей дело с людьми порядочными, «с подлостью не договоришься». О себе не говори и заслужишь репутацию учтивого, с которым считаются вс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егай вражды,, она точит душу, хочешь жить мирно, держись смирно, но не в делах нравственн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айне держи свои слабости. Ошибаются все, а «доброе имя зависит от молчания, нежели от поведения. Не жалуй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инужденность — важнейшая природная способность, она украшает вс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ринимай быстрых решений, оттягивай время, это всегда на пользу, при любом исходе. Избегать неурядиц, это давать делам идти своим чередом, особенно в отношениях с людь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й распознавать «дни неудач» и мириться с ними как с неизбежным злом, судьба неизмен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прямство против очевидного в делах — зло. Внешность обманчива, ведь зло всегда сверху, поэтому имей наперсника, который трезво судит и умеет совето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скусстве выживания важно иметь «козла отпущения», которому поношения будут платой за честолюб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придать цену товару, никогда не объявляй его общедоступным. Все падки на необычно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преуспеть, общайся с «выдающимися», когда преуспел — со средними. Чтобы только сравняться с предшественниками, надо иметь «достоинств вдвое». Даже в приступах безумия сохраняй рассудок. Терпение — залог бесценного покоя. Если не можешь терпеть — «укройся наедине с соб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разумно не сострадать неудачнику, предварительно выяснять желания тех, от кого хочешь что-то добиться. В людском мнении твои удачи не замечаются, а неудачу подметит каждый. Поэтому действуй только наверняка. В этом смысле «половина больше целог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еть важных друзей и уметь их сберечь — важнее, чем иметь день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овек порядочный в драку не спешит — ему есть что терять, он наслаждается не слеша, стремится к основательности, избегает фамильярности, одержан в обще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говори всю правду, не всякую правду можно сказать, об одной умолчи ради себя, о другой — ради друг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высокое место судьба мстит ничтожеством души. Должность придает достоинство внешнее, коему лишь иногда сопутствует достоинство внутренне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елах нельзя «ограничиваться одной попыткой», если она неудачна, то должна научить сделать следующу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ая «отмычка» в любом деле — чужая беда, умей дожид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Хочешь жить сам, давай жить другим». Если родина — мачеха, не бойся для достижения успеха покинуть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ердие совершает невозможное. «Великие начинания даже не нужно обдумыва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огда не «защищай себя пером», оно оставит след и сопернику скорее принесет славу, нежели кар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ий прием узнать что-либо — притворное недоверие. Нарочитым пренебрежением выманивают самые заветные тай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оверяйся долговечности ни в дружбе, ни во враж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ь с виду простодушен, но не простоват, проницателен, но не хит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время уступить — победить, не хватает силы — действуй ум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зык — дикий зверь», одерживай речь, властвуй собой, не выделяйся «странностям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блещи остроумием на чужой счет — тебя ждет м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 показывай незаконченное деле», гармония только в це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обольщайся тайной, переданной тебе вышестоящим. Забудь её, ибо осведомленных не люб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й так просить, чтобы это выглядело услугой. То, что понятно, не ценится. «Беда не приходит одна», поэтому пренебрегать нельзя даже малой бед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потерять друга — достаточно неоплатной услуги. Не в силах отдать долг, должник становится недругом. «Худшие враги — из бывших друзей». Не жди полной преданности ни от к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то все говорят, то либо есть, либо должно бы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новляй свой характер по природе, а не по должности. Иначе «в 20 лет — павлин, в 30 — лев, в 40 — верблюд, в 50 — змея, в 60 — собака, в 70 — обезьяна, в 80 — ничт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ай всегда так, как будто на тебя смотрят и ты не сделаешь ошиб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 20 лет царит чувство, в 30 — талант, в 40 — разу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следнем, 300-м афоризме, Грасиан пишет: «Добродетель — центр всех совершенств, средоточие всех радостей». «Ничего нет любезней добродетели, ничего отвратительней порока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1:00Z</dcterms:created>
  <dc:creator>Evgeny Vasiliev</dc:creator>
  <dc:description/>
  <cp:keywords/>
  <dc:language>en-US</dc:language>
  <cp:lastModifiedBy>Evgeny Vasiliev</cp:lastModifiedBy>
  <dcterms:modified xsi:type="dcterms:W3CDTF">2006-08-01T18:41:00Z</dcterms:modified>
  <cp:revision>1</cp:revision>
  <dc:subject/>
  <dc:title>Карманный оракул, или Наука благоразумия</dc:title>
</cp:coreProperties>
</file>