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ду на грозу</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Спокойное течение рабочего утра в лаборатории № 2 нарушил внезапный приход шефа члена-корреспондента А. Н. Голицына. Он сделал разносы сотрудникам, а затем ворчливым голосом велел, чтоб Сергей Крылов подал заявление на должность начлаба. Воцарилась тишина. Считалось, что вакансию предстоит занять Агатову. У него была репутация посредственного ученого, но неплохого организатора. К Крылову же в это утро зашел институтский приятель — блистательный Олег Тулин, веселый, общительный красавец и талантливый ученый. Он приехал в Москву добиваться разрешения на исследование с самолета, очень рискованное. Генерал Южин разрешил с большим скрипом, но все равно у Тулина было ощущение, что иначе случиться все-таки не могло — удача всегда сопутствовала ему. А вот Крылову — не сопутствовала. Пока Тулин был у генерала, честолюбивый Агатов провел небольшую интригу, и в результате Крылов ушел из института. Это крушение у Сергея было далеко не первым. Оформив расчет, он поехал туда, где проводил зимой исследовательские работы. Вместе с ним на озере работала Наташа. Тогда Сергею хотелось, чтобы все, случившееся между ними, осталось просто приятным случаем. Теперь он знал, что без Наташи не может. Но на месте узнал, что Наташа Романова, забрав сына, ушла от мужа, довольно известного художника. Адреса её не имел никто. У Крылова, в противоположность Тулину, всегда все шло через пень-колоду. На первом курсе он еле тянул по всем предметам, и к нему прикрепили отличника Тулина. Сергей преклонялся перед способностями Олега, Олег же с радостью опекал нового друга. У Сергея проснулся интерес к науке. К концу третьего курса Крылова исключили (он повздорил с одним доцентом), несмотря на защиту Тулина, который был тогда комсомольским вожаком. Старшая сестра того же Тулина устроила Крылова к себе на завод контролером ОТК, Здесь голова его была свободна, и он обдумывал несколько глобальных физических проблем. Товарищи по работе и общежитию считали его чудиком. Но перестали, когда главный конструктор завода Гатенян взял его в свое бюро. Крылов стал печататься в техническом журнале, о нем стали поговаривать на заводе, пророчили быструю и блестящую карьеру. Гатенян организовал Крылову доклад на семинаре в институте физики. После этого парень подал заявление об уходе. Там, в институте, он впервые понял, что такое настоящие ученые. Они казались ему сонмом богов. Сидя верхом на обычных стульях, куря заурядные сигареты, они перекидывались фразами, смысл которых он мог бы понять лишь спустя часы напряженных раздумий. Юпитером среди этих богов был Данкевич. Со временем Крылов стал у Данкевича старшим лаборантом, потом научным сотрудником, и ему дали самостоятельную тему. Он сидел, окруженный приборами, включал, выключал, настраивал — беспрерывно работал. Для счастья ему больше ничего нужно не было.</w:t>
      </w:r>
    </w:p>
    <w:p>
      <w:pPr>
        <w:pStyle w:val="Style15"/>
        <w:rPr/>
      </w:pPr>
      <w:r>
        <w:rPr>
          <w:color w:val="000000"/>
          <w:sz w:val="22"/>
          <w:szCs w:val="22"/>
        </w:rPr>
        <w:t>Но постепенно Крылову стало казаться, что его шеф замахивается на большее, чем-то, что в состоянии достичь, что работа зашла в тупик и они никогда не добьются результатов. Попробовал объясниться. Сообщил, что хотел бы заняться атмосферным электричеством. «Не знал, что вас интересует быстрый успех», — сказал Дан и подписал Крылову характеристику для годовой кругосветной экспедиции на геофизическом корабле. Когда Сергей вернулся, то узнал, что его девушка Лена выходит замуж и что Данкевич умер, а гипотезы Дана блестяще оправдались, открывая огромные возможности. В этой новой ситуации замдиректора института Лагунов стал возить Крылова с одного важного совещания на другое. Представлять солидным людям в качестве ученика Данкевича… Впереди вновь забрезжила возможность сделать карьеру… Но когда приехавший из Москвы Голицын, корифей в области атмосферного электричества, сообщил ему, что незадолго перед кончиной Дан просил его взять на работу Крылова, сказав, что тот оставил утвержденную и начатую диссертацию. Они славно работали с Голицыным — до того момента, когда старик предложил ему должность начлаба и последовал ход от Агатова. Расставание с Голицыным — и Крылов снова оказался не у дел. Опять помог Тулин: позвал работать к себе, в новоутвержденном эксперименте по управлению грозой. Крылов колебался: многое в работе Олега казалось ему сырым и бездоказательным. Но рискнуть все же стоило. И они полетели на юг с группой сотрудников.</w:t>
      </w:r>
    </w:p>
    <w:p>
      <w:pPr>
        <w:pStyle w:val="Style15"/>
        <w:rPr>
          <w:color w:val="000000"/>
          <w:sz w:val="22"/>
          <w:szCs w:val="22"/>
        </w:rPr>
      </w:pPr>
      <w:r>
        <w:rPr>
          <w:color w:val="000000"/>
          <w:sz w:val="22"/>
          <w:szCs w:val="22"/>
        </w:rPr>
        <w:t>Грозовое облако сравнивают с электрической машиной, обычным генератором. Но у облака нет проводов, и непонятно, как оно «включается» и почему останавливается. Работать мешал курировавший работы Агатов — он категорически запрещал входить в грозовое облако. Формально он был прав, но вне облака получить решающие результаты представлялось сложным. В какой-то момент Тулину понадобилось уехать на деловое свидание. Руководить полетом должен был Крылов. Уехал Тулин с Женей, и влюбленный в девушку член их группы Ричард сидел безучастный, с остановившимися глазами. Потом Крылов отчетливо вспомнил, что, вопреки инструкции, парашют у парня валялся на кресле.</w:t>
      </w:r>
    </w:p>
    <w:p>
      <w:pPr>
        <w:pStyle w:val="Style15"/>
        <w:rPr>
          <w:color w:val="000000"/>
          <w:sz w:val="22"/>
          <w:szCs w:val="22"/>
        </w:rPr>
      </w:pPr>
      <w:r>
        <w:rPr>
          <w:color w:val="000000"/>
          <w:sz w:val="22"/>
          <w:szCs w:val="22"/>
        </w:rPr>
        <w:t>Сводка была совершенно благополучная. В полете Агатов заметил, что у приборов, с которыми он работал, сели батареи, и переключил их на питание от батарей грозоуказателя. Указатель понадобиться не мог. Ведь они не имели права заходить в грозу. Гроза внезапно налетела с запада и замкнулась. Указатель не работал, пилот не мог сориентироваться. Люди стали выбрасываться с парашютами. Ричард кинулся вытаскивать кассеты с записями приборов и заметил отвинченный разъем питания указателя… В салоне остались лишь он да Агатов. Агатов ударил аспиранта ногой и почувствовал, как рука Ричарда, державшаяся за лямки его парашюта, разжалась. Тогда он подтянулся к люку и перевалил через край. На следующий день после похорон Ричарда прилетела комиссия по расследованию. Крылов, по мнению многих, держался глупо — доказывал, что указатель должен был сработать, добивался продолжения работ. Тулин же от темы отказался. Всеобщее сочувствие было на его стороне — такой талантливый, переживает, а этот Крылов… Тулину стали сочувствовать ещё сильнее, когда стало известно, что Крылов пошел против него. Кстати, многие считали, что и аварии бы никакой не было, полети в тот день Тулин, счастливчик и везунчик.</w:t>
      </w:r>
    </w:p>
    <w:p>
      <w:pPr>
        <w:pStyle w:val="Style15"/>
        <w:rPr>
          <w:color w:val="000000"/>
          <w:sz w:val="22"/>
          <w:szCs w:val="22"/>
        </w:rPr>
      </w:pPr>
      <w:r>
        <w:rPr>
          <w:color w:val="000000"/>
          <w:sz w:val="22"/>
          <w:szCs w:val="22"/>
        </w:rPr>
        <w:t>Лагунов требовал отдать Крылова под суд. Южину было обидно, что Тулин, в которого он так поверил, раскис. Это Тулин должен был держаться стойко, а не этот простак Крылов. Тему закрыли. Счастливчика Тулина взяли на работы по спутникам. А Крылов, как ни странно, продолжал работать над закрытой темой. На прощание его везучий друг попытался ему втолковать: начальство не разрешит продолжать эксперимент. Ах, Крылова интересует только наука? Но в самом лучшем случае все придется начинать с самого нуля. Ладно, он, Тулин, попозже вытащит его из очередной лужи. Крылов же теперь ясно понимал, что его бывший друг пошел на компромисс, потому что ему нужен успех, признание, слава, — как будто для ученого недостаточно научного результата. Каждый день Крылов садился работать. Временами было безнадежно, но вскоре многое прояснилось. Тогда он показал результаты Голицыну. Вскоре стало известно, что академик Лихов, Голицын и кое-кто ещё требуют восстановления эксперимента. А потом было дано, подписано, утверждено и заверено разрешение. Крылов узнал, что в экспедиции встретится с Наташей. А потом случайно встретил Голицына. Тот поинтересовался: как ваши дела? «Чудно, — сказал Крылов, — отличная группа подбирается». — Кто же? « — спросил Голицын. «Я, один я. Зато крепкий, спаянный коллектив». «И ещё Ричард», — подумал о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0:00Z</dcterms:created>
  <dc:creator>Evgeny Vasiliev</dc:creator>
  <dc:description/>
  <cp:keywords/>
  <dc:language>en-US</dc:language>
  <cp:lastModifiedBy>Evgeny Vasiliev</cp:lastModifiedBy>
  <dcterms:modified xsi:type="dcterms:W3CDTF">2006-08-01T18:40:00Z</dcterms:modified>
  <cp:revision>1</cp:revision>
  <dc:subject/>
  <dc:title>Иду на грозу</dc:title>
</cp:coreProperties>
</file>