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firstLine="340"/>
        <w:rPr/>
      </w:pPr>
      <w:r>
        <w:rPr/>
        <w:t>Дом</w:t>
      </w:r>
      <w:r>
        <w:rPr>
          <w:lang w:val="en-US"/>
        </w:rPr>
        <w:t xml:space="preserve"> </w:t>
      </w:r>
      <w:r>
        <w:rPr/>
        <w:t>о</w:t>
      </w:r>
      <w:r>
        <w:rPr>
          <w:lang w:val="en-US"/>
        </w:rPr>
        <w:t xml:space="preserve"> </w:t>
      </w:r>
      <w:r>
        <w:rPr/>
        <w:t>семи</w:t>
      </w:r>
      <w:r>
        <w:rPr>
          <w:lang w:val="en-US"/>
        </w:rPr>
        <w:t xml:space="preserve"> </w:t>
      </w:r>
      <w:r>
        <w:rPr/>
        <w:t>фронтонах</w:t>
      </w:r>
      <w:r>
        <w:rPr>
          <w:lang w:val="en-US"/>
        </w:rPr>
        <w:t xml:space="preserve"> (The House of the Seven Gables)</w:t>
      </w:r>
    </w:p>
    <w:p>
      <w:pPr>
        <w:pStyle w:val="FR4"/>
        <w:spacing w:lineRule="auto" w:line="240" w:before="220" w:after="0"/>
        <w:ind w:hanging="0"/>
        <w:jc w:val="center"/>
        <w:rPr>
          <w:i/>
          <w:i/>
          <w:iCs/>
          <w:color w:val="800080"/>
        </w:rPr>
      </w:pPr>
      <w:r>
        <w:rPr>
          <w:i/>
          <w:iCs/>
          <w:color w:val="800080"/>
        </w:rPr>
        <w:t>Роман (1851)</w:t>
      </w:r>
    </w:p>
    <w:p>
      <w:pPr>
        <w:pStyle w:val="Normal"/>
        <w:spacing w:before="200" w:after="0"/>
        <w:jc w:val="both"/>
        <w:rPr>
          <w:sz w:val="20"/>
        </w:rPr>
      </w:pPr>
      <w:r>
        <w:rPr>
          <w:sz w:val="20"/>
        </w:rPr>
        <w:t>В предуведомлении автор пишет, что все его герои вымышлены и он хотел бы, чтобы его произведение читали, как «фантастическую по</w:t>
        <w:softHyphen/>
        <w:t>весть, где отразились облака, проплывающие над округом Эссекс, но не запечатлелась даже пядь его земли».</w:t>
      </w:r>
    </w:p>
    <w:p>
      <w:pPr>
        <w:pStyle w:val="Normal"/>
        <w:ind w:firstLine="300"/>
        <w:jc w:val="both"/>
        <w:rPr>
          <w:sz w:val="20"/>
        </w:rPr>
      </w:pPr>
      <w:r>
        <w:rPr>
          <w:sz w:val="20"/>
        </w:rPr>
        <w:t>В одном из городков Новой Англии, на улице, которую все назы</w:t>
        <w:softHyphen/>
        <w:t>вают Пинченовой, стоит старый дом Пинченов — большой деревян</w:t>
        <w:softHyphen/>
        <w:t>ный дом о семи фронтонах. Первым в этом месте поселился Метью Мол, но, когда поселок разросся, его участок приглянулся полковнику Пинчену, и полковник добился от властей дарственной на эти земли. Метью Мол не сдавался, и тяжба длилась до самой смерти Мола, каз</w:t>
        <w:softHyphen/>
        <w:t>ненного по обвинению в ведовстве. По слухам, перед смертью Метью Мол громко заявил, что его ведут на смерть из-за земельного участка, и проклял Пинчена. Завладев участком Мола, Пинчен решил постро</w:t>
        <w:softHyphen/>
        <w:t>ить на месте его хижины фамильный особняк о семи фронтонах. Как ни странно, руководил строительством сын старого Метью Мола и выполнил свою работу на совесть — дом был построен просторный и крепкий. После окончания строительства полковник пригласил к себе весь город, но, к всеобщему удивлению, не вышел встречать гостей. Когда гости во главе с губернатором вошли в дом, они увидели, что полковник сидит в кресле под собственным портретом мертвый.</w:t>
      </w:r>
    </w:p>
    <w:p>
      <w:pPr>
        <w:pStyle w:val="Normal"/>
        <w:ind w:firstLine="300"/>
        <w:jc w:val="both"/>
        <w:rPr/>
      </w:pPr>
      <w:r>
        <w:rPr>
          <w:sz w:val="20"/>
        </w:rPr>
        <w:t>Загадочная смерть полковника породила множество толков, но ничто не указывало на то, что она была насильственной. И все же в народе сложилось мнение, что над домом тяготеет проклятие. Пол</w:t>
        <w:softHyphen/>
        <w:t>ковник претендовал на огромные восточные земли, но документы,</w:t>
      </w:r>
      <w:r>
        <w:rPr>
          <w:sz w:val="20"/>
          <w:lang w:val="ru-RU"/>
        </w:rPr>
        <w:t xml:space="preserve"> </w:t>
      </w:r>
      <w:r>
        <w:rPr>
          <w:sz w:val="20"/>
        </w:rPr>
        <w:t>подтверждающие его право на них, не были найдены, так что наслед</w:t>
        <w:softHyphen/>
        <w:t>никам пришлось довольствоваться лишь прежними владениями Пин</w:t>
        <w:softHyphen/>
        <w:t>ченов. По слухам, в каждом поколении Пинченов был хоть один Пинчен, унаследовавший жестокость, проницательность и энергичную хватку, отличавшие старого полковника. Лет сто назад один из них умер при обстоятельствах, весьма напоминавших скоропостижную смерть полковника, что еще сильнее укрепило народ во мнении, что над родом Пинченов тяготеет проклятие. Тридцать лет назад один из Пинченов, как уверяют, был убит своим племянником. Правда, то ли за недостатком улик, то ли благодаря знатности обвиняемого, смерт</w:t>
        <w:softHyphen/>
        <w:t>ная казнь была заменена пожизненным заключением, а недавно по</w:t>
        <w:softHyphen/>
        <w:t>ползли слухи, что узник скоро выйдет из тюрьмы. Убитый Пинчен был старым холостяком, который пришел к заключению, что Метью Мол не виноват, и хотел вернуть его потомкам Дом о семи фронто</w:t>
        <w:softHyphen/>
        <w:t>нах. Родственники воспротивились этому, но опасались, как бы старик не завещал его Молам; их страхи не подтвердились — родственные чувства возобладали, и старик завещал все свое имущество другому племяннику, кузену своего убийцы. Наследник, прежде бывший боль</w:t>
        <w:softHyphen/>
        <w:t>шим повесой, исправился и стал весьма уважаемым человеком. Он изучил право и сделался судьей. Судья Пинчен выстроил себе боль</w:t>
        <w:softHyphen/>
        <w:t>шой дом и даже звал к себе жить сестру своего кузена-убийцы Гефсибу Пинчен, но гордая старая дева не приняла милостыни из его рук и жила в Доме о семи фронтонах в глубокой бедности, общаясь лишь с дагерротипистом Холгрейвом, которого пустила жить в даль</w:t>
        <w:softHyphen/>
        <w:t>нее крыло дома, чтобы не чувствовать себя такой одинокой, да с дя</w:t>
        <w:softHyphen/>
        <w:t>дюшкой Веннером, добрейшим стариком-мастеровым, любящим пофилософствовать на досуге.</w:t>
      </w:r>
    </w:p>
    <w:p>
      <w:pPr>
        <w:pStyle w:val="Normal"/>
        <w:jc w:val="both"/>
        <w:rPr/>
      </w:pPr>
      <w:r>
        <w:rPr>
          <w:sz w:val="20"/>
        </w:rPr>
        <w:t>Простояв полтораста лет, дом напоминал «огромное человеческое сердце, которое жило самостоятельной жизнью и обладало памятью, где смешалось хорошее и дурное». Одной из особенностей этого дома являлась странная дверь, разделенная надвое по горизонтали и снабженная смотровым окошком. Это была дверь мелочной лавки, которую около ста лет назад прорубил тогдашний хозяин дома, нахо</w:t>
        <w:softHyphen/>
        <w:t>дившийся в стесненных обстоятельствах и не нашедший лучшего средства поправить свои дела, как открыть прямо в родовом доме лавку. Теперь Гефсиба, не имея средств к существованию, с болью в сердце решилась пойти по стопам своего малопочтенного пред</w:t>
        <w:softHyphen/>
        <w:t>ка и вновь открыть мелочную лавку. Сгорая от стыда, она впускает первого покупателя — соседского мальчишку, но все же не может взять с него денег и отдает ему пряник даром. Покупатели не очень-то жалуют лавку Гефсибы — уж очень страшной и неприветли</w:t>
        <w:softHyphen/>
        <w:t>вой кажется им старая дева, хотя на самом деле она не хмурится, а</w:t>
      </w:r>
      <w:r>
        <w:rPr>
          <w:sz w:val="20"/>
          <w:lang w:val="ru-RU"/>
        </w:rPr>
        <w:t xml:space="preserve"> </w:t>
      </w:r>
      <w:r>
        <w:rPr>
          <w:sz w:val="20"/>
        </w:rPr>
        <w:t>просто внимательно смотрит своими близорукими глазами. После первого трудового дня в ее ящике набирается всего несколько медя</w:t>
        <w:softHyphen/>
        <w:t>ков.</w:t>
      </w:r>
    </w:p>
    <w:p>
      <w:pPr>
        <w:pStyle w:val="Normal"/>
        <w:jc w:val="both"/>
        <w:rPr>
          <w:sz w:val="20"/>
        </w:rPr>
      </w:pPr>
      <w:r>
        <w:rPr>
          <w:sz w:val="20"/>
        </w:rPr>
        <w:t>Но вот вечером перед Домом о семи фронтонах останавливается омнибус и из него выходит молодая девушка — родственница Гефсибы Фиби, приехавшая из деревни. Поначалу Гефсиба не очень-то ра</w:t>
        <w:softHyphen/>
        <w:t>дуется нежданной гостье, но понемногу смягчается, тем более что Фиби оказывается хозяйственной, трудолюбивой и покладистой. Она начинает торговать в лавке, и дела сразу идут в гору. Фиби знакомит</w:t>
        <w:softHyphen/>
        <w:t>ся с Холгрейвом и удивляется, как хорошо он ухаживает за садом и огородом. Холгрейв показывает ей дагерротипный портрет судьи Пинчена, как две капли воды похожий на портрет полковника Пинчена, висящий в гостиной. Как-то ночью Фиби слышит шорох и голо</w:t>
        <w:softHyphen/>
        <w:t>са, а утром Гефсиба знакомит ее со своим братом Клиффордом — тем самым, который был обвинен в убийстве дяди и провел тридцать лет в тюрьме. Гефсиба все это время ждала брата, храня его миниа</w:t>
        <w:softHyphen/>
        <w:t>тюрный портрет и не веря в его виновность.</w:t>
      </w:r>
    </w:p>
    <w:p>
      <w:pPr>
        <w:pStyle w:val="Normal"/>
        <w:jc w:val="both"/>
        <w:rPr/>
      </w:pPr>
      <w:r>
        <w:rPr>
          <w:sz w:val="20"/>
        </w:rPr>
        <w:t>Клиффорд вернулся стариком, сломленным, с пошатнувшимся рас</w:t>
        <w:softHyphen/>
        <w:t>судком, и Гефсиба с Фиби окружают его нежной заботой. Клиффорд просит убрать портрет полковника Пинчена, считая его злым гением дома и своим, но Гефсиба думает, что не имеет на это права, и огра</w:t>
        <w:softHyphen/>
        <w:t>ничивается тем, что закрывает его занавеской. В лавку к Фиби захо</w:t>
        <w:softHyphen/>
        <w:t>дит судья Пинчен и, узнав, что они родственники, хочет поцеловать девушку, но она невольно отшатывается, узнав в нем оригинал дагерротипного портрета, показанного ей давеча Холгрейвом. Проведав, что Клиффорд вернулся, судья хочет повидаться с ним, но Гефсиба не пускает его. Судья приглашает ее вместе с Клиффордом переехать в его загородный дом и жить там без забот и хлопот, но Гефсиба ре</w:t>
        <w:softHyphen/>
        <w:t>шительно отказывается. Холгрейв, к которому Фиби поначалу относится недоверчиво за его неуважение к законам, понемногу завоевывает ее расположение. В свои двадцать два года он уже успел исколесить вдоль и поперек Новую Англию, побывать в Европе и перепробовать кучу занятий — он служил приказчиком в деревенской лавчонке, учительствовал в сельской школе, читал лекции о Месмеровом магне</w:t>
        <w:softHyphen/>
        <w:t>тизме. Для него Дом о семи фронтонах — воплощение омерзитель</w:t>
        <w:softHyphen/>
        <w:t>ного Прошлого со всеми его дурными воздействиями, и он живет здесь временно и лишь для того, чтобы лучше научиться ненавидеть это прошлое.</w:t>
      </w:r>
    </w:p>
    <w:p>
      <w:pPr>
        <w:pStyle w:val="FR4"/>
        <w:spacing w:lineRule="auto" w:line="240" w:before="200" w:after="0"/>
        <w:ind w:hanging="0"/>
        <w:rPr/>
      </w:pPr>
      <w:r>
        <w:rPr/>
        <w:t>Он литератор и читает Фиби свой рассказ об Алисе Пинчен: «Од</w:t>
        <w:softHyphen/>
        <w:t>нажды достопочтенный Жервез Пинчен вызвал к себе юного Метью Мола — внука колдуна и сына строителя Дома о семи фронтонах. Ходили слухи, что Молы знают, где хранится документ, дающий Пин</w:t>
      </w:r>
      <w:r>
        <w:rPr>
          <w:sz w:val="20"/>
        </w:rPr>
        <w:t>ченам право на владение обширными восточными землями, и Жервез Пинчен сулил Метью Молу щедрое вознаграждение, если тот помо</w:t>
        <w:softHyphen/>
        <w:t>жет ему найти этот документ. В обмен на помощь Мол потребовал вернуть ему земельный участок его деда вместе со стоящим на нем Домом о семи фронтонах. Пинчен сначала возмутился, но, подумав, согласился. Метью Мол сказал, что может найти бумаги, только если ему поможет дочь Пинчена красавица Алиса. Мол усыпил Алису и за</w:t>
        <w:softHyphen/>
        <w:t>ставил ее подчиняться своей воле. Он хотел воспользоваться ее душой как телескопическим снарядом, чтобы с его помощью заглянуть в по</w:t>
        <w:softHyphen/>
        <w:t>тусторонний мир Ему удалось вступить в общение с участниками старинной тяжбы, но тайну узнать не удалось: когда старый полков</w:t>
        <w:softHyphen/>
        <w:t>ник хотел раскрыть ее, ему зажали рот. Мол понял, что в наказание за грехи полковнику придется молчать до тех пор, пока документ не утратит силу — так что не видать его наследникам вожделенного бо</w:t>
        <w:softHyphen/>
        <w:t>гатства. Таким образом, Дом о семи фронтонах остался у Пинченов, но душа Алисы попала во власть Метью Мола, который обрек ее на медленное позорное глумление. Не выдержав унижения, Алиса вско</w:t>
        <w:softHyphen/>
        <w:t>ре умерла, и не было мрачнее и горестнее человека, который шел за гробом, чем Метью Мол, который хотел проучить ее за гордыню, но вовсе не желал ей смерти».</w:t>
      </w:r>
    </w:p>
    <w:p>
      <w:pPr>
        <w:pStyle w:val="Normal"/>
        <w:jc w:val="both"/>
        <w:rPr>
          <w:sz w:val="20"/>
        </w:rPr>
      </w:pPr>
      <w:r>
        <w:rPr>
          <w:sz w:val="20"/>
        </w:rPr>
        <w:t>Читая свою историю, Холгрейв заметил, что Фиби впала в стран</w:t>
        <w:softHyphen/>
        <w:t>ное оцепенение. Казалось, он может овладеть ее душой так же, как когда-то плотник Метью Мол — душой Алисы, но Холгрейв не сделал этого и просто разбудил Фиби, которой казалось, будто все беды Алисы приключились с ней самой. Фиби на несколько дней уезжает в деревню к родным: прожив в Доме о семи фронтонах всего полтора месяца, она так привязалась к его обитателям, что не хочет оставлять их надолго. Во время ее отсутствия судья Пинчен вновь приходит к Гефсибе. Он уверен, что Клиффорд знает семейную тайну, дающую ключ к неслыханным богатствам. Если Клиффорд не раскроет ее, он грозится засадить его в сумасшедший дом, и Гефсиба скрепя сердце идет за братом. Она очень боится встречи Клиффорда с судьей Пинченом: зная ранимую душу брата, она тревожится за его и без того слабый рассудок. Но комната Клиффорда пуста. Испуганная Гефсиба возвращается в гостиную и видит судью, неподвижно сидящего в кресле. На пороге гостиной стоит радостный Клиффорд. Гефсиба не понимает, что произошло, но чувствует, что случилось что-то страш</w:t>
        <w:softHyphen/>
        <w:t>ное. Клиффорд уводит ее из дома, и она безвольно идет за ним на вокзал, где они садятся в поезд и едут неведомо куда.</w:t>
      </w:r>
    </w:p>
    <w:p>
      <w:pPr>
        <w:pStyle w:val="Normal"/>
        <w:jc w:val="both"/>
        <w:rPr>
          <w:sz w:val="20"/>
        </w:rPr>
      </w:pPr>
      <w:r>
        <w:rPr>
          <w:sz w:val="20"/>
        </w:rPr>
        <w:t>На следующее утро жители Пинченовой улицы удивляются исчез</w:t>
        <w:softHyphen/>
        <w:t>новению двух беспомощных стариков, но тут разносится слух, что убит судья Пинчен, и людская молва тут же приписывает это преступление Клиффорду и Гефсибе. Вернувшаяся из деревни Фиби нахо</w:t>
        <w:softHyphen/>
        <w:t>дит в доме одного только Холгрейва, который сообщает ей, что судья Пинчен мертв, а Клиффорд и Гефсиба исчезли. Холгрейв не знает, что произошло, но он, как и Фиби, уверен в невиновности стариков. Хол</w:t>
        <w:softHyphen/>
        <w:t>грейв предполагает, что, потрясенные сходством кончины судьи Пинчена со смертью холостяка — его дяди, которая имела столь губительные последствия для Клиффорда, старики со страху сбежали, и боится, что это навлечет на них подозрение в убийстве.</w:t>
      </w:r>
    </w:p>
    <w:p>
      <w:pPr>
        <w:pStyle w:val="Normal"/>
        <w:ind w:firstLine="300"/>
        <w:jc w:val="both"/>
        <w:rPr>
          <w:sz w:val="20"/>
        </w:rPr>
      </w:pPr>
      <w:r>
        <w:rPr>
          <w:sz w:val="20"/>
        </w:rPr>
        <w:t>К счастью, Клиффорд и Гефсиба возвращаются, и Фиби с Холгрейвом, которые уже успели признаться друг другу в любви, радостно встречают их. Медицинское заключение подтверждает, что судья умер своей смертью и никто его не убивал. Более того, выясняется, что и дядю Клиффорда, и судью Пинчена никто не убивал. Судья Пинчен, бывший в ту пору повесой и мотом, утратил расположение дяди, и тот переписал свое духовное завещание в пользу Клиффорда. Однаж</w:t>
        <w:softHyphen/>
        <w:t>ды ночью повеса-племянник забрался в дядюшкин тайник и был пой</w:t>
        <w:softHyphen/>
        <w:t>ман с поличным. Старого холостяка хватил апоплексический удар, к которому он, как все Пинчены, имел наследственную предрасполо</w:t>
        <w:softHyphen/>
        <w:t>женность, а племянник уничтожил новое завещание и оставил в сек</w:t>
        <w:softHyphen/>
        <w:t>ретере старое, по которому все имущество дяди доставалось ему. Первоначально он не собирался обвинять Клиффорда в убийстве, но когда дело приняло пагубный для Клиффорда оборот, умолчал о том, что произошло на самом деле, и не вступился за кузена. Судьба жес</w:t>
        <w:softHyphen/>
        <w:t>токо покарала судью Пинчена: его единственный сын неожиданно скончался от холеры. Таким образом, наследниками судьи оказались Клиффорд, Гефсиба и Фиби.</w:t>
      </w:r>
    </w:p>
    <w:p>
      <w:pPr>
        <w:pStyle w:val="Normal"/>
        <w:ind w:firstLine="300"/>
        <w:jc w:val="both"/>
        <w:rPr>
          <w:sz w:val="20"/>
        </w:rPr>
      </w:pPr>
      <w:r>
        <w:rPr>
          <w:sz w:val="20"/>
        </w:rPr>
        <w:t>Получив наследство, они решают перебраться в загородный дом судьи Пинчена. Перед отъездом они собираются в гостиной Дома о семи фронтонах. Глядя на портрет полковника и словно съеживаясь под его суровым взглядом, Клиффорд чувствует, как в нем оживает какое-то смутное воспоминание детства. Холгрейв подсказывает ему, что, вероятно, он знал, где расположена скрытая пружина, откры</w:t>
        <w:softHyphen/>
        <w:t>вающая тайник. И правда, Клиффорд вспоминает, как однажды слу</w:t>
        <w:softHyphen/>
        <w:t>чайно наткнулся на нее. Прежде при нажатии на нее портрет приподнимался, но теперь механическое устройство заржавело, и когда Холгрейв нажимает на нее, портрет вместе с рамой срывается со стены и падает на пол. В стене открывается углубление, где лежит старинный пергамент, утверждающий за полковником Пинченом и его потомками исключительное право на владение обширными вос</w:t>
        <w:softHyphen/>
        <w:t>точными землями. «Это тот самый пергамент, поиски которого стои</w:t>
        <w:softHyphen/>
        <w:t>ли жизни и счастья красавице Алисе», — говорит дагерротипист, намекая на свое сочинение. Именно этот документ искал судья Пинчен, которому Клиффорд когда-то рассказал о своей находке. Теперь это просто кусок старой кожи, не имеющий юридической силы. Фиби удивляется, откуда все это известно Холгрейву, и молодой чело</w:t>
        <w:softHyphen/>
        <w:t>век признается, что его настоящая фамилия — Мол. Сын казненного Метью Мола, строя Дом о семи фронтонах, сделал углубление в стене и спрятал туда документ, удостоверяющий право Пинченов на вос</w:t>
        <w:softHyphen/>
        <w:t>точные земли. Так, из-за несправедливо присвоенного огорода Метью Мола, Пинчены лишились нескольких тысяч акров восточных земель. Некоторое время спустя к Дому о семи фронтонах подъезжает ко</w:t>
        <w:softHyphen/>
        <w:t>ляска и увозит его обитателей в новый дом. Они берут с собой даже дядюшку Веннера, чтобы поселить его в уютном маленьком домике, стоящем в их новом саду.</w:t>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252" w:before="120" w:after="0"/>
      <w:ind w:firstLine="340"/>
      <w:jc w:val="center"/>
      <w:outlineLvl w:val="2"/>
    </w:pPr>
    <w:rPr>
      <w:b/>
      <w:bCs/>
      <w:color w:val="008080"/>
      <w:szCs w:val="22"/>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spacing w:lineRule="auto" w:line="314"/>
      <w:ind w:firstLine="300"/>
      <w:jc w:val="both"/>
    </w:pPr>
    <w:rPr>
      <w:rFonts w:ascii="Arial" w:hAnsi="Arial" w:eastAsia="Times New Roman" w:cs="Arial"/>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4:13:00Z</dcterms:created>
  <dc:creator>Evgeny Vasiliev</dc:creator>
  <dc:description/>
  <cp:keywords/>
  <dc:language>en-US</dc:language>
  <cp:lastModifiedBy>Evgeny Vasiliev</cp:lastModifiedBy>
  <dcterms:modified xsi:type="dcterms:W3CDTF">2006-08-30T14:14:00Z</dcterms:modified>
  <cp:revision>1</cp:revision>
  <dc:subject/>
  <dc:title>Дом о семи фронтонах (The House of the Seven Gables)</dc:title>
</cp:coreProperties>
</file>