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45"/>
          <w:szCs w:val="45"/>
        </w:rPr>
      </w:pPr>
      <w:r>
        <w:rPr>
          <w:rFonts w:cs="Arial" w:ascii="Arial" w:hAnsi="Arial"/>
          <w:b/>
          <w:bCs/>
          <w:color w:val="000000"/>
          <w:kern w:val="2"/>
          <w:sz w:val="45"/>
          <w:szCs w:val="45"/>
        </w:rPr>
        <w:t>Дело Артамоновых</w:t>
      </w:r>
    </w:p>
    <w:p>
      <w:pPr>
        <w:pStyle w:val="Normal"/>
        <w:numPr>
          <w:ilvl w:val="0"/>
          <w:numId w:val="0"/>
        </w:numPr>
        <w:spacing w:before="0" w:after="248"/>
        <w:outlineLvl w:val="2"/>
        <w:rPr>
          <w:rFonts w:ascii="Arial" w:hAnsi="Arial" w:cs="Arial"/>
          <w:b/>
          <w:b/>
          <w:bCs/>
          <w:color w:val="666666"/>
          <w:sz w:val="27"/>
          <w:szCs w:val="27"/>
        </w:rPr>
      </w:pPr>
      <w:r>
        <w:rPr>
          <w:rFonts w:cs="Arial" w:ascii="Arial" w:hAnsi="Arial"/>
          <w:b/>
          <w:bCs/>
          <w:color w:val="666666"/>
          <w:sz w:val="27"/>
          <w:szCs w:val="27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хал в город Дрёмов Илья Артамонов — красивый статный мужчина, жителям сказал что хочет на берегу реки построить фабрику, которая будет ткань делать (фабрику полотна). Раньше Илья служил у князей приказчиком, получил волю, за хорошую службу дали ему денег — вот приехал строить. У него три сына — петр (старший, задумчивый, постоянно дергает себя за ухо), Алексей (веселый, работящий, рубаха-парень) и никита (горбун, некрасивый, ухаживает за садом, любит растения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лья приходит в деревне к главному ихнему — Баймакову Евсею Митричу, сватается — просит отдать дочь Баймакова, Наталью за своего сына Петра. А деревня вся на этого Илью ополчилась — видят, что человек умный, ещё тут что-то строить пришел, порядки у него не такие как все привыкл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ймаков ломался-ломался, потом умирая, жене своей Ульяне всё-таки говорит, что можно Наталью за муж выдать за Петра. Они играют свадьбу, а Илья Артамонов начинает тайно встречаться с Ульяной, потому что она вдова, ей нельзя. Так они некоторое время были любовниками, но потом село узнает, Ульяну порицают. Но ей уже всё равно — она Илью люб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брика строится, дело идет. у Натальи рождаются девочки, живут не долго, а нужен наследник, потом рождается сын Илья. Старший илья Артамонов умирает нелепо — привозят какую-то машину для фабрики, пока её волоком несут до фабрики, у Ильи в голове лопается сосуд и он умирает. Петр остается за старшего. Сын Петра Плья не очень его уваж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натальи рождается ещё пара дочек — Татьяна и Елена и сын Яков. Живут дружно, потом выясняется что Никита любит Наташу. Из-за безвыходности пытается повеситься, но его вынимают из петли, он решает уйти в монастырь. Уходи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ётр понимает, что фабрикой правлять — дело вообще не его, но из-за того, что так надо, он продолжает дело отца. Алексея это занимает мало, но он тоже принимает участие в управлении. У Алексея появляется невеста — Ольг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содержанию становится понятно что они умные интеллигенты. Дети все хотят учиться в гимназиях, а Петр говорит, что негоже учится, надо жить как живешь — в деревне, и заниматься делом предко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Ольги и Алексея сын Мирон. Дети всё же уезжают учиться в гимназиях. Яков ближе Петру чем Илья, от Ильи он просто отрекается. Илья — самый умный из детей. Яков глуповат, предпочитает отмалчиваться и не влезать в разговоры. Так они и живут. Петр от Натальи, конечно, отдаляется, она простая глупая сельская баба, а ему охота умных и красивых. Заводит себе любовниц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лексей умирает. Мирон женится на Анне — богатой девушке-куколке из Москвы. Умирает Никита. В живых остается самый старший брат из троих — Петр. Начинается первая мировая война. Яков уезжает жить в Москву, там его избивают, выбрасывают из вагона на полной скорости, он умирает через двое сут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ся бунт, рабочие работать не хотят, фабрика стоит, хозяйство запущено. Петру Артамонову 74 года. Он медленно умирае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33:00Z</dcterms:created>
  <dc:creator>Evgeny Vasiliev</dc:creator>
  <dc:description/>
  <cp:keywords/>
  <dc:language>en-US</dc:language>
  <cp:lastModifiedBy>Evgeny Vasiliev</cp:lastModifiedBy>
  <dcterms:modified xsi:type="dcterms:W3CDTF">2006-08-01T18:33:00Z</dcterms:modified>
  <cp:revision>1</cp:revision>
  <dc:subject/>
  <dc:title>Дело Артамоновых</dc:title>
</cp:coreProperties>
</file>