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Голубая жизнь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щанин Константин Миронов живет в глухом провинциальном городе. Когда он был ребенком, его родители пили и часто скандалили. В то же время мать была религиозным человеком и ходила на богомолье в монастырь. Отец слыл чудаком. Например, он развлекался тем, что приделывал к дверям деревянные дудки с резиновыми мячами, которые противно свистели, когда отворялась дверь. Вообще, отец старался «заглушить» скуку жизни разными звуками: то слушал музыкальный ящик, который мать в сердцах однажды разбила, то принес домой глобус, который, поворачиваясь вокруг оси, играл «чижика-пыжика»… До отца мать была замужем за его начальником, который стрелял в отца из пистолета. «Горе мое, что не убил он тебя!» — часто кричала мать от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антин Миронов — тоже чудак и фантазер. Он мечтает поехать в Париж. Он ни разу не был за границей и потому воображает Париж городом, где все решительно голубое: и небо, и люди, и дома. Мечта о Париже и его «голубой жизни» скрашивает скуку провинциального города, но и нарушает связь Миронова с реальностью. Люди начинают замечать в нем что-то странное и сторонятся е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ервые признаки сумасшествия дают о себе знать, когда Миронов решается выкрасить свой дом в голубой цвет, дабы хоть отчасти реализовать мечту. Дом красит странный человек — Столяр, который немного напоминает скучного провинциального черта. Вместо голубой краски он использует синюю, и результат выходит чудовищным, тем более что желтой краской Столяр рисует на фасаде какое-то существо, отдаленно напоминающее рыбу. Мещане города воспринимают это как вызов им, ибо никто не красит свои дома в подобный цв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временно Миронов влюбляется в Лизу Розанову, дочь уважаемого в городе человека. Но он опять-таки «выдумывает» предмет своей любви: Лиза обыкновенная мещаночка, она не понимает романтических грез Мирон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Миронов сходит с ума. Его вылечивает местный доктор, и Миронов становится обычным переплетчиком книг, в меру деловитым, в меру жадным и т. д. С ним встречается рассказчик, которому он и передает историю своего сумасшеств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2:00Z</dcterms:created>
  <dc:creator>Evgeny Vasiliev</dc:creator>
  <dc:description/>
  <cp:keywords/>
  <dc:language>en-US</dc:language>
  <cp:lastModifiedBy>Evgeny Vasiliev</cp:lastModifiedBy>
  <dcterms:modified xsi:type="dcterms:W3CDTF">2006-08-01T18:32:00Z</dcterms:modified>
  <cp:revision>1</cp:revision>
  <dc:subject/>
  <dc:title>Голубая жизнь</dc:title>
</cp:coreProperties>
</file>